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. 15. éÇï£æ âàÄ</w:t>
        <w:softHyphen/>
        <w:t>öê</w:t>
        <w:softHyphen/>
        <w:t>çê</w:t>
        <w:softHyphen/>
        <w:t>èÄé: »Ñα</w:t>
        <w:softHyphen/>
        <w:t>óá∩ »Ñß</w:t>
        <w:softHyphen/>
        <w:t>¡∩ Ç. â«</w:t>
        <w:softHyphen/>
        <w:t>α«ñ</w:t>
        <w:softHyphen/>
        <w:t>¡¿µ</w:t>
        <w:softHyphen/>
        <w:t>¬«</w:t>
        <w:softHyphen/>
        <w:t>ú«; ¡á</w:t>
        <w:softHyphen/>
        <w:t>»¿</w:t>
        <w:softHyphen/>
        <w:t>ßá</w:t>
        <w:softHyphen/>
        <w:t>¡á ñ½∩ ßΓπ</w:t>
        <w:softHyphen/>
        <w:t>ñÑ¡</w:t>
        <w:softHyphen/>
        <w:t>τÑ</w:t>
        <w:softHyphen/>
        <w:t>ß¬«</w:t>
        <w:softHyphen/>
        <w:t>ú« ß»Ñ¬</w:t>
        <w:softHyphen/>
        <w:t>Γá¬</w:t>
        <w:softHyphen/>
        <w:t>½∩ úÑ«</w:t>
        <w:softHyphen/>
        <w:t>Σ¿</w:t>
        <w:softHyphen/>
        <w:t>º¿</w:t>
        <w:softHyphen/>
        <w:t>τÑ</w:t>
        <w:softHyphen/>
        <w:t>ß¬«</w:t>
        <w:softHyphen/>
        <w:t>ú« Σá</w:t>
        <w:softHyphen/>
        <w:t>¬π½∞</w:t>
        <w:softHyphen/>
        <w:t>ΓÑ</w:t>
        <w:softHyphen/>
        <w:t>Γá ïÑ</w:t>
        <w:softHyphen/>
        <w:t>¡¿¡</w:t>
        <w:softHyphen/>
        <w:t>ú</w:t>
        <w:softHyphen/>
        <w:t>αáñ</w:t>
        <w:softHyphen/>
        <w:t>ß¬«</w:t>
        <w:softHyphen/>
        <w:t>ú« ú«α</w:t>
        <w:softHyphen/>
        <w:t>¡«</w:t>
        <w:softHyphen/>
        <w:t>ú« ¿¡</w:t>
        <w:softHyphen/>
        <w:t>ß</w:t>
        <w:softHyphen/>
        <w:t>Γ¿</w:t>
        <w:softHyphen/>
        <w:t>Γπ</w:t>
        <w:softHyphen/>
        <w:t>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 Åàæ</w:t>
        <w:softHyphen/>
        <w:t>ìƒ ÅÄ</w:t>
        <w:softHyphen/>
        <w:t>êæèÄ</w:t>
        <w:softHyphen/>
        <w:t>éÄë ÅÇÉ</w:t>
        <w:softHyphen/>
        <w:t>Æêê: óá</w:t>
        <w:softHyphen/>
        <w:t>α¿</w:t>
        <w:softHyphen/>
        <w:t>á¡Γ ¡á</w:t>
        <w:softHyphen/>
        <w:t>ºóá</w:t>
        <w:softHyphen/>
        <w:t>¡¿∩ "ÅÑß</w:t>
        <w:softHyphen/>
        <w:t>¡∩ τÑΓ</w:t>
        <w:softHyphen/>
        <w:t>óÑα</w:t>
        <w:softHyphen/>
        <w:t>Γ«⌐ »áα</w:t>
        <w:softHyphen/>
        <w:t>Γ¿¿". Å«</w:t>
        <w:softHyphen/>
        <w:t>ßó∩</w:t>
        <w:softHyphen/>
        <w:t>ΘÑ</w:t>
        <w:softHyphen/>
        <w:t>¡á »á</w:t>
        <w:softHyphen/>
        <w:t>¼∩</w:t>
        <w:softHyphen/>
        <w:t>Γ¿ úÑ«</w:t>
        <w:softHyphen/>
        <w:t>Σ¿</w:t>
        <w:softHyphen/>
        <w:t>º¿</w:t>
        <w:softHyphen/>
        <w:t>¬á-¡á</w:t>
        <w:softHyphen/>
        <w:t>í½ε</w:t>
        <w:softHyphen/>
        <w:t>ñá</w:t>
        <w:softHyphen/>
        <w:t>ΓÑ</w:t>
        <w:softHyphen/>
        <w:t>½∩ Çñ«½∞</w:t>
        <w:softHyphen/>
        <w:t>Σá Äí</w:t>
        <w:softHyphen/>
        <w:t>αáº</w:t>
        <w:softHyphen/>
        <w:t>µ«</w:t>
        <w:softHyphen/>
        <w:t>óá, »«</w:t>
        <w:softHyphen/>
        <w:t>ú¿í</w:t>
        <w:softHyphen/>
        <w:t>ΦÑ</w:t>
        <w:softHyphen/>
        <w:t>ú« ¡á ¼áα</w:t>
        <w:softHyphen/>
        <w:t>Φ</w:t>
        <w:softHyphen/>
        <w:t>απ</w:t>
        <w:softHyphen/>
        <w:t>ΓÑ ó« óαÑ</w:t>
        <w:softHyphen/>
        <w:t>¼∩ ßΓπ</w:t>
        <w:softHyphen/>
        <w:t>ñÑ¡</w:t>
        <w:softHyphen/>
        <w:t>τÑ</w:t>
        <w:softHyphen/>
        <w:t>ß¬«⌐ »αá¬</w:t>
        <w:softHyphen/>
        <w:t>Γ¿</w:t>
        <w:softHyphen/>
        <w:t>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 Åàæ</w:t>
        <w:softHyphen/>
        <w:t>ìƒ êæ</w:t>
        <w:softHyphen/>
        <w:t>èÇ</w:t>
        <w:softHyphen/>
        <w:t>Æà</w:t>
        <w:softHyphen/>
        <w:t>ïàë ôÉÇ</w:t>
        <w:softHyphen/>
        <w:t>ìÇ: óá</w:t>
        <w:softHyphen/>
        <w:t>α¿</w:t>
        <w:softHyphen/>
        <w:t>á¡Γ ¡á</w:t>
        <w:softHyphen/>
        <w:t>ºóá</w:t>
        <w:softHyphen/>
        <w:t>¡¿∩ "ÅÑß</w:t>
        <w:softHyphen/>
        <w:t>¡∩ úÑ«</w:t>
        <w:softHyphen/>
        <w:t>Σ¿</w:t>
        <w:softHyphen/>
        <w:t>º¿</w:t>
        <w:softHyphen/>
        <w:t>¬á-αá</w:t>
        <w:softHyphen/>
        <w:t>ñ¿«</w:t>
        <w:softHyphen/>
        <w:t>¼ÑΓ</w:t>
        <w:softHyphen/>
        <w:t>α¿</w:t>
        <w:softHyphen/>
        <w:t>ßΓá". üδ</w:t>
        <w:softHyphen/>
        <w:t>Γ«</w:t>
        <w:softHyphen/>
        <w:t>óá</w:t>
        <w:softHyphen/>
        <w:t>½á ó ßΓπ</w:t>
        <w:softHyphen/>
        <w:t>ñÑ¡</w:t>
        <w:softHyphen/>
        <w:t>τÑ</w:t>
        <w:softHyphen/>
        <w:t>ß¬«⌐ ßαÑ</w:t>
        <w:softHyphen/>
        <w:t>ñÑ ¬á¬ Φπ</w:t>
        <w:softHyphen/>
        <w:t>Γ«τ</w:t>
        <w:softHyphen/>
        <w:t>¡δ⌐ ú¿¼¡ αá</w:t>
        <w:softHyphen/>
        <w:t>ñ¿«</w:t>
        <w:softHyphen/>
        <w:t>¼ÑΓ</w:t>
        <w:softHyphen/>
        <w:t>α¿</w:t>
        <w:softHyphen/>
        <w:t>ßΓ«ó ¡á ¼«</w:t>
        <w:softHyphen/>
        <w:t>Γ¿ó  ¿º</w:t>
        <w:softHyphen/>
        <w:t>óÑ</w:t>
        <w:softHyphen/>
        <w:t>ßΓ</w:t>
        <w:softHyphen/>
        <w:t>¡«⌐ »Ñ</w:t>
        <w:softHyphen/>
        <w:t>ßÑ¡</w:t>
        <w:softHyphen/>
        <w:t>¬¿ "å¿½ ¡á ßóÑ</w:t>
        <w:softHyphen/>
        <w:t>ΓÑ º«</w:t>
        <w:softHyphen/>
        <w:t>½«</w:t>
        <w:softHyphen/>
        <w:t>Γ«</w:t>
        <w:softHyphen/>
        <w:t>¿ß¬á</w:t>
        <w:softHyphen/>
        <w:t>ΓÑ½∞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 ÅÄÅôÆìÇƒ: ó ¬«¡µÑ ¿ß»«½¡∩½ß∩ »«½¡«ßΓ∞ε »Ñαóδ⌐ ¬π»½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 Åàæ</w:t>
        <w:softHyphen/>
        <w:t>ìƒ ÅÄ</w:t>
        <w:softHyphen/>
        <w:t>ïƒÉ</w:t>
        <w:softHyphen/>
        <w:t>ì¢ò ïàÆ</w:t>
        <w:softHyphen/>
        <w:t>ùê</w:t>
        <w:softHyphen/>
        <w:t>èÄé: óá</w:t>
        <w:softHyphen/>
        <w:t>α¿</w:t>
        <w:softHyphen/>
        <w:t>á¡Γ ¡á</w:t>
        <w:softHyphen/>
        <w:t>ºóá</w:t>
        <w:softHyphen/>
        <w:t>¡¿∩ "è«</w:t>
        <w:softHyphen/>
        <w:t>ªá</w:t>
        <w:softHyphen/>
        <w:t>¡δÑ ¬πα</w:t>
        <w:softHyphen/>
        <w:t>Γ</w:t>
        <w:softHyphen/>
        <w:t>¬¿". ìá »½á</w:t>
        <w:softHyphen/>
        <w:t>ßΓ¿¡</w:t>
        <w:softHyphen/>
        <w:t>¬Ñ "ÇΓ</w:t>
        <w:softHyphen/>
        <w:t>½á¡</w:t>
        <w:softHyphen/>
        <w:t>Γδ" ñá</w:t>
        <w:softHyphen/>
        <w:t>¡á ß ¿º</w:t>
        <w:softHyphen/>
        <w:t>¼Ñ</w:t>
        <w:softHyphen/>
        <w:t>¡Ñ</w:t>
        <w:softHyphen/>
        <w:t>¡¿</w:t>
        <w:softHyphen/>
        <w:t>Ñ¼ ó τÑΓ</w:t>
        <w:softHyphen/>
        <w:t>óÑα</w:t>
        <w:softHyphen/>
        <w:t>Γ«⌐ ßΓα«</w:t>
        <w:softHyphen/>
        <w:t>ΣÑ, ¬«</w:t>
        <w:softHyphen/>
        <w:t>Γ«</w:t>
        <w:softHyphen/>
        <w:t>α«Ñ áó</w:t>
        <w:softHyphen/>
        <w:t>Γ«α ó»«ß</w:t>
        <w:softHyphen/>
        <w:t>½Ññ</w:t>
        <w:softHyphen/>
        <w:t>ßΓ</w:t>
        <w:softHyphen/>
        <w:t>ó¿¿ ßτÑ½ ¡Ñ</w:t>
        <w:softHyphen/>
        <w:t>ªÑ</w:t>
        <w:softHyphen/>
        <w:t>½á</w:t>
        <w:softHyphen/>
        <w:t>ΓÑ½∞</w:t>
        <w:softHyphen/>
        <w:t>¡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 üôò</w:t>
        <w:softHyphen/>
        <w:t>ÆÇ Æêè</w:t>
        <w:softHyphen/>
        <w:t>æê: óá</w:t>
        <w:softHyphen/>
        <w:t>α¿</w:t>
        <w:softHyphen/>
        <w:t>á¡Γ ¡á</w:t>
        <w:softHyphen/>
        <w:t>ºóá</w:t>
        <w:softHyphen/>
        <w:t>¡¿∩ "äóÑ óÑß</w:t>
        <w:softHyphen/>
        <w:t>¡δ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 Åà</w:t>
        <w:softHyphen/>
        <w:t>Éà</w:t>
        <w:softHyphen/>
        <w:t>èÇ</w:t>
        <w:softHyphen/>
        <w:t>Æ¢: »«</w:t>
        <w:softHyphen/>
        <w:t>ßó∩</w:t>
        <w:softHyphen/>
        <w:t>ΘÑ</w:t>
        <w:softHyphen/>
        <w:t>¡á »á</w:t>
        <w:softHyphen/>
        <w:t>¼∩</w:t>
        <w:softHyphen/>
        <w:t>Γ¿ úÑ«</w:t>
        <w:softHyphen/>
        <w:t>½«</w:t>
        <w:softHyphen/>
        <w:t>úá æΓá</w:t>
        <w:softHyphen/>
        <w:t>¡¿ß</w:t>
        <w:softHyphen/>
        <w:t>½á</w:t>
        <w:softHyphen/>
        <w:t>óá Å«</w:t>
        <w:softHyphen/>
        <w:t>úαÑ</w:t>
        <w:softHyphen/>
        <w:t>í¿µ</w:t>
        <w:softHyphen/>
        <w:t>¬«</w:t>
        <w:softHyphen/>
        <w:t>ú«, »«</w:t>
        <w:softHyphen/>
        <w:t>ú¿í</w:t>
        <w:softHyphen/>
        <w:t>ΦÑ</w:t>
        <w:softHyphen/>
        <w:t>ú« ¡á α. æÑ</w:t>
        <w:softHyphen/>
        <w:t>óÑα</w:t>
        <w:softHyphen/>
        <w:t>¡«⌐; áó</w:t>
        <w:softHyphen/>
        <w:t>Γ«α »α¿</w:t>
        <w:softHyphen/>
        <w:t>¡¿</w:t>
        <w:softHyphen/>
        <w:t>¼á½ πτá</w:t>
        <w:softHyphen/>
        <w:t>ßΓ¿Ñ ó Ñú« »«</w:t>
        <w:softHyphen/>
        <w:t>¿ß¬áσ, ß»½áó</w:t>
        <w:softHyphen/>
        <w:t>½∩</w:t>
        <w:softHyphen/>
        <w:t>∩ß∞ »« Γ«⌐ ªÑ αÑ</w:t>
        <w:softHyphen/>
        <w:t>¬Ñ ¡á Γ«⌐ ªÑ ½«ñ</w:t>
        <w:softHyphen/>
        <w:t>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 çÇ üà</w:t>
        <w:softHyphen/>
        <w:t>ï¢î îà</w:t>
        <w:softHyphen/>
        <w:t>ÆÇï</w:t>
        <w:softHyphen/>
        <w:t>ïÄî: óá</w:t>
        <w:softHyphen/>
        <w:t>α¿</w:t>
        <w:softHyphen/>
        <w:t>á¡Γ ¡á</w:t>
        <w:softHyphen/>
        <w:t>ºóá</w:t>
        <w:softHyphen/>
        <w:t>¡¿∩ "Åá</w:t>
        <w:softHyphen/>
        <w:t>¼∩</w:t>
        <w:softHyphen/>
        <w:t xml:space="preserve">Γ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. Å«</w:t>
        <w:softHyphen/>
        <w:t>úαÑ</w:t>
        <w:softHyphen/>
        <w:t>í¿µ</w:t>
        <w:softHyphen/>
        <w:t>¬«</w:t>
        <w:softHyphen/>
        <w:t>ú«". Å«</w:t>
        <w:softHyphen/>
        <w:t>ßó∩</w:t>
        <w:softHyphen/>
        <w:t>ΘÑ</w:t>
        <w:softHyphen/>
        <w:t>¡¿Ñ⌡ß¼. »α¿¼. ¬ »Ñß</w:t>
        <w:softHyphen/>
        <w:t>¡Ñ "ÅÑ</w:t>
        <w:softHyphen/>
        <w:t>αÑ</w:t>
        <w:softHyphen/>
        <w:t>¬á</w:t>
        <w:softHyphen/>
        <w:t>Γδ". é ¬¡. "ÇΓ</w:t>
        <w:softHyphen/>
        <w:t>½á¡</w:t>
        <w:softHyphen/>
        <w:t>Γδ" ó«Φ</w:t>
        <w:softHyphen/>
        <w:t>½á ó µ¿¬½ ßΓ¿</w:t>
        <w:softHyphen/>
        <w:t>σ«ó, »«</w:t>
        <w:softHyphen/>
        <w:t>ßó∩</w:t>
        <w:softHyphen/>
        <w:t>ΘÑ¡</w:t>
        <w:softHyphen/>
        <w:t>¡δσ æ. Å«</w:t>
        <w:softHyphen/>
        <w:t>úαÑ</w:t>
        <w:softHyphen/>
        <w:t>í¿µ</w:t>
        <w:softHyphen/>
        <w:t>¬«</w:t>
        <w:softHyphen/>
        <w:t>¼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 ìÇ îÇ</w:t>
        <w:softHyphen/>
        <w:t>Æà</w:t>
        <w:softHyphen/>
        <w:t>Éêè: "...ìá</w:t>
        <w:softHyphen/>
        <w:t>»¿</w:t>
        <w:softHyphen/>
        <w:t>ßá</w:t>
        <w:softHyphen/>
        <w:t>¡á ¬á¬ ßΓ¿</w:t>
        <w:softHyphen/>
        <w:t>½¿</w:t>
        <w:softHyphen/>
        <w:t>ºá</w:t>
        <w:softHyphen/>
        <w:t>µ¿∩ »Ñ</w:t>
        <w:softHyphen/>
        <w:t>ßÑ¡ ºφ</w:t>
        <w:softHyphen/>
        <w:t>¬«ó,⌡ó ßó«Ñ óαÑ</w:t>
        <w:softHyphen/>
        <w:t>¼∩ «¡¿ ¼Ñ</w:t>
        <w:softHyphen/>
        <w:t>¡∩ ºá ¡ÑÑ τπΓ∞ íδ</w:t>
        <w:softHyphen/>
        <w:t>½« ¡Ñ πí¿</w:t>
        <w:softHyphen/>
        <w:t>½¿, »«</w:t>
        <w:softHyphen/>
        <w:t>Γ«</w:t>
        <w:softHyphen/>
        <w:t>¼π τΓ« αÑ</w:t>
        <w:softHyphen/>
        <w:t>Φ¿</w:t>
        <w:softHyphen/>
        <w:t>½¿, τΓ« ∩ »α¿</w:t>
        <w:softHyphen/>
        <w:t>ßó«</w:t>
        <w:softHyphen/>
        <w:t>¿½ ßÑ</w:t>
        <w:softHyphen/>
        <w:t>íÑ ¿σ »Ñß</w:t>
        <w:softHyphen/>
        <w:t>¡ε... ü½áΓ</w:t>
        <w:softHyphen/>
        <w:t>¡δÑ »Ñß</w:t>
        <w:softHyphen/>
        <w:t>¡¿ ∩ ¡Ñ ½ε</w:t>
        <w:softHyphen/>
        <w:t>í¿½ ¿ ¡Ñ ½εí</w:t>
        <w:softHyphen/>
        <w:t>½ε, ¿í« ∩ »α«</w:t>
        <w:softHyphen/>
        <w:t>Γ¿ó α«</w:t>
        <w:softHyphen/>
        <w:t>¼á¡</w:t>
        <w:softHyphen/>
        <w:t>Γ¿</w:t>
        <w:softHyphen/>
        <w:t>ºá</w:t>
        <w:softHyphen/>
        <w:t>µ¿¿ í½áΓ</w:t>
        <w:softHyphen/>
        <w:t>¡«</w:t>
        <w:softHyphen/>
        <w:t>ú« ¼¿</w:t>
        <w:softHyphen/>
        <w:t>αá ó »α¿¡</w:t>
        <w:softHyphen/>
        <w:t>µ¿</w:t>
        <w:softHyphen/>
        <w:t>»Ñ. ìÑ ß½π</w:t>
        <w:softHyphen/>
        <w:t>τá⌐</w:t>
        <w:softHyphen/>
        <w:t>¡« í½á</w:t>
        <w:softHyphen/>
        <w:t>Γá</w:t>
        <w:softHyphen/>
        <w:t>α¿ óßÑú</w:t>
        <w:softHyphen/>
        <w:t>ñá íδ</w:t>
        <w:softHyphen/>
        <w:t>½¿ π ½á</w:t>
        <w:softHyphen/>
        <w:t>úÑα</w:t>
        <w:softHyphen/>
        <w:t>¡«⌐ «σ</w:t>
        <w:softHyphen/>
        <w:t>αá</w:t>
        <w:softHyphen/>
        <w:t>¡δ ºá »«</w:t>
        <w:softHyphen/>
        <w:t>¡∩</w:t>
        <w:softHyphen/>
        <w:t>Γδσ ¿ »á</w:t>
        <w:softHyphen/>
        <w:t>½á</w:t>
        <w:softHyphen/>
        <w:t>τÑ⌐ ñ½∩ »«</w:t>
        <w:softHyphen/>
        <w:t>½¿</w:t>
        <w:softHyphen/>
        <w:t>Γ¿</w:t>
        <w:softHyphen/>
        <w:t>τÑ</w:t>
        <w:softHyphen/>
        <w:t>ß¬¿σ ºá</w:t>
        <w:softHyphen/>
        <w:t>¬½ε</w:t>
        <w:softHyphen/>
        <w:t>τÑ¡</w:t>
        <w:softHyphen/>
        <w:t>¡δσ. Ç ó«Γ τΓ« ¬á</w:t>
        <w:softHyphen/>
        <w:t>ßá</w:t>
        <w:softHyphen/>
        <w:t>ÑΓ</w:t>
        <w:softHyphen/>
        <w:t>ß∩ ½á</w:t>
        <w:softHyphen/>
        <w:t>úÑα</w:t>
        <w:softHyphen/>
        <w:t>¡δσ »Ñ</w:t>
        <w:softHyphen/>
        <w:t>ßÑ¡, Γ« ¬ ¡¿¼ ∩ «Γ</w:t>
        <w:softHyphen/>
        <w:t>¡«</w:t>
        <w:softHyphen/>
        <w:t>Φπß∞ «τÑ¡∞ ßÑα∞</w:t>
        <w:softHyphen/>
        <w:t>Ñº</w:t>
        <w:softHyphen/>
        <w:t>¡« ¿ ßτ¿</w:t>
        <w:softHyphen/>
        <w:t>Γáε ¿σ »αÑñ</w:t>
        <w:softHyphen/>
        <w:t>¼Ñ</w:t>
        <w:softHyphen/>
        <w:t>Γ«¼ ßÑα∞</w:t>
        <w:softHyphen/>
        <w:t>Ñº</w:t>
        <w:softHyphen/>
        <w:t>¡«</w:t>
        <w:softHyphen/>
        <w:t>ú« ¿ß</w:t>
        <w:softHyphen/>
        <w:t>ß</w:t>
        <w:softHyphen/>
        <w:t>½Ñ</w:t>
        <w:softHyphen/>
        <w:t>ñ«</w:t>
        <w:softHyphen/>
        <w:t>óá</w:t>
        <w:softHyphen/>
        <w:t>¡¿∩ ñ½∩ ¿ß</w:t>
        <w:softHyphen/>
        <w:t>Γ«</w:t>
        <w:softHyphen/>
        <w:t>α¿</w:t>
        <w:softHyphen/>
        <w:t>¬«ó ¿ ½¿</w:t>
        <w:softHyphen/>
        <w:t>ΓÑ</w:t>
        <w:softHyphen/>
        <w:t>αá</w:t>
        <w:softHyphen/>
        <w:t>Γπ</w:t>
        <w:softHyphen/>
        <w:t>α«</w:t>
        <w:softHyphen/>
        <w:t>óÑ</w:t>
        <w:softHyphen/>
        <w:t>ñ«ó. ¥Γ« óÑ</w:t>
        <w:softHyphen/>
        <w:t>½¿</w:t>
        <w:softHyphen/>
        <w:t>¬¿Ñ »Ñß</w:t>
        <w:softHyphen/>
        <w:t>¡¿ ßΓαá</w:t>
        <w:softHyphen/>
        <w:t>ñá</w:t>
        <w:softHyphen/>
        <w:t>ε</w:t>
        <w:softHyphen/>
        <w:t>ΘÑ</w:t>
        <w:softHyphen/>
        <w:t>ú« ¿ πú</w:t>
        <w:softHyphen/>
        <w:t>¡Ñ</w:t>
        <w:softHyphen/>
        <w:t>ΓÑ¡</w:t>
        <w:softHyphen/>
        <w:t>¡«</w:t>
        <w:softHyphen/>
        <w:t>ú« ¡á</w:t>
        <w:softHyphen/>
        <w:t>α«</w:t>
        <w:softHyphen/>
        <w:t>ñá, ßΓαáΦ</w:t>
        <w:softHyphen/>
        <w:t>¡δÑ «í</w:t>
        <w:softHyphen/>
        <w:t>ó¿</w:t>
        <w:softHyphen/>
        <w:t>¡¿</w:t>
        <w:softHyphen/>
        <w:t>ΓÑ½∞</w:t>
        <w:softHyphen/>
        <w:t>¡δÑ ñ«</w:t>
        <w:softHyphen/>
        <w:t>¬π</w:t>
        <w:softHyphen/>
        <w:t>¼Ñ¡</w:t>
        <w:softHyphen/>
        <w:t>Γδ φ»«</w:t>
        <w:softHyphen/>
        <w:t>σ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 ùàÉ</w:t>
        <w:softHyphen/>
        <w:t>ì¢ë òïàü: "...é Γπαπσá¡ß¬«⌐ Γá⌐úÑ »«ºñ¡Ñ⌐ «ßÑ¡∞ε ¿º-ºá ¡Ñ½ÑΓ¡«⌐ »«ú«ñδ ¡áΦ »«¿ß¬«óδ⌐ «Γα∩ñ ¡áñ«½ú« «ßΓá½ß∩ íÑº »α«ñπ¬Γ«ó,⌡Γ«úñá ¿ íδ½á ¡á»¿ßá¡á φΓá »Ñß¡∩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 Äæàì</w:t>
        <w:softHyphen/>
        <w:t>ìƒƒ Åàæ</w:t>
        <w:softHyphen/>
        <w:t>ìƒ: óá</w:t>
        <w:softHyphen/>
        <w:t>α¿</w:t>
        <w:softHyphen/>
        <w:t>á¡Γ ¡á</w:t>
        <w:softHyphen/>
        <w:t>ºóá</w:t>
        <w:softHyphen/>
        <w:t>¡¿∩ "Æπ</w:t>
        <w:softHyphen/>
        <w:t>¼á</w:t>
        <w:softHyphen/>
        <w:t>¡δ". èα«</w:t>
        <w:softHyphen/>
        <w:t>¼Ñ ¼Ñ</w:t>
        <w:softHyphen/>
        <w:t>½«</w:t>
        <w:softHyphen/>
        <w:t>ñ¿¿ áó</w:t>
        <w:softHyphen/>
        <w:t>Γ«</w:t>
        <w:softHyphen/>
        <w:t>αá, ÑßΓ∞ ¼π</w:t>
        <w:softHyphen/>
        <w:t>ºδ</w:t>
        <w:softHyphen/>
        <w:t>¬á, ¡á</w:t>
        <w:softHyphen/>
        <w:t>»¿</w:t>
        <w:softHyphen/>
        <w:t>ßá¡</w:t>
        <w:softHyphen/>
        <w:t>¡á∩ é. æΓαπ</w:t>
        <w:softHyphen/>
        <w:t>¡Ñ¡</w:t>
        <w:softHyphen/>
        <w:t>¬«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 ÅÄï</w:t>
        <w:softHyphen/>
        <w:t>ìÄ</w:t>
        <w:softHyphen/>
        <w:t>ùìÄà æÄï</w:t>
        <w:softHyphen/>
        <w:t>ì</w:t>
        <w:softHyphen/>
        <w:t>ûà: óá</w:t>
        <w:softHyphen/>
        <w:t>α¿</w:t>
        <w:softHyphen/>
        <w:t>á¡Γ ¡á</w:t>
        <w:softHyphen/>
        <w:t>ºóá</w:t>
        <w:softHyphen/>
        <w:t>¡¿∩ "çá</w:t>
        <w:softHyphen/>
        <w:t>»«</w:t>
        <w:softHyphen/>
        <w:t>½∩α∞Ñ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8, 39. Åà</w:t>
        <w:softHyphen/>
        <w:t>Éà</w:t>
        <w:softHyphen/>
        <w:t>ïàÆ</w:t>
        <w:softHyphen/>
        <w:t>ì¢à Çì</w:t>
        <w:softHyphen/>
        <w:t>âà</w:t>
        <w:softHyphen/>
        <w:t>ï¢; îÄè</w:t>
        <w:softHyphen/>
        <w:t>ÉÄà ûÇÉ</w:t>
        <w:softHyphen/>
        <w:t>æÆ</w:t>
        <w:softHyphen/>
        <w:t>éÄ: »«</w:t>
        <w:softHyphen/>
        <w:t>ßó∩</w:t>
        <w:softHyphen/>
        <w:t>ΘÑ</w:t>
        <w:softHyphen/>
        <w:t>¡δ »á</w:t>
        <w:softHyphen/>
        <w:t>¼∩</w:t>
        <w:softHyphen/>
        <w:t>Γ¿ ªÑαΓó ßΓá</w:t>
        <w:softHyphen/>
        <w:t>½¿¡</w:t>
        <w:softHyphen/>
        <w:t>ß¬¿σ αÑ</w:t>
        <w:softHyphen/>
        <w:t>»αÑß</w:t>
        <w:softHyphen/>
        <w:t>ß¿⌐, »«</w:t>
        <w:softHyphen/>
        <w:t>ú¿í</w:t>
        <w:softHyphen/>
        <w:t>Φ¿σ ó »«</w:t>
        <w:softHyphen/>
        <w:t>½∩α</w:t>
        <w:softHyphen/>
        <w:t>¡δσ ½á</w:t>
        <w:softHyphen/>
        <w:t>úÑ</w:t>
        <w:softHyphen/>
        <w:t>α∩σ. "... ìá ½Ñó«íÑαÑª∞Ñ à¡¿ßÑ∩ óí½¿º¿ »«ßÑ½¬á àα¼á¬«ó« ∩ ó¿ñÑ½ αªáóδÑ »áα«ó«ºδ, πΓ«¡πóΦ¿Ñ ó í«½«Γáσ⌡Γá¼, úñÑ ñ«½ª¡á íδ½á »α«σ«ñ¿Γ∞, íπ¬óá½∞¡« »« ¬«ßΓ∩¼ ºá¬½ετÑ¡¡δσ, ªÑ½Ñº¡á∩ ñ«α«úá æá½Ñσáαñ⌡êúáα¬á. üδ½¿ Γá¼ ¿ ¼ÑαΓóδÑ "º«¡δ" ß ú¡¿½δ¼¿ íáαá¬á¼¿, ¿ ßΓ«α«ªÑóδÑ óδΦ¬¿, ¿ íÑºδ¼∩¡¡δÑ íαáΓß¬¿Ñ ¬½áñí¿Θá, αáº¼δΓδÑ »«½«ó«ñ∞∩¼¿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. Æà</w:t>
        <w:softHyphen/>
        <w:t>ìê Æôì</w:t>
        <w:softHyphen/>
        <w:t>ä</w:t>
        <w:softHyphen/>
        <w:t>É¢: ¼π</w:t>
        <w:softHyphen/>
        <w:t>ºδ</w:t>
        <w:softHyphen/>
        <w:t>¬á ¡á</w:t>
        <w:softHyphen/>
        <w:t>»¿</w:t>
        <w:softHyphen/>
        <w:t>ßá</w:t>
        <w:softHyphen/>
        <w:t>¡á ₧.ò«σ</w:t>
        <w:softHyphen/>
        <w:t>½¿</w:t>
        <w:softHyphen/>
        <w:t>¬«</w:t>
        <w:softHyphen/>
        <w:t>ó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. ÅÇ</w:t>
        <w:softHyphen/>
        <w:t>Éô</w:t>
        <w:softHyphen/>
        <w:t>æÇ "èÉô</w:t>
        <w:softHyphen/>
        <w:t>çàì</w:t>
        <w:softHyphen/>
        <w:t>ÿ</w:t>
        <w:softHyphen/>
        <w:t>ÆàÉ</w:t>
        <w:softHyphen/>
        <w:t>ìÇ": Φ¿</w:t>
        <w:softHyphen/>
        <w:t>α«</w:t>
        <w:softHyphen/>
        <w:t>¬« ¿º</w:t>
        <w:softHyphen/>
        <w:t>óÑ</w:t>
        <w:softHyphen/>
        <w:t>ßΓ</w:t>
        <w:softHyphen/>
        <w:t>¡á »Ñß</w:t>
        <w:softHyphen/>
        <w:t>¡∩ é.æΓαπ</w:t>
        <w:softHyphen/>
        <w:t>¡Ñ¡</w:t>
        <w:softHyphen/>
        <w:t>¬« ¡á φΓ¿ ßΓ¿</w:t>
        <w:softHyphen/>
        <w:t>σ¿, «ñ</w:t>
        <w:softHyphen/>
        <w:t>¡á</w:t>
        <w:softHyphen/>
        <w:t>¬« ÑßΓ∞ ¿ áó</w:t>
        <w:softHyphen/>
        <w:t>Γ«α</w:t>
        <w:softHyphen/>
        <w:t>ß¬á∩ ¼Ñ</w:t>
        <w:softHyphen/>
        <w:t>½«</w:t>
        <w:softHyphen/>
        <w:t>ñ¿∩ »Ñß</w:t>
        <w:softHyphen/>
        <w:t>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. Çì</w:t>
        <w:softHyphen/>
        <w:t>â</w:t>
        <w:softHyphen/>
        <w:t>ïêë</w:t>
        <w:softHyphen/>
        <w:t>æèÇƒ Åà</w:t>
        <w:softHyphen/>
        <w:t>æàì</w:t>
        <w:softHyphen/>
        <w:t>èÇ: óá</w:t>
        <w:softHyphen/>
        <w:t>α¿</w:t>
        <w:softHyphen/>
        <w:t>á¡</w:t>
        <w:softHyphen/>
        <w:t>Γδ ¡á</w:t>
        <w:softHyphen/>
        <w:t>ºóá</w:t>
        <w:softHyphen/>
        <w:t>¡¿∩ "ì«</w:t>
        <w:softHyphen/>
        <w:t>ó«</w:t>
        <w:softHyphen/>
        <w:t>ú«ñ</w:t>
        <w:softHyphen/>
        <w:t>¡∩∩", "é ôφ½∞</w:t>
        <w:softHyphen/>
        <w:t>ßÑ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. Åê</w:t>
        <w:softHyphen/>
        <w:t>ÉÇÆ</w:t>
        <w:softHyphen/>
        <w:t>æèÇƒ: óá</w:t>
        <w:softHyphen/>
        <w:t>α¿</w:t>
        <w:softHyphen/>
        <w:t>á¡Γ ¡á</w:t>
        <w:softHyphen/>
        <w:t>ºóá</w:t>
        <w:softHyphen/>
        <w:t>¡¿∩ "æΓá</w:t>
        <w:softHyphen/>
        <w:t>α¿¡</w:t>
        <w:softHyphen/>
        <w:t>¡á∩ »¿</w:t>
        <w:softHyphen/>
        <w:t>αáΓ</w:t>
        <w:softHyphen/>
        <w:t>ß¬á∩". "...₧α¿⌐ ê«ß¿</w:t>
        <w:softHyphen/>
        <w:t>Σ«</w:t>
        <w:softHyphen/>
        <w:t>ó¿τ é¿º</w:t>
        <w:softHyphen/>
        <w:t>í«α ½ε</w:t>
        <w:softHyphen/>
        <w:t>í¿½ »«</w:t>
        <w:softHyphen/>
        <w:t>óΓ«</w:t>
        <w:softHyphen/>
        <w:t>α∩Γ∞: "ô ¬áª</w:t>
        <w:softHyphen/>
        <w:t>ñ«</w:t>
        <w:softHyphen/>
        <w:t>ú« πóá</w:t>
        <w:softHyphen/>
        <w:t>ªá</w:t>
        <w:softHyphen/>
        <w:t>ε</w:t>
        <w:softHyphen/>
        <w:t>ΘÑ</w:t>
        <w:softHyphen/>
        <w:t>ú« ßÑ</w:t>
        <w:softHyphen/>
        <w:t>í∩ íáα</w:t>
        <w:softHyphen/>
        <w:t>ñá ñ«½</w:t>
        <w:softHyphen/>
        <w:t>ª</w:t>
        <w:softHyphen/>
        <w:t>¡á íδΓ∞ σ«</w:t>
        <w:softHyphen/>
        <w:t>Γ∩ íδ «ñ</w:t>
        <w:softHyphen/>
        <w:t>¡á »¿</w:t>
        <w:softHyphen/>
        <w:t>αáΓ</w:t>
        <w:softHyphen/>
        <w:t>ß¬á∩ »Ñß</w:t>
        <w:softHyphen/>
        <w:t>¡∩, á τΓ« ¬á</w:t>
        <w:softHyphen/>
        <w:t>ßá</w:t>
        <w:softHyphen/>
        <w:t>ÑΓ</w:t>
        <w:softHyphen/>
        <w:t>ß∩ â«</w:t>
        <w:softHyphen/>
        <w:t>α«ñ</w:t>
        <w:softHyphen/>
        <w:t>¡¿µ</w:t>
        <w:softHyphen/>
        <w:t>¬«</w:t>
        <w:softHyphen/>
        <w:t>ú«, Γ« «¡ ßá¼⌡ºá</w:t>
        <w:softHyphen/>
        <w:t>¬«¡</w:t>
        <w:softHyphen/>
        <w:t>τÑ¡</w:t>
        <w:softHyphen/>
        <w:t>¡δ⌐ »¿</w:t>
        <w:softHyphen/>
        <w:t>αáΓ". Åα¿ ¼«</w:t>
        <w:softHyphen/>
        <w:t>¿σ ñ«½</w:t>
        <w:softHyphen/>
        <w:t>ú¿σ »½á</w:t>
        <w:softHyphen/>
        <w:t>óá</w:t>
        <w:softHyphen/>
        <w:t>¡¿</w:t>
        <w:softHyphen/>
        <w:t>∩σ ¡á »á</w:t>
        <w:softHyphen/>
        <w:t>απß</w:t>
        <w:softHyphen/>
        <w:t>¡¿</w:t>
        <w:softHyphen/>
        <w:t>¬Ñ "èαπ</w:t>
        <w:softHyphen/>
        <w:t>ºÑ¡</w:t>
        <w:softHyphen/>
        <w:t>Φ</w:t>
        <w:softHyphen/>
        <w:t>ΓÑα¡" »α«</w:t>
        <w:softHyphen/>
        <w:t>ßΓ« ¡¿</w:t>
        <w:softHyphen/>
        <w:t>¬á¬ ¡Ñ½∞</w:t>
        <w:softHyphen/>
        <w:t>º∩ íδ</w:t>
        <w:softHyphen/>
        <w:t>½« ¡Ñ ¡á</w:t>
        <w:softHyphen/>
        <w:t>»¿</w:t>
        <w:softHyphen/>
        <w:t>ßáΓ∞ »¿</w:t>
        <w:softHyphen/>
        <w:t>αáΓ</w:t>
        <w:softHyphen/>
        <w:t>ß¬πε »Ñß</w:t>
        <w:softHyphen/>
        <w:t>¡ε. Äñ</w:t>
        <w:softHyphen/>
        <w:t>¡á</w:t>
        <w:softHyphen/>
        <w:t>¬« ßαá</w:t>
        <w:softHyphen/>
        <w:t>ºπ »«</w:t>
        <w:softHyphen/>
        <w:t>ß½Ñ ÑÑ »«</w:t>
        <w:softHyphen/>
        <w:t>∩ó</w:t>
        <w:softHyphen/>
        <w:t>½Ñ</w:t>
        <w:softHyphen/>
        <w:t>¡¿∩, ó 1963 ú«</w:t>
        <w:softHyphen/>
        <w:t>ñπ, »Ñß</w:t>
        <w:softHyphen/>
        <w:t>¡∩ »«</w:t>
        <w:softHyphen/>
        <w:t>½π</w:t>
        <w:softHyphen/>
        <w:t>τ¿</w:t>
        <w:softHyphen/>
        <w:t>½á αÑº</w:t>
        <w:softHyphen/>
        <w:t>¬πε «Γ</w:t>
        <w:softHyphen/>
        <w:t>»«</w:t>
        <w:softHyphen/>
        <w:t>óÑñ∞ ¿ íδ</w:t>
        <w:softHyphen/>
        <w:t>½á ºá</w:t>
        <w:softHyphen/>
        <w:t>»αÑ</w:t>
        <w:softHyphen/>
        <w:t>ΘÑ</w:t>
        <w:softHyphen/>
        <w:t>¡á ñ½∩ ¿ß</w:t>
        <w:softHyphen/>
        <w:t>»«½</w:t>
        <w:softHyphen/>
        <w:t>¡Ñ</w:t>
        <w:softHyphen/>
        <w:t>¡¿∩ ó ¼«</w:t>
        <w:softHyphen/>
        <w:t>Ñ¼ α«ñ</w:t>
        <w:softHyphen/>
        <w:t>¡«¼ ïÑ</w:t>
        <w:softHyphen/>
        <w:t>¡¿¡</w:t>
        <w:softHyphen/>
        <w:t>ú</w:t>
        <w:softHyphen/>
        <w:t>αá</w:t>
        <w:softHyphen/>
        <w:t>ñÑ. ê¡</w:t>
        <w:softHyphen/>
        <w:t>ß</w:t>
        <w:softHyphen/>
        <w:t>Γ</w:t>
        <w:softHyphen/>
        <w:t>απ¬</w:t>
        <w:softHyphen/>
        <w:t>Γ«α »« ¿ñÑ</w:t>
        <w:softHyphen/>
        <w:t>«</w:t>
        <w:softHyphen/>
        <w:t>½«</w:t>
        <w:softHyphen/>
        <w:t>ú¿</w:t>
        <w:softHyphen/>
        <w:t>τÑ</w:t>
        <w:softHyphen/>
        <w:t>ß¬¿¼ ó«»</w:t>
        <w:softHyphen/>
        <w:t>α«</w:t>
        <w:softHyphen/>
        <w:t>ßá¼ éá</w:t>
        <w:softHyphen/>
        <w:t>ß¿</w:t>
        <w:softHyphen/>
        <w:t>½Ñ</w:t>
        <w:softHyphen/>
        <w:t>«ßΓ</w:t>
        <w:softHyphen/>
        <w:t>α«ó</w:t>
        <w:softHyphen/>
        <w:t>ß¬«</w:t>
        <w:softHyphen/>
        <w:t>ú« αá⌐</w:t>
        <w:softHyphen/>
        <w:t>¬«</w:t>
        <w:softHyphen/>
        <w:t>¼á »áα</w:t>
        <w:softHyphen/>
        <w:t>Γ¿¿ óδ</w:t>
        <w:softHyphen/>
        <w:t>ßΓπ</w:t>
        <w:softHyphen/>
        <w:t>»¿½ ¿ ß¬á</w:t>
        <w:softHyphen/>
        <w:t>ºá½: "è τÑ</w:t>
        <w:softHyphen/>
        <w:t>¼π óáß »α¿</w:t>
        <w:softHyphen/>
        <w:t>ºδ</w:t>
        <w:softHyphen/>
        <w:t>óá</w:t>
        <w:softHyphen/>
        <w:t>εΓ? éáß »α¿</w:t>
        <w:softHyphen/>
        <w:t>ºδ</w:t>
        <w:softHyphen/>
        <w:t>óá</w:t>
        <w:softHyphen/>
        <w:t>εΓ úαá</w:t>
        <w:softHyphen/>
        <w:t>í¿Γ∞ ¿ πí¿</w:t>
        <w:softHyphen/>
        <w:t>óáΓ∞,⌡φΓ« ¡Ñ ¡á</w:t>
        <w:softHyphen/>
        <w:t>Φá α«</w:t>
        <w:softHyphen/>
        <w:t>¼á¡</w:t>
        <w:softHyphen/>
        <w:t>Γ¿</w:t>
        <w:softHyphen/>
        <w:t>¬á!" æÑ⌐</w:t>
        <w:softHyphen/>
        <w:t>τáß φΓá »Ñß</w:t>
        <w:softHyphen/>
        <w:t>¡∩ πªÑ ñáó</w:t>
        <w:softHyphen/>
        <w:t>¡« ¿ñÑΓ ¬á¬ ñÑ</w:t>
        <w:softHyphen/>
        <w:t>Γß¬á∩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.  Çò, ìà Éà</w:t>
        <w:softHyphen/>
        <w:t>éìôë: "...ìá ßπñ</w:t>
        <w:softHyphen/>
        <w:t>¡Ñ »Ñß</w:t>
        <w:softHyphen/>
        <w:t>¡∩ ßαá</w:t>
        <w:softHyphen/>
        <w:t>ºπ ßΓá</w:t>
        <w:softHyphen/>
        <w:t>½á »«</w:t>
        <w:softHyphen/>
        <w:t>»π</w:t>
        <w:softHyphen/>
        <w:t>½∩α</w:t>
        <w:softHyphen/>
        <w:t>¡«⌐, «ñ</w:t>
        <w:softHyphen/>
        <w:t>¡á</w:t>
        <w:softHyphen/>
        <w:t>¬« ΓπΓ ªÑ íδ</w:t>
        <w:softHyphen/>
        <w:t>½á ºá</w:t>
        <w:softHyphen/>
        <w:t>»αÑ</w:t>
        <w:softHyphen/>
        <w:t>ΘÑ</w:t>
        <w:softHyphen/>
        <w:t>¡á ¿º-ºá "ó«½∞</w:t>
        <w:softHyphen/>
        <w:t>¡«</w:t>
        <w:softHyphen/>
        <w:t>ßΓÑ⌐". æΓα«</w:t>
        <w:softHyphen/>
        <w:t>ú¿⌐ ºá</w:t>
        <w:softHyphen/>
        <w:t>»αÑΓ ºá</w:t>
        <w:softHyphen/>
        <w:t>¼»«</w:t>
        <w:softHyphen/>
        <w:t>½¿</w:t>
        <w:softHyphen/>
        <w:t>Γá ßπñ</w:t>
        <w:softHyphen/>
        <w:t>¡á í∞δ½ ß¡∩Γ Γ«½∞</w:t>
        <w:softHyphen/>
        <w:t>¬« »«</w:t>
        <w:softHyphen/>
        <w:t>ß½Ñ ó¼Ñ</w:t>
        <w:softHyphen/>
        <w:t>Φá</w:t>
        <w:softHyphen/>
        <w:t>ΓÑ½∞</w:t>
        <w:softHyphen/>
        <w:t>ßΓ</w:t>
        <w:softHyphen/>
        <w:t>óá áñ</w:t>
        <w:softHyphen/>
        <w:t>¼¿</w:t>
        <w:softHyphen/>
        <w:t>αá</w:t>
        <w:softHyphen/>
        <w:t>½á, ¬«</w:t>
        <w:softHyphen/>
        <w:t>Γ«</w:t>
        <w:softHyphen/>
        <w:t>αδ⌐ ß¬á</w:t>
        <w:softHyphen/>
        <w:t>ºá½: "Ç τΓ«? Åαá</w:t>
        <w:softHyphen/>
        <w:t>ó¿½∞</w:t>
        <w:softHyphen/>
        <w:t>¡á∩ »Ñß</w:t>
        <w:softHyphen/>
        <w:t>¡∩. î«</w:t>
        <w:softHyphen/>
        <w:t>α∩¬ ñ«½</w:t>
        <w:softHyphen/>
        <w:t>ªÑ¡ ¼«</w:t>
        <w:softHyphen/>
        <w:t>αÑ ½ε</w:t>
        <w:softHyphen/>
        <w:t>í¿Γ∞ í«½∞</w:t>
        <w:softHyphen/>
        <w:t>ΦÑ, τÑ¼ íá</w:t>
        <w:softHyphen/>
        <w:t>íπ. Éáº</w:t>
        <w:softHyphen/>
        <w:t>αÑ</w:t>
        <w:softHyphen/>
        <w:t>Φ¿Γ∞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4. éïÇ</w:t>
        <w:softHyphen/>
        <w:t>äê</w:t>
        <w:softHyphen/>
        <w:t>éÄ</w:t>
        <w:softHyphen/>
        <w:t>æÆÄè: ó ¼Ñ</w:t>
        <w:softHyphen/>
        <w:t>½«</w:t>
        <w:softHyphen/>
        <w:t>ñ¿¿ ¿ß</w:t>
        <w:softHyphen/>
        <w:t>»«½∞</w:t>
        <w:softHyphen/>
        <w:t>º«</w:t>
        <w:softHyphen/>
        <w:t>óá</w:t>
        <w:softHyphen/>
        <w:t>¡« ¡á</w:t>
        <w:softHyphen/>
        <w:t>τá</w:t>
        <w:softHyphen/>
        <w:t>½« »Ñß</w:t>
        <w:softHyphen/>
        <w:t>¡¿ ₧.èπ</w:t>
        <w:softHyphen/>
        <w:t>¬¿</w:t>
        <w:softHyphen/>
        <w:t>¡á "î«⌐ ¼á</w:t>
        <w:softHyphen/>
        <w:t>½Ñ¡∞</w:t>
        <w:softHyphen/>
        <w:t>¬¿⌐ ú¡«¼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5. ÇÆ</w:t>
        <w:softHyphen/>
        <w:t>ïÇì</w:t>
        <w:softHyphen/>
        <w:t>Æê</w:t>
        <w:softHyphen/>
        <w:t>äÇ: ¡á</w:t>
        <w:softHyphen/>
        <w:t>»¿</w:t>
        <w:softHyphen/>
        <w:t>ßá</w:t>
        <w:softHyphen/>
        <w:t>¡á »« ß½π</w:t>
        <w:softHyphen/>
        <w:t>τáε ßπ</w:t>
        <w:softHyphen/>
        <w:t>ñ«</w:t>
        <w:softHyphen/>
        <w:t>ó«</w:t>
        <w:softHyphen/>
        <w:t>ú« ¬«¡</w:t>
        <w:softHyphen/>
        <w:t>¬πα</w:t>
        <w:softHyphen/>
        <w:t>ßá ¡á ½πτ</w:t>
        <w:softHyphen/>
        <w:t>Φπε »Ñß</w:t>
        <w:softHyphen/>
        <w:t>¡ε «í ÇΓ</w:t>
        <w:softHyphen/>
        <w:t>½á¡</w:t>
        <w:softHyphen/>
        <w:t>Γ¿</w:t>
        <w:softHyphen/>
        <w:t>ñÑ. ùÑ</w:t>
        <w:softHyphen/>
        <w:t>αÑº 15 ½ÑΓ ó Γ«¼ ªÑ ¼Ñ</w:t>
        <w:softHyphen/>
        <w:t>ß</w:t>
        <w:softHyphen/>
        <w:t>ΓÑ æÑ</w:t>
        <w:softHyphen/>
        <w:t>óÑα</w:t>
        <w:softHyphen/>
        <w:t>¡«⌐ ÇΓ</w:t>
        <w:softHyphen/>
        <w:t>½á¡</w:t>
        <w:softHyphen/>
        <w:t>Γ¿</w:t>
        <w:softHyphen/>
        <w:t>¬¿ áó</w:t>
        <w:softHyphen/>
        <w:t>Γ«α πτá</w:t>
        <w:softHyphen/>
        <w:t>ßΓ</w:t>
        <w:softHyphen/>
        <w:t>ó«</w:t>
        <w:softHyphen/>
        <w:t>óá½ ó ú½π</w:t>
        <w:softHyphen/>
        <w:t>í«</w:t>
        <w:softHyphen/>
        <w:t>¬«</w:t>
        <w:softHyphen/>
        <w:t>ó«ñ</w:t>
        <w:softHyphen/>
        <w:t>¡«¼ »«</w:t>
        <w:softHyphen/>
        <w:t>úαπ</w:t>
        <w:softHyphen/>
        <w:t>ªÑ</w:t>
        <w:softHyphen/>
        <w:t>¡¿¿ ¡á óÑα</w:t>
        <w:softHyphen/>
        <w:t>Φ¿</w:t>
        <w:softHyphen/>
        <w:t>¡π »«ñ</w:t>
        <w:softHyphen/>
        <w:t>ó«ñ</w:t>
        <w:softHyphen/>
        <w:t>¡«⌐ ú«</w:t>
        <w:softHyphen/>
        <w:t>αδ Ç¼</w:t>
        <w:softHyphen/>
        <w:t>»Ñα ó »«</w:t>
        <w:softHyphen/>
        <w:t>¿ß¬áσ ÇΓ</w:t>
        <w:softHyphen/>
        <w:t>½á¡</w:t>
        <w:softHyphen/>
        <w:t>Γ¿</w:t>
        <w:softHyphen/>
        <w:t>ñδ (ß¼. ßΓáΓ∞¿ Ç. â«</w:t>
        <w:softHyphen/>
        <w:t>α«ñ</w:t>
        <w:softHyphen/>
        <w:t>¡¿µ</w:t>
        <w:softHyphen/>
        <w:t>¬«</w:t>
        <w:softHyphen/>
        <w:t>ú« ó ªπα¡.: Å¿</w:t>
        <w:softHyphen/>
        <w:t>«</w:t>
        <w:softHyphen/>
        <w:t>¡Ñα, 1983, √ 11; ç¡á</w:t>
        <w:softHyphen/>
        <w:t>¡¿Ñ⌡ß¿</w:t>
        <w:softHyphen/>
        <w:t>½á, 1986, √ 1; ìá</w:t>
        <w:softHyphen/>
        <w:t>π</w:t>
        <w:softHyphen/>
        <w:t>¬á ¿ ª¿º¡∞, 1986, √ 8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6. Äæ</w:t>
        <w:softHyphen/>
        <w:t>Æ</w:t>
        <w:softHyphen/>
        <w:t>ÉÄé âéÇ</w:t>
        <w:softHyphen/>
        <w:t>äà</w:t>
        <w:softHyphen/>
        <w:t>ïô</w:t>
        <w:softHyphen/>
        <w:t>ÅÇ: »Ñß</w:t>
        <w:softHyphen/>
        <w:t>¡∩ »«</w:t>
        <w:softHyphen/>
        <w:t>ßó∩</w:t>
        <w:softHyphen/>
        <w:t>ΘÑ</w:t>
        <w:softHyphen/>
        <w:t>¡á êú«</w:t>
        <w:softHyphen/>
        <w:t>αε î¿</w:t>
        <w:softHyphen/>
        <w:t>σá⌐</w:t>
        <w:softHyphen/>
        <w:t>½«</w:t>
        <w:softHyphen/>
        <w:t>ó¿</w:t>
        <w:softHyphen/>
        <w:t>τπ üÑ</w:t>
        <w:softHyphen/>
        <w:t>½«</w:t>
        <w:softHyphen/>
        <w:t>πß«</w:t>
        <w:softHyphen/>
        <w:t>óπ, πτÑ</w:t>
        <w:softHyphen/>
        <w:t>¡«</w:t>
        <w:softHyphen/>
        <w:t>¼π-«¬Ñ</w:t>
        <w:softHyphen/>
        <w:t>á</w:t>
        <w:softHyphen/>
        <w:t>¡«</w:t>
        <w:softHyphen/>
        <w:t>½«</w:t>
        <w:softHyphen/>
        <w:t>úπ, πτá</w:t>
        <w:softHyphen/>
        <w:t>ßΓ</w:t>
        <w:softHyphen/>
        <w:t>ó«</w:t>
        <w:softHyphen/>
        <w:t>óáó</w:t>
        <w:softHyphen/>
        <w:t>ΦÑ</w:t>
        <w:softHyphen/>
        <w:t>¼π ó¼Ñ</w:t>
        <w:softHyphen/>
        <w:t>ßΓÑ ß áó</w:t>
        <w:softHyphen/>
        <w:t>Γ«</w:t>
        <w:softHyphen/>
        <w:t>α«¼ ó ΓαÑΓ∞</w:t>
        <w:softHyphen/>
        <w:t>Ñ¼ αÑ⌐</w:t>
        <w:softHyphen/>
        <w:t>ßÑ ßπñ</w:t>
        <w:softHyphen/>
        <w:t>¡á "ä¼¿Γ</w:t>
        <w:softHyphen/>
        <w:t>α¿⌐ îÑ¡</w:t>
        <w:softHyphen/>
        <w:t>ñÑ</w:t>
        <w:softHyphen/>
        <w:t>½Ñ</w:t>
        <w:softHyphen/>
        <w:t>Ñó" ó 1970 ú. ¿ íÑº</w:t>
        <w:softHyphen/>
        <w:t>óαÑ</w:t>
        <w:softHyphen/>
        <w:t>¼Ñ¡</w:t>
        <w:softHyphen/>
        <w:t>¡« πΦÑñ</w:t>
        <w:softHyphen/>
        <w:t>ΦÑ</w:t>
        <w:softHyphen/>
        <w:t>¼π ¿º ª¿º</w:t>
        <w:softHyphen/>
        <w:t>¡¿ ó 1972 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8. Äæ</w:t>
        <w:softHyphen/>
        <w:t>Æ</w:t>
        <w:softHyphen/>
        <w:t>ÉÄ</w:t>
        <w:softHyphen/>
        <w:t>éÇ é Äèà</w:t>
        <w:softHyphen/>
        <w:t>Ç</w:t>
        <w:softHyphen/>
        <w:t>ìà: ó« óΓ«</w:t>
        <w:softHyphen/>
        <w:t>α«⌐ ßΓα«</w:t>
        <w:softHyphen/>
        <w:t>ΣÑ ß«</w:t>
        <w:softHyphen/>
        <w:t>ñÑα</w:t>
        <w:softHyphen/>
        <w:t>ª¿Γ</w:t>
        <w:softHyphen/>
        <w:t>ß∩ π»«</w:t>
        <w:softHyphen/>
        <w:t>¼¿</w:t>
        <w:softHyphen/>
        <w:t>¡á</w:t>
        <w:softHyphen/>
        <w:t>¡¿Ñ « Γαá</w:t>
        <w:softHyphen/>
        <w:t>ú¿</w:t>
        <w:softHyphen/>
        <w:t>τÑ</w:t>
        <w:softHyphen/>
        <w:t>ß¬«⌐ ú¿</w:t>
        <w:softHyphen/>
        <w:t>íÑ</w:t>
        <w:softHyphen/>
        <w:t>½¿ ¼«</w:t>
        <w:softHyphen/>
        <w:t>Γ«</w:t>
        <w:softHyphen/>
        <w:t>α¿</w:t>
        <w:softHyphen/>
        <w:t>ßΓá ₧α¿∩ ÅÑ</w:t>
        <w:softHyphen/>
        <w:t>αÑ</w:t>
        <w:softHyphen/>
        <w:t>ßΓ«</w:t>
        <w:softHyphen/>
        <w:t>α«</w:t>
        <w:softHyphen/>
        <w:t>¡¿</w:t>
        <w:softHyphen/>
        <w:t>¡á ¡á «. ì«α</w:t>
        <w:softHyphen/>
        <w:t>Σ«½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7. Åàæ</w:t>
        <w:softHyphen/>
        <w:t>ìƒ ÅÄä</w:t>
        <w:softHyphen/>
        <w:t>éÄä</w:t>
        <w:softHyphen/>
        <w:t>ìÄ</w:t>
        <w:softHyphen/>
        <w:t>âÄ Åê</w:t>
        <w:softHyphen/>
        <w:t>ïÄ</w:t>
        <w:softHyphen/>
        <w:t>ÆÇ: ¡á</w:t>
        <w:softHyphen/>
        <w:t>»¿</w:t>
        <w:softHyphen/>
        <w:t>ßá</w:t>
        <w:softHyphen/>
        <w:t>¡á »«</w:t>
        <w:softHyphen/>
        <w:t>ß½Ñ »Ñα</w:t>
        <w:softHyphen/>
        <w:t>ó«</w:t>
        <w:softHyphen/>
        <w:t>ú« »«</w:t>
        <w:softHyphen/>
        <w:t>úαπ</w:t>
        <w:softHyphen/>
        <w:t>ªÑ</w:t>
        <w:softHyphen/>
        <w:t>¡¿∩ ¡á »«ñ</w:t>
        <w:softHyphen/>
        <w:t>ó«ñ</w:t>
        <w:softHyphen/>
        <w:t>¡«¼ «í¿</w:t>
        <w:softHyphen/>
        <w:t>Γá</w:t>
        <w:softHyphen/>
        <w:t>Ñ</w:t>
        <w:softHyphen/>
        <w:t>¼«¼ á»</w:t>
        <w:softHyphen/>
        <w:t>»á</w:t>
        <w:softHyphen/>
        <w:t>αá</w:t>
        <w:softHyphen/>
        <w:t>ΓÑ "Åá⌐</w:t>
        <w:softHyphen/>
        <w:t>ß¿ß". ûèü⌡µÑ¡Γαá½∞¡δ⌐ ú¿ñαáó½¿τÑß¬¿⌐ íá½½áß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8. ÿÄÆ</w:t>
        <w:softHyphen/>
        <w:t>ïÇì</w:t>
        <w:softHyphen/>
        <w:t>ä</w:t>
        <w:softHyphen/>
        <w:t>æèÇƒ Åàæ</w:t>
        <w:softHyphen/>
        <w:t>ìƒ: ¡á</w:t>
        <w:softHyphen/>
        <w:t>»¿</w:t>
        <w:softHyphen/>
        <w:t>ßá</w:t>
        <w:softHyphen/>
        <w:t>¡á ñ½∩ αá</w:t>
        <w:softHyphen/>
        <w:t>ñ¿«</w:t>
        <w:softHyphen/>
        <w:t>ß»Ñ¬</w:t>
        <w:softHyphen/>
        <w:t>Γá¬</w:t>
        <w:softHyphen/>
        <w:t>½∩ »« α«</w:t>
        <w:softHyphen/>
        <w:t>¼á</w:t>
        <w:softHyphen/>
        <w:t>¡π åε</w:t>
        <w:softHyphen/>
        <w:t>½∩ éÑα</w:t>
        <w:softHyphen/>
        <w:t>¡á "äÑ</w:t>
        <w:softHyphen/>
        <w:t>Γ¿ ¬á</w:t>
        <w:softHyphen/>
        <w:t>»¿</w:t>
        <w:softHyphen/>
        <w:t>Γá</w:t>
        <w:softHyphen/>
        <w:t>¡á âαá¡</w:t>
        <w:softHyphen/>
        <w:t>Γ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3. ƒ êäô ÅÄ ôÉôâ</w:t>
        <w:softHyphen/>
        <w:t>éÇ₧: ¡á</w:t>
        <w:softHyphen/>
        <w:t>»¿</w:t>
        <w:softHyphen/>
        <w:t>ßá</w:t>
        <w:softHyphen/>
        <w:t>¡á ¡á ¼«</w:t>
        <w:softHyphen/>
        <w:t>Γ¿ó ¿º</w:t>
        <w:softHyphen/>
        <w:t>óÑ</w:t>
        <w:softHyphen/>
        <w:t>ßΓ</w:t>
        <w:softHyphen/>
        <w:t>¡«⌐ ó »«</w:t>
        <w:softHyphen/>
        <w:t>ß½Ñ</w:t>
        <w:softHyphen/>
        <w:t>ó«</w:t>
        <w:softHyphen/>
        <w:t>Ñ¡</w:t>
        <w:softHyphen/>
        <w:t>¡δÑ ú«</w:t>
        <w:softHyphen/>
        <w:t>ñδ ó ¼«</w:t>
        <w:softHyphen/>
        <w:t>½«</w:t>
        <w:softHyphen/>
        <w:t>ñÑª</w:t>
        <w:softHyphen/>
        <w:t>¡«⌐ ßαÑ</w:t>
        <w:softHyphen/>
        <w:t>ñÑ »Ñ</w:t>
        <w:softHyphen/>
        <w:t>ßÑ¡</w:t>
        <w:softHyphen/>
        <w:t>¬¿; »Ñα</w:t>
        <w:softHyphen/>
        <w:t>óá∩ ßΓα«</w:t>
        <w:softHyphen/>
        <w:t>Σá⌡µ¿</w:t>
        <w:softHyphen/>
        <w:t>Γá</w:t>
        <w:softHyphen/>
        <w:t>Γá ¿º ¡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2. ÅÉê</w:t>
        <w:softHyphen/>
        <w:t>æÆÇ</w:t>
        <w:softHyphen/>
        <w:t>ìê Åô</w:t>
        <w:softHyphen/>
        <w:t>æ</w:t>
        <w:softHyphen/>
        <w:t>Æ¢à: óá</w:t>
        <w:softHyphen/>
        <w:t>α¿</w:t>
        <w:softHyphen/>
        <w:t>á¡Γ ¡á</w:t>
        <w:softHyphen/>
        <w:t>ºóá</w:t>
        <w:softHyphen/>
        <w:t>¡¿∩ "ÄßÑ¡</w:t>
        <w:softHyphen/>
        <w:t>¡∩∩ ó«</w:t>
        <w:softHyphen/>
        <w:t>ñ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5, 107, 108. Éà</w:t>
        <w:softHyphen/>
        <w:t>åêæ</w:t>
        <w:softHyphen/>
        <w:t>æàÉ</w:t>
        <w:softHyphen/>
        <w:t>æèÇƒ; ÆÉÇ</w:t>
        <w:softHyphen/>
        <w:t>éà</w:t>
        <w:softHyphen/>
        <w:t>æÆê; ûêÉè ÿÇ</w:t>
        <w:softHyphen/>
        <w:t>Åê</w:t>
        <w:softHyphen/>
        <w:t>ÆÄ: ßΓ¿</w:t>
        <w:softHyphen/>
        <w:t>σ¿ óσ«</w:t>
        <w:softHyphen/>
        <w:t>ñ∩Γ ó ¡Ñ</w:t>
        <w:softHyphen/>
        <w:t>«</w:t>
        <w:softHyphen/>
        <w:t>»πí</w:t>
        <w:softHyphen/>
        <w:t>½¿</w:t>
        <w:softHyphen/>
        <w:t>¬«</w:t>
        <w:softHyphen/>
        <w:t>óá¡</w:t>
        <w:softHyphen/>
        <w:t>¡πε »«</w:t>
        <w:softHyphen/>
        <w:t>φ</w:t>
        <w:softHyphen/>
        <w:t>¼π "ÆÑ</w:t>
        <w:softHyphen/>
        <w:t>áΓ</w:t>
        <w:softHyphen/>
        <w:t>αá½∞</w:t>
        <w:softHyphen/>
        <w:t>¡á∩ ßε</w:t>
        <w:softHyphen/>
        <w:t>¿</w:t>
        <w:softHyphen/>
        <w:t>Γá", »«</w:t>
        <w:softHyphen/>
        <w:t>ßó∩</w:t>
        <w:softHyphen/>
        <w:t>ΘÑ¡</w:t>
        <w:softHyphen/>
        <w:t>¡πε αÑ</w:t>
        <w:softHyphen/>
        <w:t>ª¿ß</w:t>
        <w:softHyphen/>
        <w:t>ßÑ</w:t>
        <w:softHyphen/>
        <w:t>απ Ç.æ¿</w:t>
        <w:softHyphen/>
        <w:t>½¿</w:t>
        <w:softHyphen/>
        <w:t>¡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9. Åà</w:t>
        <w:softHyphen/>
        <w:t>Éà</w:t>
        <w:softHyphen/>
        <w:t>äàï</w:t>
        <w:softHyphen/>
        <w:t>èê</w:t>
        <w:softHyphen/>
        <w:t>ìÄ: ¡á</w:t>
        <w:softHyphen/>
        <w:t>»¿</w:t>
        <w:softHyphen/>
        <w:t>ßá</w:t>
        <w:softHyphen/>
        <w:t>¡á ¡á ñá</w:t>
        <w:softHyphen/>
        <w:t>τÑ »¿</w:t>
        <w:softHyphen/>
        <w:t>ßá</w:t>
        <w:softHyphen/>
        <w:t>ΓÑ½∞</w:t>
        <w:softHyphen/>
        <w:t>¡¿</w:t>
        <w:softHyphen/>
        <w:t>µδ ï.ï¿</w:t>
        <w:softHyphen/>
        <w:t>íÑ</w:t>
        <w:softHyphen/>
        <w:t>ñ¿¡</w:t>
        <w:softHyphen/>
        <w:t>ß¬«⌐, úñÑ ó φΓ« óαÑ</w:t>
        <w:softHyphen/>
        <w:t>¼∩ σπ</w:t>
        <w:softHyphen/>
        <w:t>ñ«ª</w:t>
        <w:softHyphen/>
        <w:t>¡¿¬ ê.êú¿¡ αá</w:t>
        <w:softHyphen/>
        <w:t>í«</w:t>
        <w:softHyphen/>
        <w:t>Γá½ ¡áñ ¬¡¿</w:t>
        <w:softHyphen/>
        <w:t>ú«⌐ ñαπ</w:t>
        <w:softHyphen/>
        <w:t>ªÑ</w:t>
        <w:softHyphen/>
        <w:t>ß¬¿σ Φáα</w:t>
        <w:softHyphen/>
        <w:t>ªÑ⌐ "ô½δí</w:t>
        <w:softHyphen/>
        <w:t>¬á æóÑΓ</w:t>
        <w:softHyphen/>
        <w:t>½«</w:t>
        <w:softHyphen/>
        <w:t>óá". é ¬¡. "üÑ</w:t>
        <w:softHyphen/>
        <w:t>αÑú" «»πí</w:t>
        <w:softHyphen/>
        <w:t>½¿</w:t>
        <w:softHyphen/>
        <w:t>¬«</w:t>
        <w:softHyphen/>
        <w:t>óá</w:t>
        <w:softHyphen/>
        <w:t>¡á »«ñ ¡áºó. "ÅÑß</w:t>
        <w:softHyphen/>
        <w:t>¡∩ « ÅÑ</w:t>
        <w:softHyphen/>
        <w:t>αÑ</w:t>
        <w:softHyphen/>
        <w:t>ñÑ½</w:t>
        <w:softHyphen/>
        <w:t>¬¿</w:t>
        <w:softHyphen/>
        <w:t>¡Ñ" íÑº »«</w:t>
        <w:softHyphen/>
        <w:t>ß½Ññ</w:t>
        <w:softHyphen/>
        <w:t>¡Ñ⌐ ßΓα«</w:t>
        <w:softHyphen/>
        <w:t>Σδ ¿ ß »Ñ</w:t>
        <w:softHyphen/>
        <w:t>αÑ</w:t>
        <w:softHyphen/>
        <w:t>ßΓá</w:t>
        <w:softHyphen/>
        <w:t>¡«ó</w:t>
        <w:softHyphen/>
        <w:t>¬«⌐ 4-⌐ ¿ 5-⌐ ßΓα«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0. ÉÄ</w:t>
        <w:softHyphen/>
        <w:t>îÇìæ: ¡á</w:t>
        <w:softHyphen/>
        <w:t>»¿</w:t>
        <w:softHyphen/>
        <w:t>ßá</w:t>
        <w:softHyphen/>
        <w:t>¡á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îá</w:t>
        <w:softHyphen/>
        <w:t>½«</w:t>
        <w:softHyphen/>
        <w:t>ú« ñαá</w:t>
        <w:softHyphen/>
        <w:t>¼á</w:t>
        <w:softHyphen/>
        <w:t>Γ¿</w:t>
        <w:softHyphen/>
        <w:t>τÑ</w:t>
        <w:softHyphen/>
        <w:t>ß¬«</w:t>
        <w:softHyphen/>
        <w:t>ú« ΓÑ</w:t>
        <w:softHyphen/>
        <w:t>áΓ</w:t>
        <w:softHyphen/>
        <w:t>αá "çá</w:t>
        <w:softHyphen/>
        <w:t>ú«</w:t>
        <w:softHyphen/>
        <w:t>ó«α ¿¼</w:t>
        <w:softHyphen/>
        <w:t>»Ñ</w:t>
        <w:softHyphen/>
        <w:t>αáΓ</w:t>
        <w:softHyphen/>
        <w:t>α¿</w:t>
        <w:softHyphen/>
        <w:t>µδ" »« «ñ</w:t>
        <w:softHyphen/>
        <w:t>¡«</w:t>
        <w:softHyphen/>
        <w:t>¿¼Ñ¡</w:t>
        <w:softHyphen/>
        <w:t>¡«⌐ »∞Ñ</w:t>
        <w:softHyphen/>
        <w:t>ßÑ Ç.Æ«½</w:t>
        <w:softHyphen/>
        <w:t>ßΓ«</w:t>
        <w:softHyphen/>
        <w:t>ú«, ºóπ</w:t>
        <w:softHyphen/>
        <w:t>τ¿Γ ó ß»Ñ¬</w:t>
        <w:softHyphen/>
        <w:t>Γá¬</w:t>
        <w:softHyphen/>
        <w:t>½Ñ ¬á¬ α«</w:t>
        <w:softHyphen/>
        <w:t>¼á¡ß öÑ</w:t>
        <w:softHyphen/>
        <w:t>½¿¬</w:t>
        <w:softHyphen/>
        <w:t>ßá ₧ßπ</w:t>
        <w:softHyphen/>
        <w:t>»«</w:t>
        <w:softHyphen/>
        <w:t>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0. ìÇ</w:t>
        <w:softHyphen/>
        <w:t>éÄä</w:t>
        <w:softHyphen/>
        <w:t>ìà</w:t>
        <w:softHyphen/>
        <w:t>ìêà: ¡á</w:t>
        <w:softHyphen/>
        <w:t>»¿</w:t>
        <w:softHyphen/>
        <w:t>ßá</w:t>
        <w:softHyphen/>
        <w:t>¡á ñ½∩ Σ¿½∞</w:t>
        <w:softHyphen/>
        <w:t>¼á ïÑ</w:t>
        <w:softHyphen/>
        <w:t>¡¿¡</w:t>
        <w:softHyphen/>
        <w:t>ú</w:t>
        <w:softHyphen/>
        <w:t>αáñ</w:t>
        <w:softHyphen/>
        <w:t>ß¬«</w:t>
        <w:softHyphen/>
        <w:t>ú« Æé "éτÑ</w:t>
        <w:softHyphen/>
        <w:t>αá, ßÑ</w:t>
        <w:softHyphen/>
        <w:t>ú«ñ</w:t>
        <w:softHyphen/>
        <w:t>¡∩ ¿ óßÑú</w:t>
        <w:softHyphen/>
        <w:t>ñá"; ¿º Σ¿½∞</w:t>
        <w:softHyphen/>
        <w:t>¼á íδ</w:t>
        <w:softHyphen/>
        <w:t>½á ¿ß</w:t>
        <w:softHyphen/>
        <w:t>¬</w:t>
        <w:softHyphen/>
        <w:t>½ε</w:t>
        <w:softHyphen/>
        <w:t>τÑ</w:t>
        <w:softHyphen/>
        <w:t>¡á »« αÑ</w:t>
        <w:softHyphen/>
        <w:t>ΦÑ</w:t>
        <w:softHyphen/>
        <w:t>¡¿ε σπñ</w:t>
        <w:softHyphen/>
        <w:t>ß«</w:t>
        <w:softHyphen/>
        <w:t>óÑ</w:t>
        <w:softHyphen/>
        <w:t>Γá ß Γá</w:t>
        <w:softHyphen/>
        <w:t>¬«⌐ Σ«α</w:t>
        <w:softHyphen/>
        <w:t>¼π</w:t>
        <w:softHyphen/>
        <w:t>½¿</w:t>
        <w:softHyphen/>
        <w:t>α«ó</w:t>
        <w:softHyphen/>
        <w:t>¬«⌐: "éδ</w:t>
        <w:softHyphen/>
        <w:t>ºδ</w:t>
        <w:softHyphen/>
        <w:t>óá</w:t>
        <w:softHyphen/>
        <w:t>ÑΓ ¡Ñ</w:t>
        <w:softHyphen/>
        <w:t>¬«¡</w:t>
        <w:softHyphen/>
        <w:t>Γ</w:t>
        <w:softHyphen/>
        <w:t>α«</w:t>
        <w:softHyphen/>
        <w:t>½¿</w:t>
        <w:softHyphen/>
        <w:t>απ</w:t>
        <w:softHyphen/>
        <w:t>Ñ</w:t>
        <w:softHyphen/>
        <w:t>¼δÑ áß</w:t>
        <w:softHyphen/>
        <w:t>ß«</w:t>
        <w:softHyphen/>
        <w:t>µ¿</w:t>
        <w:softHyphen/>
        <w:t>á</w:t>
        <w:softHyphen/>
        <w:t>µ¿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2. îàå îÄ</w:t>
        <w:softHyphen/>
        <w:t>æ</w:t>
        <w:softHyphen/>
        <w:t>è</w:t>
        <w:softHyphen/>
        <w:t>éÄë ê ïà</w:t>
        <w:softHyphen/>
        <w:t>ìêì</w:t>
        <w:softHyphen/>
        <w:t>â</w:t>
        <w:softHyphen/>
        <w:t>ÉÇ</w:t>
        <w:softHyphen/>
        <w:t>äÄî: ó ¬¡. "üÑ</w:t>
        <w:softHyphen/>
        <w:t>αÑú" «»πí</w:t>
        <w:softHyphen/>
        <w:t>½¿</w:t>
        <w:softHyphen/>
        <w:t>¬«</w:t>
        <w:softHyphen/>
        <w:t>óá</w:t>
        <w:softHyphen/>
        <w:t>¡á ß »Ñ</w:t>
        <w:softHyphen/>
        <w:t>αÑ</w:t>
        <w:softHyphen/>
        <w:t>ßΓá</w:t>
        <w:softHyphen/>
        <w:t>¡«ó</w:t>
        <w:softHyphen/>
        <w:t>¬«⌐ τÑ</w:t>
        <w:softHyphen/>
        <w:t>Γδ</w:t>
        <w:softHyphen/>
        <w:t>αÑσ »«</w:t>
        <w:softHyphen/>
        <w:t>ß½Ññ</w:t>
        <w:softHyphen/>
        <w:t>¡¿σ ßΓα«¬; »α¿ ¿ß</w:t>
        <w:softHyphen/>
        <w:t>»«½</w:t>
        <w:softHyphen/>
        <w:t>¡Ñ</w:t>
        <w:softHyphen/>
        <w:t>¡¿¿ áó</w:t>
        <w:softHyphen/>
        <w:t>Γ«α »«</w:t>
        <w:softHyphen/>
        <w:t>óΓ«</w:t>
        <w:softHyphen/>
        <w:t>α∩</w:t>
        <w:softHyphen/>
        <w:t>ÑΓ »«</w:t>
        <w:softHyphen/>
        <w:t>ß½Ññ</w:t>
        <w:softHyphen/>
        <w:t>¡εε ßΓα«</w:t>
        <w:softHyphen/>
        <w:t>¬π ¬áª</w:t>
        <w:softHyphen/>
        <w:t>ñ«⌐ ßΓα«</w:t>
        <w:softHyphen/>
        <w:t>Σδ ÑΘÑ 4 αá</w:t>
        <w:softHyphen/>
        <w:t>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5. äÄì</w:t>
        <w:softHyphen/>
        <w:t>æèÄë îÄ</w:t>
        <w:softHyphen/>
        <w:t>ìÇ</w:t>
        <w:softHyphen/>
        <w:t>æÆ¢É£: ó á½∞</w:t>
        <w:softHyphen/>
        <w:t>¼á</w:t>
        <w:softHyphen/>
        <w:t>¡á</w:t>
        <w:softHyphen/>
        <w:t>σÑ "äÑ¡∞ »«</w:t>
        <w:softHyphen/>
        <w:t>φ</w:t>
        <w:softHyphen/>
        <w:t>º¿¿" (1982 ú.) «»πí</w:t>
        <w:softHyphen/>
        <w:t>½¿</w:t>
        <w:softHyphen/>
        <w:t>¬«</w:t>
        <w:softHyphen/>
        <w:t>óá</w:t>
        <w:softHyphen/>
        <w:t>¡á íÑº ΓαÑσ »«</w:t>
        <w:softHyphen/>
        <w:t>ß½Ññ</w:t>
        <w:softHyphen/>
        <w:t>¡¿σ ßΓα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8. æÄ</w:t>
        <w:softHyphen/>
        <w:t>ïÄ</w:t>
        <w:softHyphen/>
        <w:t>éàû</w:t>
        <w:softHyphen/>
        <w:t>èÄà æê</w:t>
        <w:softHyphen/>
        <w:t>äà</w:t>
        <w:softHyphen/>
        <w:t>ìêà: óá</w:t>
        <w:softHyphen/>
        <w:t>α¿</w:t>
        <w:softHyphen/>
        <w:t>á¡Γ ¡á</w:t>
        <w:softHyphen/>
        <w:t>ºóá</w:t>
        <w:softHyphen/>
        <w:t>¡¿∩ "æ«</w:t>
        <w:softHyphen/>
        <w:t>½«ó</w:t>
        <w:softHyphen/>
        <w:t>¬¿". é ¬¡. "üÑ</w:t>
        <w:softHyphen/>
        <w:t>αÑú" «»πí</w:t>
        <w:softHyphen/>
        <w:t>½¿</w:t>
        <w:softHyphen/>
        <w:t>¬«</w:t>
        <w:softHyphen/>
        <w:t>óá</w:t>
        <w:softHyphen/>
        <w:t>¡á íÑº ñóπσ ßΓα«¬ ó »«</w:t>
        <w:softHyphen/>
        <w:t>ß½Ññ</w:t>
        <w:softHyphen/>
        <w:t>¡Ñ⌐ ßΓα«</w:t>
        <w:softHyphen/>
        <w:t>ΣÑ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9. îÄ</w:t>
        <w:softHyphen/>
        <w:t>ïêÆ</w:t>
        <w:softHyphen/>
        <w:t>éÇ Ä äÄ</w:t>
        <w:softHyphen/>
        <w:t>åäà: ¡á</w:t>
        <w:softHyphen/>
        <w:t>»¿</w:t>
        <w:softHyphen/>
        <w:t>ßá</w:t>
        <w:softHyphen/>
        <w:t>¡á ñ½∩ ß»Ñ¬</w:t>
        <w:softHyphen/>
        <w:t>Γá¬</w:t>
        <w:softHyphen/>
        <w:t>½∩ ïÑ</w:t>
        <w:softHyphen/>
        <w:t>¡¿¡</w:t>
        <w:softHyphen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</w:t>
        <w:softHyphen/>
        <w:t>αáñ</w:t>
        <w:softHyphen/>
        <w:t>ß¬«</w:t>
        <w:softHyphen/>
        <w:t>ú« ΓÑ</w:t>
        <w:softHyphen/>
        <w:t>áΓ</w:t>
        <w:softHyphen/>
        <w:t>αá ¿¼Ñ</w:t>
        <w:softHyphen/>
        <w:t>¡¿ ïÑ</w:t>
        <w:softHyphen/>
        <w:t>¡¿¡</w:t>
        <w:softHyphen/>
        <w:t>ß¬«</w:t>
        <w:softHyphen/>
        <w:t>ú« ¬«¼</w:t>
        <w:softHyphen/>
        <w:t>ß«</w:t>
        <w:softHyphen/>
        <w:t>¼«</w:t>
        <w:softHyphen/>
        <w:t>½á »« αáß</w:t>
        <w:softHyphen/>
        <w:t>ß¬á</w:t>
        <w:softHyphen/>
        <w:t>ºπ é. ÿπ¬</w:t>
        <w:softHyphen/>
        <w:t>Φ¿</w:t>
        <w:softHyphen/>
        <w:t>¡á "ä«ªñ∞ ¡á ºá</w:t>
        <w:softHyphen/>
        <w:t>αÑ" (»«</w:t>
        <w:softHyphen/>
        <w:t>ßΓá</w:t>
        <w:softHyphen/>
        <w:t>¡«ó</w:t>
        <w:softHyphen/>
        <w:t>¬á ¡Ñ íδ</w:t>
        <w:softHyphen/>
        <w:t>½á «ßπ</w:t>
        <w:softHyphen/>
        <w:t>ΘÑ</w:t>
        <w:softHyphen/>
        <w:t>ßΓ</w:t>
        <w:softHyphen/>
        <w:t>ó</w:t>
        <w:softHyphen/>
        <w:t>½Ñ</w:t>
        <w:softHyphen/>
        <w:t>¡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1. ÉÇæ</w:t>
        <w:softHyphen/>
        <w:t>Åà</w:t>
        <w:softHyphen/>
        <w:t>ùÇ</w:t>
        <w:softHyphen/>
        <w:t>ïêî Åà</w:t>
        <w:softHyphen/>
        <w:t>ùÇï£ âÄ</w:t>
        <w:softHyphen/>
        <w:t>æô</w:t>
        <w:softHyphen/>
        <w:t>äÇ</w:t>
        <w:softHyphen/>
        <w:t>Éà</w:t>
        <w:softHyphen/>
        <w:t>éô: "...φΓ«⌡úαπ</w:t>
        <w:softHyphen/>
        <w:t>ßΓ</w:t>
        <w:softHyphen/>
        <w:t>¡δ⌐ óá</w:t>
        <w:softHyphen/>
        <w:t>α¿</w:t>
        <w:softHyphen/>
        <w:t>á¡Γ »Ñß</w:t>
        <w:softHyphen/>
        <w:t>¡¿ ßΓα«</w:t>
        <w:softHyphen/>
        <w:t>¿</w:t>
        <w:softHyphen/>
        <w:t>ΓÑ</w:t>
        <w:softHyphen/>
        <w:t>½Ñ⌐ ÅÑΓ</w:t>
        <w:softHyphen/>
        <w:t>α«ó</w:t>
        <w:softHyphen/>
        <w:t>ß¬«</w:t>
        <w:softHyphen/>
        <w:t>ú« Σ½«</w:t>
        <w:softHyphen/>
        <w:t>Γá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2. Åàæ</w:t>
        <w:softHyphen/>
        <w:t>ìƒ æÆÉÄ</w:t>
        <w:softHyphen/>
        <w:t>ê</w:t>
        <w:softHyphen/>
        <w:t>Æà</w:t>
        <w:softHyphen/>
        <w:t>ïàë ÅàÆ</w:t>
        <w:softHyphen/>
        <w:t>ÉÄé</w:t>
        <w:softHyphen/>
        <w:t>æèÄ</w:t>
        <w:softHyphen/>
        <w:t>âÄ öïÄ</w:t>
        <w:softHyphen/>
        <w:t>ÆÇ: óá</w:t>
        <w:softHyphen/>
        <w:t>α¿</w:t>
        <w:softHyphen/>
        <w:t>á¡Γ ¡á</w:t>
        <w:softHyphen/>
        <w:t>ºóá</w:t>
        <w:softHyphen/>
        <w:t>¡¿∩ "îδ⌡¡á</w:t>
        <w:softHyphen/>
        <w:t>α«ñ áα</w:t>
        <w:softHyphen/>
        <w:t>ΓÑ½∞</w:t>
        <w:softHyphen/>
        <w:t>¡δ⌐". ìá</w:t>
        <w:softHyphen/>
        <w:t>»¿</w:t>
        <w:softHyphen/>
        <w:t>ßá</w:t>
        <w:softHyphen/>
        <w:t>¡á ñ½∩ ¬/Σ « ÅÑΓ</w:t>
        <w:softHyphen/>
        <w:t>αÑ I (Σ¿½∞¼ ¡Ñ íδ½ ß¡∩Γ); "...Γá¬ «¡á ¿ «ß</w:t>
        <w:softHyphen/>
        <w:t>Γá</w:t>
        <w:softHyphen/>
        <w:t>½áß∞ ¬á¬ íÑß</w:t>
        <w:softHyphen/>
        <w:t>»α¿</w:t>
        <w:softHyphen/>
        <w:t>º«α</w:t>
        <w:softHyphen/>
        <w:t>¡á∩ ¡á</w:t>
        <w:softHyphen/>
        <w:t>α«ñ</w:t>
        <w:softHyphen/>
        <w:t>¡á∩ »Ñß</w:t>
        <w:softHyphen/>
        <w:t>¡∩ ¡á</w:t>
        <w:softHyphen/>
        <w:t>τá</w:t>
        <w:softHyphen/>
        <w:t>½á XYIII óÑ</w:t>
        <w:softHyphen/>
        <w:t>¬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4. äéÄ</w:t>
        <w:softHyphen/>
        <w:t>Éàû ÆÉà</w:t>
        <w:softHyphen/>
        <w:t>çê</w:t>
        <w:softHyphen/>
        <w:t>ìê: ¿¼Ñ</w:t>
        <w:softHyphen/>
        <w:t>ÑΓ</w:t>
        <w:softHyphen/>
        <w:t>ß∩ ó ó¿</w:t>
        <w:softHyphen/>
        <w:t>ñπ ñó«</w:t>
        <w:softHyphen/>
        <w:t>αÑµ ÅÑΓ</w:t>
        <w:softHyphen/>
        <w:t>αá I ó ïÑΓ</w:t>
        <w:softHyphen/>
        <w:t>¡Ñ¼ ßá</w:t>
        <w:softHyphen/>
        <w:t>ñ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9. ìà åà</w:t>
        <w:softHyphen/>
        <w:t>ìê</w:t>
        <w:softHyphen/>
        <w:t>Æàæ£, ÅÄ</w:t>
        <w:softHyphen/>
        <w:t>¥</w:t>
        <w:softHyphen/>
        <w:t>Æ¢: »Ñα</w:t>
        <w:softHyphen/>
        <w:t>óá∩ ¿º »Ñ</w:t>
        <w:softHyphen/>
        <w:t>ßÑ¡, »«</w:t>
        <w:softHyphen/>
        <w:t>ßó∩</w:t>
        <w:softHyphen/>
        <w:t>ΘÑ¡</w:t>
        <w:softHyphen/>
        <w:t>¡δσ Ç.æ. ÅπΦ</w:t>
        <w:softHyphen/>
        <w:t>¬¿</w:t>
        <w:softHyphen/>
        <w:t>¡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0. Åà</w:t>
        <w:softHyphen/>
        <w:t>æàì</w:t>
        <w:softHyphen/>
        <w:t>èÇ ÅÉÄ ïàì</w:t>
        <w:softHyphen/>
        <w:t>æèÄ</w:t>
        <w:softHyphen/>
        <w:t>âÄ: ¿ß</w:t>
        <w:softHyphen/>
        <w:t>»«½∞</w:t>
        <w:softHyphen/>
        <w:t>º«</w:t>
        <w:softHyphen/>
        <w:t>óá</w:t>
        <w:softHyphen/>
        <w:t>¡á ó ß»Ñ¬</w:t>
        <w:softHyphen/>
        <w:t>Γá¬</w:t>
        <w:softHyphen/>
        <w:t>½Ñ é½á</w:t>
        <w:softHyphen/>
        <w:t>ñ¿</w:t>
        <w:softHyphen/>
        <w:t>ó«</w:t>
        <w:softHyphen/>
        <w:t>ßΓ«¬</w:t>
        <w:softHyphen/>
        <w:t>ß¬«</w:t>
        <w:softHyphen/>
        <w:t>ú« Æ₧ç "æ½Ññ</w:t>
        <w:softHyphen/>
        <w:t>ßΓ</w:t>
        <w:softHyphen/>
        <w:t>ó¿Ñ" »« »∞Ñ</w:t>
        <w:softHyphen/>
        <w:t>ßÑ Ç. é«</w:t>
        <w:softHyphen/>
        <w:t>α«</w:t>
        <w:softHyphen/>
        <w:t>¡¿</w:t>
        <w:softHyphen/>
        <w:t>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3, 145. Ç¥ÉÄ</w:t>
        <w:softHyphen/>
        <w:t>ÅÄÉ</w:t>
        <w:softHyphen/>
        <w:t>Æ¢ äà</w:t>
        <w:softHyphen/>
        <w:t>éƒÆ</w:t>
        <w:softHyphen/>
        <w:t>ìÇä</w:t>
        <w:softHyphen/>
        <w:t>ûÇ</w:t>
        <w:softHyphen/>
        <w:t>ÆÄ</w:t>
        <w:softHyphen/>
        <w:t>âÄ éà</w:t>
        <w:softHyphen/>
        <w:t>èÇ; àæ</w:t>
        <w:softHyphen/>
        <w:t>æàì</w:t>
        <w:softHyphen/>
        <w:t>Æô</w:t>
        <w:softHyphen/>
        <w:t>èê: ¿º »Ñ</w:t>
        <w:softHyphen/>
        <w:t>ßÑ¡, »«</w:t>
        <w:softHyphen/>
        <w:t>ßó∩</w:t>
        <w:softHyphen/>
        <w:t>ΘÑ¡</w:t>
        <w:softHyphen/>
        <w:t>¡δσ î.₧. ïÑα</w:t>
        <w:softHyphen/>
        <w:t>¼«¡</w:t>
        <w:softHyphen/>
        <w:t>Γ«</w:t>
        <w:softHyphen/>
        <w:t>ó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6. ÅÇ</w:t>
        <w:softHyphen/>
        <w:t>îƒÆ</w:t>
        <w:softHyphen/>
        <w:t>ìêè é Åƒ</w:t>
        <w:softHyphen/>
        <w:t>Æê</w:t>
        <w:softHyphen/>
        <w:t>âÄÉ</w:t>
        <w:softHyphen/>
        <w:t>æèà: óá</w:t>
        <w:softHyphen/>
        <w:t>α¿</w:t>
        <w:softHyphen/>
        <w:t>á¡Γ ¡á</w:t>
        <w:softHyphen/>
        <w:t>ºóá</w:t>
        <w:softHyphen/>
        <w:t>¡¿∩ "ïÑα</w:t>
        <w:softHyphen/>
        <w:t>¼«¡</w:t>
        <w:softHyphen/>
        <w:t>Γ«ó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8. ÆÇî, âäà èÇ</w:t>
        <w:softHyphen/>
        <w:t>ÆÄÉ</w:t>
        <w:softHyphen/>
        <w:t>å</w:t>
        <w:softHyphen/>
        <w:t>ì¢ë ÆÉôä: óá</w:t>
        <w:softHyphen/>
        <w:t>α¿</w:t>
        <w:softHyphen/>
        <w:t>á¡Γ ¡á</w:t>
        <w:softHyphen/>
        <w:t>ºóá</w:t>
        <w:softHyphen/>
        <w:t>¡¿∩ "ÅÑß</w:t>
        <w:softHyphen/>
        <w:t>¡∩ ñÑ</w:t>
        <w:softHyphen/>
        <w:t>¬áí</w:t>
        <w:softHyphen/>
        <w:t>α¿</w:t>
        <w:softHyphen/>
        <w:t>ßΓ«ó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5, 156, 158. àæ</w:t>
        <w:softHyphen/>
        <w:t>ïê êìÇ</w:t>
        <w:softHyphen/>
        <w:t>ùà ìàï£</w:t>
        <w:softHyphen/>
        <w:t>çƒ; ê éæïàä êäê çÇ îìÄë; âô</w:t>
        <w:softHyphen/>
        <w:t>üàÉ</w:t>
        <w:softHyphen/>
        <w:t>ìÇ</w:t>
        <w:softHyphen/>
        <w:t>ÆÄÉ</w:t>
        <w:softHyphen/>
        <w:t>æèÇƒ éïÇæÆ£ (óáα¿á¡Γ ¡áºóá¡¿∩ "é¡πΓαÑ¡¡¿⌐ ú«½«ß"): ¡á</w:t>
        <w:softHyphen/>
        <w:t>»¿</w:t>
        <w:softHyphen/>
        <w:t>ßá</w:t>
        <w:softHyphen/>
        <w:t>¡δ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¼«</w:t>
        <w:softHyphen/>
        <w:t>½«</w:t>
        <w:softHyphen/>
        <w:t>ñÑª</w:t>
        <w:softHyphen/>
        <w:t>¡«</w:t>
        <w:softHyphen/>
        <w:t>ú« ΓÑ</w:t>
        <w:softHyphen/>
        <w:t>áΓ</w:t>
        <w:softHyphen/>
        <w:t>αá "àß</w:t>
        <w:softHyphen/>
        <w:t>½¿ ¿¡á</w:t>
        <w:softHyphen/>
        <w:t>τÑ ¡Ñ½∞</w:t>
        <w:softHyphen/>
        <w:t>º∩" »« »«</w:t>
        <w:softHyphen/>
        <w:t>óÑ</w:t>
        <w:softHyphen/>
        <w:t>ßΓ¿ ₧. äá</w:t>
        <w:softHyphen/>
        <w:t>óδ</w:t>
        <w:softHyphen/>
        <w:t>ñ«</w:t>
        <w:softHyphen/>
        <w:t>óá "ìá ß¬á</w:t>
        <w:softHyphen/>
        <w:t>¬«</w:t>
        <w:softHyphen/>
        <w:t>ó«¼ »«</w:t>
        <w:softHyphen/>
        <w:t>½Ñ ó«º</w:t>
        <w:softHyphen/>
        <w:t>½Ñ í«⌐</w:t>
        <w:softHyphen/>
        <w:t>¡¿". é ß»Ñ¬</w:t>
        <w:softHyphen/>
        <w:t>Γá¬</w:t>
        <w:softHyphen/>
        <w:t>½Ñ ¿σ »«</w:t>
        <w:softHyphen/>
        <w:t>ÑΓ ¡á</w:t>
        <w:softHyphen/>
        <w:t>α«</w:t>
        <w:softHyphen/>
        <w:t>ñ«</w:t>
        <w:softHyphen/>
        <w:t>ó«</w:t>
        <w:softHyphen/>
        <w:t>½Ñµ ä¼¿Γ</w:t>
        <w:softHyphen/>
        <w:t>α¿⌐ ï¿</w:t>
        <w:softHyphen/>
        <w:t>º«</w:t>
        <w:softHyphen/>
        <w:t>úπí. "...¥Γ« íδ</w:t>
        <w:softHyphen/>
        <w:t>½á «τÑ¡∞ ¿¡</w:t>
        <w:softHyphen/>
        <w:t>ΓÑ</w:t>
        <w:softHyphen/>
        <w:t>αÑß</w:t>
        <w:softHyphen/>
        <w:t>¡á∩ ½¿τ</w:t>
        <w:softHyphen/>
        <w:t>¡«ßΓ∞: »αÑñ</w:t>
        <w:softHyphen/>
        <w:t>ßΓá</w:t>
        <w:softHyphen/>
        <w:t>ó¿</w:t>
        <w:softHyphen/>
        <w:t>ΓÑ½∞ ßΓá</w:t>
        <w:softHyphen/>
        <w:t>α¿¡</w:t>
        <w:softHyphen/>
        <w:t>¡«</w:t>
        <w:softHyphen/>
        <w:t>ú« ñó«</w:t>
        <w:softHyphen/>
        <w:t>α∩¡</w:t>
        <w:softHyphen/>
        <w:t>ß¬«</w:t>
        <w:softHyphen/>
        <w:t>ú« α«</w:t>
        <w:softHyphen/>
        <w:t>ñá, «¡ ßΓá½ πíÑª</w:t>
        <w:softHyphen/>
        <w:t>ñÑ¡</w:t>
        <w:softHyphen/>
        <w:t>¡δ¼ ¡á</w:t>
        <w:softHyphen/>
        <w:t>α«</w:t>
        <w:softHyphen/>
        <w:t>ñ«</w:t>
        <w:softHyphen/>
        <w:t>ó«½∞</w:t>
        <w:softHyphen/>
        <w:t>µÑ¼ ¿ ó»«ß</w:t>
        <w:softHyphen/>
        <w:t>½Ññ</w:t>
        <w:softHyphen/>
        <w:t>ßΓ</w:t>
        <w:softHyphen/>
        <w:t>ó¿¿ íδ½ ¬áº</w:t>
        <w:softHyphen/>
        <w:t>¡Ñ¡ ó ÄñÑß</w:t>
        <w:softHyphen/>
        <w:t>ßÑ »« »α¿</w:t>
        <w:softHyphen/>
        <w:t>ú«</w:t>
        <w:softHyphen/>
        <w:t>ó«</w:t>
        <w:softHyphen/>
        <w:t>απ ó«</w:t>
        <w:softHyphen/>
        <w:t>Ñ¡</w:t>
        <w:softHyphen/>
        <w:t>¡«-»«</w:t>
        <w:softHyphen/>
        <w:t>½Ñ</w:t>
        <w:softHyphen/>
        <w:t>ó«</w:t>
        <w:softHyphen/>
        <w:t>ú« ßπ</w:t>
        <w:softHyphen/>
        <w:t>ñá. Åα¿</w:t>
        <w:softHyphen/>
        <w:t>¼Ñα</w:t>
        <w:softHyphen/>
        <w:t>¡« τÑ</w:t>
        <w:softHyphen/>
        <w:t>αÑº ú«ñ »«</w:t>
        <w:softHyphen/>
        <w:t>ß½Ñ Γ«</w:t>
        <w:softHyphen/>
        <w:t>ú«, ¬á¬ íδ</w:t>
        <w:softHyphen/>
        <w:t>½¿ ¡á</w:t>
        <w:softHyphen/>
        <w:t>»¿</w:t>
        <w:softHyphen/>
        <w:t>ßá</w:t>
        <w:softHyphen/>
        <w:t>¡δ φΓ¿ »Ñß</w:t>
        <w:softHyphen/>
        <w:t>¡¿, ∩ πº</w:t>
        <w:softHyphen/>
        <w:t>¡á½ « ï¿</w:t>
        <w:softHyphen/>
        <w:t>º«</w:t>
        <w:softHyphen/>
        <w:t>úπ</w:t>
        <w:softHyphen/>
        <w:t>íÑ Γ«, τΓ« ¼Ñ</w:t>
        <w:softHyphen/>
        <w:t>¡∩ »α«</w:t>
        <w:softHyphen/>
        <w:t>ßΓ« »«</w:t>
        <w:softHyphen/>
        <w:t>Γα∩ß</w:t>
        <w:softHyphen/>
        <w:t>½«: «¬á</w:t>
        <w:softHyphen/>
        <w:t>ºδ</w:t>
        <w:softHyphen/>
        <w:t>óá</w:t>
        <w:softHyphen/>
        <w:t>ÑΓ</w:t>
        <w:softHyphen/>
        <w:t>ß∩ «¡, ßá¼ »¿</w:t>
        <w:softHyphen/>
        <w:t>ßá½ »Ñß</w:t>
        <w:softHyphen/>
        <w:t>¡¿ ¿ ¿ß</w:t>
        <w:softHyphen/>
        <w:t>»«½</w:t>
        <w:softHyphen/>
        <w:t>¡∩½ ¿σ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0, 161, 162. Åàæ</w:t>
        <w:softHyphen/>
        <w:t>ìƒ ìÇ</w:t>
        <w:softHyphen/>
        <w:t>ÉÄ</w:t>
        <w:softHyphen/>
        <w:t>äÇ; "û¢</w:t>
        <w:softHyphen/>
        <w:t>âÇ</w:t>
        <w:softHyphen/>
        <w:t>ìÄù</w:t>
        <w:softHyphen/>
        <w:t>èÇ" ÅÇ</w:t>
        <w:softHyphen/>
        <w:t>ïÇ</w:t>
        <w:softHyphen/>
        <w:t>ùÇ öÉÄ</w:t>
        <w:softHyphen/>
        <w:t>ïÄ</w:t>
        <w:softHyphen/>
        <w:t>éÇ; ÅÄì</w:t>
        <w:softHyphen/>
        <w:t>Æêë Åê</w:t>
        <w:softHyphen/>
        <w:t>ïÇÆ: ¡á</w:t>
        <w:softHyphen/>
        <w:t>»¿</w:t>
        <w:softHyphen/>
        <w:t>ßá</w:t>
        <w:softHyphen/>
        <w:t>¡δ ñ½∩ ß»Ñ¬</w:t>
        <w:softHyphen/>
        <w:t>Γá¬</w:t>
        <w:softHyphen/>
        <w:t>½∩ "àß</w:t>
        <w:softHyphen/>
        <w:t>½¿ ¿¡á</w:t>
        <w:softHyphen/>
        <w:t>τÑ ¡Ñ½∞</w:t>
        <w:softHyphen/>
        <w:t>º∩" (ß¼. »αÑñ</w:t>
        <w:softHyphen/>
        <w:t>δñπ</w:t>
        <w:softHyphen/>
        <w:t>ΘÑÑ »α¿</w:t>
        <w:softHyphen/>
        <w:t>¼Ñ</w:t>
        <w:softHyphen/>
        <w:t>τá</w:t>
        <w:softHyphen/>
        <w:t>¡¿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4. ÉÄ</w:t>
        <w:softHyphen/>
        <w:t>îÇìæ ùÇÉ</w:t>
        <w:softHyphen/>
        <w:t>ìÄ</w:t>
        <w:softHyphen/>
        <w:t>Æ¢: ¡á</w:t>
        <w:softHyphen/>
        <w:t>»¿</w:t>
        <w:softHyphen/>
        <w:t>ßá</w:t>
        <w:softHyphen/>
        <w:t>¡á »« ¼«</w:t>
        <w:softHyphen/>
        <w:t>Γ¿</w:t>
        <w:softHyphen/>
        <w:t>óá¼ α«</w:t>
        <w:softHyphen/>
        <w:t>¼á</w:t>
        <w:softHyphen/>
        <w:t>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. üπ½</w:t>
        <w:softHyphen/>
        <w:t>úá</w:t>
        <w:softHyphen/>
        <w:t>¬«</w:t>
        <w:softHyphen/>
        <w:t>óá "üÑú"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ΓÑ</w:t>
        <w:softHyphen/>
        <w:t>áΓ</w:t>
        <w:softHyphen/>
        <w:t>αá ¿¼Ñ</w:t>
        <w:softHyphen/>
        <w:t>¡¿ ïÑ</w:t>
        <w:softHyphen/>
        <w:t>¡¿¡</w:t>
        <w:softHyphen/>
        <w:t>ß¬«</w:t>
        <w:softHyphen/>
        <w:t>ú« ¬«¼</w:t>
        <w:softHyphen/>
        <w:t>ß«</w:t>
        <w:softHyphen/>
        <w:t>¼«</w:t>
        <w:softHyphen/>
        <w:t>½á (ó ß»Ñ¬</w:t>
        <w:softHyphen/>
        <w:t>Γá¬½∞ ¡Ñ ó«Φ</w:t>
        <w:softHyphen/>
        <w:t>½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5. ï₧</w:t>
        <w:softHyphen/>
        <w:t>üÄé</w:t>
        <w:softHyphen/>
        <w:t>ìê</w:t>
        <w:softHyphen/>
        <w:t>ûÇ üïÄ</w:t>
        <w:softHyphen/>
        <w:t>èÇ: »«</w:t>
        <w:softHyphen/>
        <w:t>ßó∩</w:t>
        <w:softHyphen/>
        <w:t>ΘÑ</w:t>
        <w:softHyphen/>
        <w:t>¡á ï.Ç. äÑ½∞</w:t>
        <w:softHyphen/>
        <w:t>¼áß-Ç¡</w:t>
        <w:softHyphen/>
        <w:t>ñ</w:t>
        <w:softHyphen/>
        <w:t>αÑ</w:t>
        <w:softHyphen/>
        <w:t>Ñ</w:t>
        <w:softHyphen/>
        <w:t>ó«⌐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7. éÄç</w:t>
        <w:softHyphen/>
        <w:t>äô</w:t>
        <w:softHyphen/>
        <w:t>òÄ</w:t>
        <w:softHyphen/>
        <w:t>ÅïÇ</w:t>
        <w:softHyphen/>
        <w:t>éÇ</w:t>
        <w:softHyphen/>
        <w:t>Æàï£</w:t>
        <w:softHyphen/>
        <w:t>ì¢ë ÅÇÉè: é«º</w:t>
        <w:softHyphen/>
        <w:t>ñπ</w:t>
        <w:softHyphen/>
        <w:t>σ«</w:t>
        <w:softHyphen/>
        <w:t>»½á</w:t>
        <w:softHyphen/>
        <w:t>óá</w:t>
        <w:softHyphen/>
        <w:t>ΓÑ½∞</w:t>
        <w:softHyphen/>
        <w:t>¡δ⌐ »áα¬⌡¡á</w:t>
        <w:softHyphen/>
        <w:t>ºóá</w:t>
        <w:softHyphen/>
        <w:t>¡¿Ñ ßΓá¡</w:t>
        <w:softHyphen/>
        <w:t>µ¿¿ ó íδó</w:t>
        <w:softHyphen/>
        <w:t>ΦÑ¼ »α¿</w:t>
        <w:softHyphen/>
        <w:t>ú«</w:t>
        <w:softHyphen/>
        <w:t>α«</w:t>
        <w:softHyphen/>
        <w:t>ñÑ ÅÑ</w:t>
        <w:softHyphen/>
        <w:t>ΓÑα</w:t>
        <w:softHyphen/>
        <w:t>íπα</w:t>
        <w:softHyphen/>
        <w:t>úá, úñÑ ó ¡á</w:t>
        <w:softHyphen/>
        <w:t>τá</w:t>
        <w:softHyphen/>
        <w:t>½Ñ óÑ</w:t>
        <w:softHyphen/>
        <w:t>¬á »α«</w:t>
        <w:softHyphen/>
        <w:t>σ«</w:t>
        <w:softHyphen/>
        <w:t>ñ¿</w:t>
        <w:softHyphen/>
        <w:t>½¿ »Ñα</w:t>
        <w:softHyphen/>
        <w:t>óδÑ »«</w:t>
        <w:softHyphen/>
        <w:t>¬á</w:t>
        <w:softHyphen/>
        <w:t>ºá</w:t>
        <w:softHyphen/>
        <w:t>ΓÑ½∞</w:t>
        <w:softHyphen/>
        <w:t>¡δÑ »«</w:t>
        <w:softHyphen/>
        <w:t>½Ñ</w:t>
        <w:softHyphen/>
        <w:t>Γδ ½Ñ</w:t>
        <w:softHyphen/>
        <w:t>Γá</w:t>
        <w:softHyphen/>
        <w:t>ΓÑ½∞</w:t>
        <w:softHyphen/>
        <w:t>¡δσ á»</w:t>
        <w:softHyphen/>
        <w:t>»á</w:t>
        <w:softHyphen/>
        <w:t>αá</w:t>
        <w:softHyphen/>
        <w:t>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3. êæ</w:t>
        <w:softHyphen/>
        <w:t>ÅÇì</w:t>
        <w:softHyphen/>
        <w:t>æèÇƒ âÉÇ</w:t>
        <w:softHyphen/>
        <w:t>ìê</w:t>
        <w:softHyphen/>
        <w:t>ûÇ: "...ìÑ</w:t>
        <w:softHyphen/>
        <w:t>ñá</w:t>
        <w:softHyphen/>
        <w:t>½Ñ</w:t>
        <w:softHyphen/>
        <w:t>¬« «Γ úαá</w:t>
        <w:softHyphen/>
        <w:t>¡¿</w:t>
        <w:softHyphen/>
        <w:t>µδ ∩ πó¿</w:t>
        <w:softHyphen/>
        <w:t>ñÑ½ ¬½áñ</w:t>
        <w:softHyphen/>
        <w:t>í¿</w:t>
        <w:softHyphen/>
        <w:t>ΘÑ, úñÑ ¡á ¡áñ</w:t>
        <w:softHyphen/>
        <w:t>úα«í∞</w:t>
        <w:softHyphen/>
        <w:t>∩σ ½á</w:t>
        <w:softHyphen/>
        <w:t>Γ¿¡</w:t>
        <w:softHyphen/>
        <w:t>ß¬¿</w:t>
        <w:softHyphen/>
        <w:t>¼¿ íπ¬</w:t>
        <w:softHyphen/>
        <w:t>óá</w:t>
        <w:softHyphen/>
        <w:t>¼¿ ¡á</w:t>
        <w:softHyphen/>
        <w:t>»¿</w:t>
        <w:softHyphen/>
        <w:t>ßá</w:t>
        <w:softHyphen/>
        <w:t>¡δ απß</w:t>
        <w:softHyphen/>
        <w:t>ß¬¿Ñ ¿¼Ñ</w:t>
        <w:softHyphen/>
        <w:t>¡á: Γá¼ »«</w:t>
        <w:softHyphen/>
        <w:t>σ«</w:t>
        <w:softHyphen/>
        <w:t>α«</w:t>
        <w:softHyphen/>
        <w:t>¡Ñ</w:t>
        <w:softHyphen/>
        <w:t>¡δ ¡á</w:t>
        <w:softHyphen/>
        <w:t>Φ¿ ½ÑΓ</w:t>
        <w:softHyphen/>
        <w:t>τ¿</w:t>
        <w:softHyphen/>
        <w:t>¬¿ ¿ Γá¡</w:t>
        <w:softHyphen/>
        <w:t>¬¿</w:t>
        <w:softHyphen/>
        <w:t>ßΓδ, »«</w:t>
        <w:softHyphen/>
        <w:t>ú¿í</w:t>
        <w:softHyphen/>
        <w:t>Φ¿Ñ ó« óαÑ</w:t>
        <w:softHyphen/>
        <w:t>¼∩ Σá</w:t>
        <w:softHyphen/>
        <w:t>Φ¿</w:t>
        <w:softHyphen/>
        <w:t>ßΓ</w:t>
        <w:softHyphen/>
        <w:t>ß¬«</w:t>
        <w:softHyphen/>
        <w:t>ú« »πΓ</w:t>
        <w:softHyphen/>
        <w:t>τá ó êß</w:t>
        <w:softHyphen/>
        <w:t>»á</w:t>
        <w:softHyphen/>
        <w:t>¡¿¿. êσ »á</w:t>
        <w:softHyphen/>
        <w:t>¼∩</w:t>
        <w:softHyphen/>
        <w:t>Γ¿ φΓá »Ñß</w:t>
        <w:softHyphen/>
        <w:t>¡∩ ¿ íδ</w:t>
        <w:softHyphen/>
        <w:t>½á »«</w:t>
        <w:softHyphen/>
        <w:t>ßó∩</w:t>
        <w:softHyphen/>
        <w:t>ΘÑ</w:t>
        <w:softHyphen/>
        <w:t>¡á. ä«½</w:t>
        <w:softHyphen/>
        <w:t>ú¿Ñ ú«</w:t>
        <w:softHyphen/>
        <w:t>ñδ »ÑΓ∞ ÑÑ íδ</w:t>
        <w:softHyphen/>
        <w:t>½« ¡Ñ½∞</w:t>
        <w:softHyphen/>
        <w:t>º∩... é 1965 ú. íδ½ αáß</w:t>
        <w:softHyphen/>
        <w:t>ßδ</w:t>
        <w:softHyphen/>
        <w:t>»á¡ ¡á</w:t>
        <w:softHyphen/>
        <w:t>í«α ¼«Ñ⌐ ¬¡¿ª</w:t>
        <w:softHyphen/>
        <w:t>¬¿: ó αÑ</w:t>
        <w:softHyphen/>
        <w:t>µÑ¡</w:t>
        <w:softHyphen/>
        <w:t>º¿¿ íδ</w:t>
        <w:softHyphen/>
        <w:t>½« ¡á</w:t>
        <w:softHyphen/>
        <w:t>»¿</w:t>
        <w:softHyphen/>
        <w:t>ßá</w:t>
        <w:softHyphen/>
        <w:t>¡«: "...é ßó«</w:t>
        <w:softHyphen/>
        <w:t>¿σ ¬½Ñ</w:t>
        <w:softHyphen/>
        <w:t>óÑΓ</w:t>
        <w:softHyphen/>
        <w:t>¡¿</w:t>
        <w:softHyphen/>
        <w:t>τÑ</w:t>
        <w:softHyphen/>
        <w:t>ß¬¿σ ºá</w:t>
        <w:softHyphen/>
        <w:t>∩ó</w:t>
        <w:softHyphen/>
        <w:t>½Ñ</w:t>
        <w:softHyphen/>
        <w:t>¡¿</w:t>
        <w:softHyphen/>
        <w:t>∩σ áó</w:t>
        <w:softHyphen/>
        <w:t>Γ«α »δ</w:t>
        <w:softHyphen/>
        <w:t>Γá</w:t>
        <w:softHyphen/>
        <w:t>ÑΓ</w:t>
        <w:softHyphen/>
        <w:t>ß∩ »αÑñ</w:t>
        <w:softHyphen/>
        <w:t>ßΓá</w:t>
        <w:softHyphen/>
        <w:t>ó¿Γ∞ ñÑ</w:t>
        <w:softHyphen/>
        <w:t>½« Γá¬, íπñ</w:t>
        <w:softHyphen/>
        <w:t>Γ« í«⌐</w:t>
        <w:softHyphen/>
        <w:t>µδ, ó«</w:t>
        <w:softHyphen/>
        <w:t>Ñ</w:t>
        <w:softHyphen/>
        <w:t>óáó</w:t>
        <w:softHyphen/>
        <w:t>Φ¿Ñ ó êß</w:t>
        <w:softHyphen/>
        <w:t>»á</w:t>
        <w:softHyphen/>
        <w:t>¡¿¿, óßÑ »«</w:t>
        <w:softHyphen/>
        <w:t>Γ«¼ íδ</w:t>
        <w:softHyphen/>
        <w:t>½¿ αáß</w:t>
        <w:softHyphen/>
        <w:t>ßΓαÑ</w:t>
        <w:softHyphen/>
        <w:t>½∩</w:t>
        <w:softHyphen/>
        <w:t>¡δ ¿½¿ »«</w:t>
        <w:softHyphen/>
        <w:t>ú¿í</w:t>
        <w:softHyphen/>
        <w:t>½¿ ¡á è«</w:t>
        <w:softHyphen/>
        <w:t>½δ</w:t>
        <w:softHyphen/>
        <w:t>¼Ñ,⌡φΓ« ¡Ñ</w:t>
        <w:softHyphen/>
        <w:t>»αáó</w:t>
        <w:softHyphen/>
        <w:t>ñá, ¡Ñ</w:t>
        <w:softHyphen/>
        <w:t>¬«</w:t>
        <w:softHyphen/>
        <w:t>Γ«</w:t>
        <w:softHyphen/>
        <w:t>αδÑ ¿º ¡¿σ πµÑ</w:t>
        <w:softHyphen/>
        <w:t>½Ñ</w:t>
        <w:softHyphen/>
        <w:t>½¿..." Ä.â. æá</w:t>
        <w:softHyphen/>
        <w:t>ó¿τ⌡»«</w:t>
        <w:softHyphen/>
        <w:t>φΓ-»Ñ</w:t>
        <w:softHyphen/>
        <w:t>αÑ</w:t>
        <w:softHyphen/>
        <w:t>ó«ñ</w:t>
        <w:softHyphen/>
        <w:t>τ¿¬, ¿ß</w:t>
        <w:softHyphen/>
        <w:t>»á</w:t>
        <w:softHyphen/>
        <w:t>¡¿ßΓ, πτá</w:t>
        <w:softHyphen/>
        <w:t>ßΓ</w:t>
        <w:softHyphen/>
        <w:t>¡¿¬ ßαá</w:t>
        <w:softHyphen/>
        <w:t>ªÑ</w:t>
        <w:softHyphen/>
        <w:t>¡¿⌐ ó êß</w:t>
        <w:softHyphen/>
        <w:t>»á</w:t>
        <w:softHyphen/>
        <w:t>¡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6. ÆÉàü</w:t>
        <w:softHyphen/>
        <w:t>ïêì</w:t>
        <w:softHyphen/>
        <w:t>èÇ: "...é φΓ«¼ ½á</w:t>
        <w:softHyphen/>
        <w:t>úÑ</w:t>
        <w:softHyphen/>
        <w:t>αÑ π¡¿τ</w:t>
        <w:softHyphen/>
        <w:t>Γ«</w:t>
        <w:softHyphen/>
        <w:t>ªÑ</w:t>
        <w:softHyphen/>
        <w:t>¡¿∩, úñÑ Σá</w:t>
        <w:softHyphen/>
        <w:t>Φ¿</w:t>
        <w:softHyphen/>
        <w:t>ßΓδ ß«</w:t>
        <w:softHyphen/>
        <w:t>ªú½¿ ó »Ñ</w:t>
        <w:softHyphen/>
        <w:t>τáσ «¬«</w:t>
        <w:softHyphen/>
        <w:t>½« ó«ß∞</w:t>
        <w:softHyphen/>
        <w:t>¼¿</w:t>
        <w:softHyphen/>
        <w:t>ß«Γ Γδ</w:t>
        <w:softHyphen/>
        <w:t>ß∩τ Ñó</w:t>
        <w:softHyphen/>
        <w:t>αÑ</w:t>
        <w:softHyphen/>
        <w:t>Ñó, ¡á ß¬½«</w:t>
        <w:softHyphen/>
        <w:t>¡Ñ ú«</w:t>
        <w:softHyphen/>
        <w:t>αδ »«</w:t>
        <w:softHyphen/>
        <w:t>ßΓáó</w:t>
        <w:softHyphen/>
        <w:t>½Ñ</w:t>
        <w:softHyphen/>
        <w:t>¡δ Γδ</w:t>
        <w:softHyphen/>
        <w:t>ß∩</w:t>
        <w:softHyphen/>
        <w:t>τ¿ «í</w:t>
        <w:softHyphen/>
        <w:t>½«¼</w:t>
        <w:softHyphen/>
        <w:t>¬«ó ¬á¼</w:t>
        <w:softHyphen/>
        <w:t>¡Ñ⌐⌡αáº</w:t>
        <w:softHyphen/>
        <w:t>¡δσ, ¡Ñ</w:t>
        <w:softHyphen/>
        <w:t>»«</w:t>
        <w:softHyphen/>
        <w:t>σ«</w:t>
        <w:softHyphen/>
        <w:t>ª¿σ «ñ¿¡ ¡á ñαπ</w:t>
        <w:softHyphen/>
        <w:t>ú«⌐,⌡ß½«ó</w:t>
        <w:softHyphen/>
        <w:t>¡« ß¿¼</w:t>
        <w:softHyphen/>
        <w:t>ó«</w:t>
        <w:softHyphen/>
        <w:t>½δ ñπΦ »«</w:t>
        <w:softHyphen/>
        <w:t>ú¿í</w:t>
        <w:softHyphen/>
        <w:t>Φ¿σ Γá¼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7. îÇÉÿ òôì</w:t>
        <w:softHyphen/>
        <w:t>é¥ë</w:t>
        <w:softHyphen/>
        <w:t>üê</w:t>
        <w:softHyphen/>
        <w:t>ìÄé: »Ñα</w:t>
        <w:softHyphen/>
        <w:t>óδÑ 8 ßΓα«¬⌡µ¿</w:t>
        <w:softHyphen/>
        <w:t>Γá</w:t>
        <w:softHyphen/>
        <w:t>Γá ¿º ßΓ¿</w:t>
        <w:softHyphen/>
        <w:t>σ«ó îá« µºÑ-äπ</w:t>
        <w:softHyphen/>
        <w:t>¡á ó »Ñ</w:t>
        <w:softHyphen/>
        <w:t>αÑ</w:t>
        <w:softHyphen/>
        <w:t>ó«</w:t>
        <w:softHyphen/>
        <w:t>ñÑ Ç. â¿</w:t>
        <w:softHyphen/>
        <w:t>Γ«</w:t>
        <w:softHyphen/>
        <w:t>ó¿</w:t>
        <w:softHyphen/>
        <w:t>τ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8, 179. Åàæ</w:t>
        <w:softHyphen/>
        <w:t>ìƒ Çîà</w:t>
        <w:softHyphen/>
        <w:t>Éê</w:t>
        <w:softHyphen/>
        <w:t>èÇì</w:t>
        <w:softHyphen/>
        <w:t>æèêò ÅÄä</w:t>
        <w:softHyphen/>
        <w:t>éÄä</w:t>
        <w:softHyphen/>
        <w:t>ìê</w:t>
        <w:softHyphen/>
        <w:t>èÄé; Åàæ</w:t>
        <w:softHyphen/>
        <w:t>ìƒ Çîà</w:t>
        <w:softHyphen/>
        <w:t>Éê</w:t>
        <w:softHyphen/>
        <w:t>èÇì</w:t>
        <w:softHyphen/>
        <w:t>æèêò ïàÆ</w:t>
        <w:softHyphen/>
        <w:t>ùê</w:t>
        <w:softHyphen/>
        <w:t>èÄé: ¡á</w:t>
        <w:softHyphen/>
        <w:t>»¿</w:t>
        <w:softHyphen/>
        <w:t>ßá</w:t>
        <w:softHyphen/>
        <w:t>¡δ ñ½∩ ß»Ñ¬</w:t>
        <w:softHyphen/>
        <w:t>Γá¬</w:t>
        <w:softHyphen/>
        <w:t>½∩ ßΓπ</w:t>
        <w:softHyphen/>
        <w:t>ñÑ¡</w:t>
        <w:softHyphen/>
        <w:t>τÑ</w:t>
        <w:softHyphen/>
        <w:t>ß¬«</w:t>
        <w:softHyphen/>
        <w:t>ú« ΓÑ</w:t>
        <w:softHyphen/>
        <w:t>áΓ</w:t>
        <w:softHyphen/>
        <w:t>αá î«</w:t>
        <w:softHyphen/>
        <w:t>ß</w:t>
        <w:softHyphen/>
        <w:t>¬«ó</w:t>
        <w:softHyphen/>
        <w:t>ß¬«</w:t>
        <w:softHyphen/>
        <w:t>ú« áó¿á</w:t>
        <w:softHyphen/>
        <w:t>µ¿</w:t>
        <w:softHyphen/>
        <w:t>«¡</w:t>
        <w:softHyphen/>
        <w:t>¡«</w:t>
        <w:softHyphen/>
        <w:t>ú« ¿¡</w:t>
        <w:softHyphen/>
        <w:t>ß</w:t>
        <w:softHyphen/>
        <w:t>Γ¿</w:t>
        <w:softHyphen/>
        <w:t>Γπ</w:t>
        <w:softHyphen/>
        <w:t>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1. îÄ</w:t>
        <w:softHyphen/>
        <w:t>ìÄ</w:t>
        <w:softHyphen/>
        <w:t>ïÄâ îÇÉ</w:t>
        <w:softHyphen/>
        <w:t>ÿÇ</w:t>
        <w:softHyphen/>
        <w:t>ïÇ: »Ñß</w:t>
        <w:softHyphen/>
        <w:t>¡∩ íδ</w:t>
        <w:softHyphen/>
        <w:t>½á ó»Ñα</w:t>
        <w:softHyphen/>
        <w:t>óδÑ ¿ß</w:t>
        <w:softHyphen/>
        <w:t>»«½</w:t>
        <w:softHyphen/>
        <w:t>¡Ñ</w:t>
        <w:softHyphen/>
        <w:t>¡á ó 1968 ú. ¡á óÑ</w:t>
        <w:softHyphen/>
        <w:t>τÑ</w:t>
        <w:softHyphen/>
        <w:t>αÑ ¼«</w:t>
        <w:softHyphen/>
        <w:t>½«</w:t>
        <w:softHyphen/>
        <w:t>ñδσ »«</w:t>
        <w:softHyphen/>
        <w:t>φ</w:t>
        <w:softHyphen/>
        <w:t>Γ«ó ó ½Ñ</w:t>
        <w:softHyphen/>
        <w:t>¡¿¡</w:t>
        <w:softHyphen/>
        <w:t>ú</w:t>
        <w:softHyphen/>
        <w:t>αáñ</w:t>
        <w:softHyphen/>
        <w:t>ß¬«¼ ä«</w:t>
        <w:softHyphen/>
        <w:t>¼Ñ »¿</w:t>
        <w:softHyphen/>
        <w:t>ßá</w:t>
        <w:softHyphen/>
        <w:t>ΓÑ</w:t>
        <w:softHyphen/>
        <w:t>½Ñ⌐. æαá</w:t>
        <w:softHyphen/>
        <w:t>ºπ »«</w:t>
        <w:softHyphen/>
        <w:t>ß½Ñ óÑ</w:t>
        <w:softHyphen/>
        <w:t>τÑ</w:t>
        <w:softHyphen/>
        <w:t>αá ó ïÑ</w:t>
        <w:softHyphen/>
        <w:t>¡¿¡</w:t>
        <w:softHyphen/>
        <w:t>ú</w:t>
        <w:softHyphen/>
        <w:t>αáñ</w:t>
        <w:softHyphen/>
        <w:t>ß¬¿⌐ «í</w:t>
        <w:softHyphen/>
        <w:t>¬«¼ »áα</w:t>
        <w:softHyphen/>
        <w:t>Γ¿¿ ¿ «α</w:t>
        <w:softHyphen/>
        <w:t>úá</w:t>
        <w:softHyphen/>
        <w:t>¡δ èâü íδ½ ¡á</w:t>
        <w:softHyphen/>
        <w:t>»αáó</w:t>
        <w:softHyphen/>
        <w:t>½Ñ¡ ñ«</w:t>
        <w:softHyphen/>
        <w:t>¡«ß ¡á ΓαÑσ ¿º óδ</w:t>
        <w:softHyphen/>
        <w:t>ßΓπ</w:t>
        <w:softHyphen/>
        <w:t>»áó</w:t>
        <w:softHyphen/>
        <w:t>Φ¿σ Γá¼: ¡á ÆáΓ∞</w:t>
        <w:softHyphen/>
        <w:t>∩</w:t>
        <w:softHyphen/>
        <w:t>¡π âá</w:t>
        <w:softHyphen/>
        <w:t>½πΦ</w:t>
        <w:softHyphen/>
        <w:t>¬«, ê«ß¿</w:t>
        <w:softHyphen/>
        <w:t>Σá üα«ñ</w:t>
        <w:softHyphen/>
        <w:t>ß¬«</w:t>
        <w:softHyphen/>
        <w:t>ú« ¿ Ç½Ñ¬</w:t>
        <w:softHyphen/>
        <w:t>ßá¡</w:t>
        <w:softHyphen/>
        <w:t>ñ</w:t>
        <w:softHyphen/>
        <w:t>αá â«</w:t>
        <w:softHyphen/>
        <w:t>α«ñ</w:t>
        <w:softHyphen/>
        <w:t>¡¿µ</w:t>
        <w:softHyphen/>
        <w:t>¬«</w:t>
        <w:softHyphen/>
        <w:t>ú«. Å«ñ</w:t>
        <w:softHyphen/>
        <w:t>»¿</w:t>
        <w:softHyphen/>
        <w:t>ßá½ Ñú« ¡Ñ</w:t>
        <w:softHyphen/>
        <w:t>¬Γ« ôΓÑ</w:t>
        <w:softHyphen/>
        <w:t>σ¿¡, Γ«ú</w:t>
        <w:softHyphen/>
        <w:t>ñáΦ</w:t>
        <w:softHyphen/>
        <w:t>¡¿⌐ »αÑñ</w:t>
        <w:softHyphen/>
        <w:t>ßÑ</w:t>
        <w:softHyphen/>
        <w:t>ñá</w:t>
        <w:softHyphen/>
        <w:t>ΓÑ½∞ ½¿</w:t>
        <w:softHyphen/>
        <w:t>Γ«</w:t>
        <w:softHyphen/>
        <w:t>íΩÑ</w:t>
        <w:softHyphen/>
        <w:t>ñ¿</w:t>
        <w:softHyphen/>
        <w:t>¡Ñ</w:t>
        <w:softHyphen/>
        <w:t>¡¿∩ "É«</w:t>
        <w:softHyphen/>
        <w:t>ñ¿</w:t>
        <w:softHyphen/>
        <w:t>¡á", ¡δ</w:t>
        <w:softHyphen/>
        <w:t>¡Ñ τ½Ñ¡ æÅ æææÉ. ÉÑ</w:t>
        <w:softHyphen/>
        <w:t>ºπ½∞</w:t>
        <w:softHyphen/>
        <w:t>Γá</w:t>
        <w:softHyphen/>
        <w:t>Γ«¼ ñ«</w:t>
        <w:softHyphen/>
        <w:t>¡«</w:t>
        <w:softHyphen/>
        <w:t>ßá íδ</w:t>
        <w:softHyphen/>
        <w:t>½¿ αáº</w:t>
        <w:softHyphen/>
        <w:t>½¿τ</w:t>
        <w:softHyphen/>
        <w:t>¡δÑ ßΓα«</w:t>
        <w:softHyphen/>
        <w:t>ú¿Ñ ßá¡</w:t>
        <w:softHyphen/>
        <w:t>¬</w:t>
        <w:softHyphen/>
        <w:t>µ¿¿ ß« ßΓ«</w:t>
        <w:softHyphen/>
        <w:t>α«</w:t>
        <w:softHyphen/>
        <w:t>¡δ «í</w:t>
        <w:softHyphen/>
        <w:t>¬«</w:t>
        <w:softHyphen/>
        <w:t>¼á »áα</w:t>
        <w:softHyphen/>
        <w:t>Γ¿¿ ¿ ïÑ</w:t>
        <w:softHyphen/>
        <w:t>¡¿¡</w:t>
        <w:softHyphen/>
        <w:t>ú</w:t>
        <w:softHyphen/>
        <w:t>αáñ</w:t>
        <w:softHyphen/>
        <w:t>ß¬«</w:t>
        <w:softHyphen/>
        <w:t>ú« «Γ</w:t>
        <w:softHyphen/>
        <w:t>ñÑ</w:t>
        <w:softHyphen/>
        <w:t>½Ñ</w:t>
        <w:softHyphen/>
        <w:t>¡¿∩ æ«</w:t>
        <w:softHyphen/>
        <w:t>ε</w:t>
        <w:softHyphen/>
        <w:t>ºá »¿</w:t>
        <w:softHyphen/>
        <w:t>ßá</w:t>
        <w:softHyphen/>
        <w:t>ΓÑ</w:t>
        <w:softHyphen/>
        <w:t>½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2. äÉôç£ƒ ê éÉÇ</w:t>
        <w:softHyphen/>
        <w:t>âê: ¡á</w:t>
        <w:softHyphen/>
        <w:t>»¿</w:t>
        <w:softHyphen/>
        <w:t>ßá</w:t>
        <w:softHyphen/>
        <w:t>¡á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ΓÑ</w:t>
        <w:softHyphen/>
        <w:t>áΓ</w:t>
        <w:softHyphen/>
        <w:t>αá ¿¼Ñ</w:t>
        <w:softHyphen/>
        <w:t>¡¿ ïÑ</w:t>
        <w:softHyphen/>
        <w:t>¡¿¡</w:t>
        <w:softHyphen/>
        <w:t>ß¬«</w:t>
        <w:softHyphen/>
        <w:t>ú« ¬«¼</w:t>
        <w:softHyphen/>
        <w:t>ß«</w:t>
        <w:softHyphen/>
        <w:t>¼«</w:t>
        <w:softHyphen/>
        <w:t>½á »« »∞Ñ</w:t>
        <w:softHyphen/>
        <w:t>ßÑ é. é«⌐</w:t>
        <w:softHyphen/>
        <w:t>¡«</w:t>
        <w:softHyphen/>
        <w:t>ó¿</w:t>
        <w:softHyphen/>
        <w:t>τá "äóá Γ«</w:t>
        <w:softHyphen/>
        <w:t>óá</w:t>
        <w:softHyphen/>
        <w:t>α¿</w:t>
        <w:softHyphen/>
        <w:t>Θá"; ó »∞Ñ</w:t>
        <w:softHyphen/>
        <w:t>ßπ ¡Ñ ó«Φ</w:t>
        <w:softHyphen/>
        <w:t>½á, Γá¬ ¬á¬ ú½áó</w:t>
        <w:softHyphen/>
        <w:t>¡δ⌐ αÑ</w:t>
        <w:softHyphen/>
        <w:t>ª¿ß</w:t>
        <w:softHyphen/>
        <w:t>ßÑα ΓÑ</w:t>
        <w:softHyphen/>
        <w:t>áΓ</w:t>
        <w:softHyphen/>
        <w:t>αá Ç. Æπ</w:t>
        <w:softHyphen/>
        <w:t>ΓδΦ</w:t>
        <w:softHyphen/>
        <w:t>¬¿¡ ßτÑ½ ÑÑ ¿ñÑ⌐</w:t>
        <w:softHyphen/>
        <w:t>¡« ¡Ñ</w:t>
        <w:softHyphen/>
        <w:t>óδ</w:t>
        <w:softHyphen/>
        <w:t>ñÑα</w:t>
        <w:softHyphen/>
        <w:t>ªá¡</w:t>
        <w:softHyphen/>
        <w:t>¡«⌐. Å«º</w:t>
        <w:softHyphen/>
        <w:t>ñ</w:t>
        <w:softHyphen/>
        <w:t>¡ÑÑ ¿ß</w:t>
        <w:softHyphen/>
        <w:t>»«½∞</w:t>
        <w:softHyphen/>
        <w:t>º«</w:t>
        <w:softHyphen/>
        <w:t>óá</w:t>
        <w:softHyphen/>
        <w:t>¡á ó ß»Ñ¬</w:t>
        <w:softHyphen/>
        <w:t>Γá¬</w:t>
        <w:softHyphen/>
        <w:t>½Ñ é½á</w:t>
        <w:softHyphen/>
        <w:t>ñ¿</w:t>
        <w:softHyphen/>
        <w:t>ó«</w:t>
        <w:softHyphen/>
        <w:t>ßΓ«¬</w:t>
        <w:softHyphen/>
        <w:t>ß¬«</w:t>
        <w:softHyphen/>
        <w:t>ú« Æ₧ç "æ½Ññ</w:t>
        <w:softHyphen/>
        <w:t>ßΓ</w:t>
        <w:softHyphen/>
        <w:t>ó¿Ñ" »« »∞Ñ</w:t>
        <w:softHyphen/>
        <w:t xml:space="preserve">ßÑ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. é«</w:t>
        <w:softHyphen/>
        <w:t>α«</w:t>
        <w:softHyphen/>
        <w:t>¡¿</w:t>
        <w:softHyphen/>
        <w:t>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4. Åàæ</w:t>
        <w:softHyphen/>
        <w:t>ìƒ çÇ</w:t>
        <w:softHyphen/>
        <w:t>èï₧</w:t>
        <w:softHyphen/>
        <w:t>ùàì</w:t>
        <w:softHyphen/>
        <w:t>ìÄ</w:t>
        <w:softHyphen/>
        <w:t>âÄ: êú«α∞ âπ</w:t>
        <w:softHyphen/>
        <w:t>íÑα</w:t>
        <w:softHyphen/>
        <w:t>¼á¡⌡»«</w:t>
        <w:softHyphen/>
        <w:t>φΓ; »« ½«ª</w:t>
        <w:softHyphen/>
        <w:t>¡«</w:t>
        <w:softHyphen/>
        <w:t>¼π  «í</w:t>
        <w:softHyphen/>
        <w:t>ó¿</w:t>
        <w:softHyphen/>
        <w:t>¡Ñ</w:t>
        <w:softHyphen/>
        <w:t>¡¿ε  ¡á</w:t>
        <w:softHyphen/>
        <w:t>σ«</w:t>
        <w:softHyphen/>
        <w:t>ñ¿½</w:t>
        <w:softHyphen/>
        <w:t>ß∩  5  ½ÑΓ  ó  ºá</w:t>
        <w:softHyphen/>
        <w:t>¬½ε</w:t>
        <w:softHyphen/>
        <w:t>τÑ</w:t>
        <w:softHyphen/>
        <w:t xml:space="preserve">¡¿¿, ó 1987 ú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φ¼¿úα¿α«óá½ ó êº</w:t>
        <w:softHyphen/>
        <w:t>αá</w:t>
        <w:softHyphen/>
        <w:t>¿½∞. çá απ</w:t>
        <w:softHyphen/>
        <w:t>íÑ</w:t>
        <w:softHyphen/>
        <w:t>ª«¼ ¿º</w:t>
        <w:softHyphen/>
        <w:t>ñá</w:t>
        <w:softHyphen/>
        <w:t>óá½</w:t>
        <w:softHyphen/>
        <w:t>ß∩ ¡Ñ</w:t>
        <w:softHyphen/>
        <w:t>«ñ</w:t>
        <w:softHyphen/>
        <w:t>¡«</w:t>
        <w:softHyphen/>
        <w:t>¬αáΓ</w:t>
        <w:softHyphen/>
        <w:t>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9. ÅÇîƒÆê éïÇäêîêÉÇ é¢æÄûèÄâÄ: óáα¿á¡Γ ¡áºóá¡¿∩ "ìá éáúá¡∞¬«ó«¼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3. ÄèÄ</w:t>
        <w:softHyphen/>
        <w:t>ïÄ ÅïÄ</w:t>
        <w:softHyphen/>
        <w:t>ÖÇ</w:t>
        <w:softHyphen/>
        <w:t>äê: ¡á</w:t>
        <w:softHyphen/>
        <w:t>»¿</w:t>
        <w:softHyphen/>
        <w:t>ßá</w:t>
        <w:softHyphen/>
        <w:t>¡á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Æ₧ç "Ä¬«</w:t>
        <w:softHyphen/>
        <w:t>½« »½«</w:t>
        <w:softHyphen/>
        <w:t>Θá</w:t>
        <w:softHyphen/>
        <w:t>ñ¿" »« «ñ</w:t>
        <w:softHyphen/>
        <w:t>¡«</w:t>
        <w:softHyphen/>
        <w:t>¿¼Ñ¡</w:t>
        <w:softHyphen/>
        <w:t>¡«⌐ »∞Ñ</w:t>
        <w:softHyphen/>
        <w:t>ßÑ ü. â«½</w:t>
        <w:softHyphen/>
        <w:t>½Ñ</w:t>
        <w:softHyphen/>
        <w:t>αá (ó ß»Ñ¬</w:t>
        <w:softHyphen/>
        <w:t>Γá¬½∞ ¡Ñ ó«Φ</w:t>
        <w:softHyphen/>
        <w:t>½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4, 195, 197. Åàæ</w:t>
        <w:softHyphen/>
        <w:t>ìƒ îÇì</w:t>
        <w:softHyphen/>
        <w:t>èôÉ</w:t>
        <w:softHyphen/>
        <w:t>ÆÇ; üô</w:t>
        <w:softHyphen/>
        <w:t>ÉÇì</w:t>
        <w:softHyphen/>
        <w:t>ì¢ë ÅÄ</w:t>
        <w:softHyphen/>
        <w:t>ïô</w:t>
        <w:softHyphen/>
        <w:t>æÆÇ</w:t>
        <w:softHyphen/>
        <w:t>ìÄè: (óá</w:t>
        <w:softHyphen/>
        <w:t>α¿</w:t>
        <w:softHyphen/>
        <w:t>á¡Γ ¡á</w:t>
        <w:softHyphen/>
        <w:t>ºóá</w:t>
        <w:softHyphen/>
        <w:t>¡¿∩ "Äí</w:t>
        <w:softHyphen/>
        <w:t>½á</w:t>
        <w:softHyphen/>
        <w:t>¬á íÑ</w:t>
        <w:softHyphen/>
        <w:t>úπΓ »« ¡Ñ</w:t>
        <w:softHyphen/>
        <w:t>íπ"); äÄ</w:t>
        <w:softHyphen/>
        <w:t>ÉÄ</w:t>
        <w:softHyphen/>
        <w:t>âÇ: ¡á</w:t>
        <w:softHyphen/>
        <w:t>»¿</w:t>
        <w:softHyphen/>
        <w:t>ßá</w:t>
        <w:softHyphen/>
        <w:t>¡δ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¼«</w:t>
        <w:softHyphen/>
        <w:t>½«</w:t>
        <w:softHyphen/>
        <w:t>ñÑª</w:t>
        <w:softHyphen/>
        <w:t>¡«</w:t>
        <w:softHyphen/>
        <w:t>ú« ΓÑ</w:t>
        <w:softHyphen/>
        <w:t>áΓ</w:t>
        <w:softHyphen/>
        <w:t>αá "ê ñ«½∞</w:t>
        <w:softHyphen/>
        <w:t>ΦÑ óÑ</w:t>
        <w:softHyphen/>
        <w:t>¬á ñ½¿Γ</w:t>
        <w:softHyphen/>
        <w:t>ß∩ ñÑ¡∞" »« α«</w:t>
        <w:softHyphen/>
        <w:t>¼á</w:t>
        <w:softHyphen/>
        <w:t>¡π ù¿¡</w:t>
        <w:softHyphen/>
        <w:t>ú¿</w:t>
        <w:softHyphen/>
        <w:t>ºá Ç⌐Γ</w:t>
        <w:softHyphen/>
        <w:t>¼á</w:t>
        <w:softHyphen/>
        <w:t>Γ«</w:t>
        <w:softHyphen/>
        <w:t>óá (ó ß»Ñ¬</w:t>
        <w:softHyphen/>
        <w:t>Γá¬½∞ ¡Ñ ó«Φ</w:t>
        <w:softHyphen/>
        <w:t xml:space="preserve">½¿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. Åàæ</w:t>
        <w:softHyphen/>
        <w:t>ìƒ èÉà</w:t>
        <w:softHyphen/>
        <w:t>æÆ£</w:t>
        <w:softHyphen/>
        <w:t>ƒì: óá</w:t>
        <w:softHyphen/>
        <w:t>α¿</w:t>
        <w:softHyphen/>
        <w:t>á¡Γ ¡á</w:t>
        <w:softHyphen/>
        <w:t>ºóá</w:t>
        <w:softHyphen/>
        <w:t>¡¿∩ "Ä¬</w:t>
        <w:softHyphen/>
        <w:t>αÑ</w:t>
        <w:softHyphen/>
        <w:t>ßΓ</w:t>
        <w:softHyphen/>
        <w:t>¡«</w:t>
        <w:softHyphen/>
        <w:t>ßΓ¿ ó »«</w:t>
        <w:softHyphen/>
        <w:t>ªá</w:t>
        <w:softHyphen/>
        <w:t>αÑ". ìá</w:t>
        <w:softHyphen/>
        <w:t>»¿</w:t>
        <w:softHyphen/>
        <w:t>ßá</w:t>
        <w:softHyphen/>
        <w:t>¡á ñ½∩ αá</w:t>
        <w:softHyphen/>
        <w:t>ñ¿«</w:t>
        <w:softHyphen/>
        <w:t>ß»Ñ¬</w:t>
        <w:softHyphen/>
        <w:t>Γá¬</w:t>
        <w:softHyphen/>
        <w:t>½∩ »« α«</w:t>
        <w:softHyphen/>
        <w:t>¼á</w:t>
        <w:softHyphen/>
        <w:t>¡π É-ï. æΓ¿</w:t>
        <w:softHyphen/>
        <w:t>óÑ¡</w:t>
        <w:softHyphen/>
        <w:t>ß«</w:t>
        <w:softHyphen/>
        <w:t>¡á "ùÑα</w:t>
        <w:softHyphen/>
        <w:t>¡á∩ ßΓαÑ</w:t>
        <w:softHyphen/>
        <w:t>½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9, 201. Åàæ</w:t>
        <w:softHyphen/>
        <w:t>ìƒ ÉÄ</w:t>
        <w:softHyphen/>
        <w:t>ìê ê üêÉ</w:t>
        <w:softHyphen/>
        <w:t>èÇ; éÄï</w:t>
        <w:softHyphen/>
        <w:t>ù£ƒ Åàæ</w:t>
        <w:softHyphen/>
        <w:t>ìƒ: ¡á</w:t>
        <w:softHyphen/>
        <w:t>»¿</w:t>
        <w:softHyphen/>
        <w:t>ßá</w:t>
        <w:softHyphen/>
        <w:t>¡δ ñ½∩ ß»Ñ¬</w:t>
        <w:softHyphen/>
        <w:t>Γá¬</w:t>
        <w:softHyphen/>
        <w:t>½∩ ûÑ¡</w:t>
        <w:softHyphen/>
        <w:t>Γ</w:t>
        <w:softHyphen/>
        <w:t>αá½∞</w:t>
        <w:softHyphen/>
        <w:t>¡«</w:t>
        <w:softHyphen/>
        <w:t>ú« ñÑ</w:t>
        <w:softHyphen/>
        <w:t>Γß¬«</w:t>
        <w:softHyphen/>
        <w:t>ú« ΓÑ</w:t>
        <w:softHyphen/>
        <w:t>áΓ</w:t>
        <w:softHyphen/>
        <w:t>αá »« ß¬áº</w:t>
        <w:softHyphen/>
        <w:t>¬Ñ Çß</w:t>
        <w:softHyphen/>
        <w:t>Γ</w:t>
        <w:softHyphen/>
        <w:t>α¿ñ ï¿¡</w:t>
        <w:softHyphen/>
        <w:t>ú</w:t>
        <w:softHyphen/>
        <w:t>αÑ¡ "É«</w:t>
        <w:softHyphen/>
        <w:t>¡¿⌡ñ«τ∞ αáº</w:t>
        <w:softHyphen/>
        <w:t>í«⌐</w:t>
        <w:softHyphen/>
        <w:t>¡¿</w:t>
        <w:softHyphen/>
        <w:t>¬á" ó ¿¡</w:t>
        <w:softHyphen/>
        <w:t>ß</w:t>
        <w:softHyphen/>
        <w:t>µÑ</w:t>
        <w:softHyphen/>
        <w:t>¡¿</w:t>
        <w:softHyphen/>
        <w:t>α«ó</w:t>
        <w:softHyphen/>
        <w:t>¬Ñ æ. ïπ¡</w:t>
        <w:softHyphen/>
        <w:t>ú¿</w:t>
        <w:softHyphen/>
        <w:t>¡á. é ß»Ñ¬</w:t>
        <w:softHyphen/>
        <w:t>Γá¬½∞ ó«Φ</w:t>
        <w:softHyphen/>
        <w:t>½¿ ÑΘÑ »∩Γ∞ »Ñ</w:t>
        <w:softHyphen/>
        <w:t>ßÑ¡ ¡á ßΓ¿</w:t>
        <w:softHyphen/>
        <w:t>σ¿ Ç. â«</w:t>
        <w:softHyphen/>
        <w:t>α«ñ</w:t>
        <w:softHyphen/>
        <w:t>¡¿µ</w:t>
        <w:softHyphen/>
        <w:t>¬«</w:t>
        <w:softHyphen/>
        <w:t>ú«. îπ</w:t>
        <w:softHyphen/>
        <w:t>ºδ</w:t>
        <w:softHyphen/>
        <w:t>¬á ¬ ß»Ñ¬</w:t>
        <w:softHyphen/>
        <w:t>Γá¬</w:t>
        <w:softHyphen/>
        <w:t>½ε ¡á</w:t>
        <w:softHyphen/>
        <w:t>»¿</w:t>
        <w:softHyphen/>
        <w:t>ßá</w:t>
        <w:softHyphen/>
        <w:t>¡á ¬«¼</w:t>
        <w:softHyphen/>
        <w:t>»«</w:t>
        <w:softHyphen/>
        <w:t>º¿</w:t>
        <w:softHyphen/>
        <w:t>Γ«</w:t>
        <w:softHyphen/>
        <w:t>α«¼ î. çÑ</w:t>
        <w:softHyphen/>
        <w:t>½Ñ</w:t>
        <w:softHyphen/>
        <w:t>¡«⌐, ó ¬¡¿</w:t>
        <w:softHyphen/>
        <w:t>úÑ »Ñß</w:t>
        <w:softHyphen/>
        <w:t>¡¿ ñá</w:t>
        <w:softHyphen/>
        <w:t>¡δ ß ¼Ñ</w:t>
        <w:softHyphen/>
        <w:t>½«</w:t>
        <w:softHyphen/>
        <w:t>ñ¿Ñ⌐ áó</w:t>
        <w:softHyphen/>
        <w:t>Γ«</w:t>
        <w:softHyphen/>
        <w:t>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7. ùÆÄ æìêÆ</w:t>
        <w:softHyphen/>
        <w:t>æƒ ìÄù£₧ ÅÉÄ</w:t>
        <w:softHyphen/>
        <w:t>èô</w:t>
        <w:softHyphen/>
        <w:t>ÉÄ</w:t>
        <w:softHyphen/>
        <w:t>Éô: ¡á</w:t>
        <w:softHyphen/>
        <w:t>»¿</w:t>
        <w:softHyphen/>
        <w:t>ßá</w:t>
        <w:softHyphen/>
        <w:t>¡á ñ½∩ ß»Ñ¬</w:t>
        <w:softHyphen/>
        <w:t>Γá¬</w:t>
        <w:softHyphen/>
        <w:t>½∩ ïÑ</w:t>
        <w:softHyphen/>
        <w:t>¡¿¡</w:t>
        <w:softHyphen/>
        <w:t>ú</w:t>
        <w:softHyphen/>
        <w:t>αáñ</w:t>
        <w:softHyphen/>
        <w:t>ß¬«</w:t>
        <w:softHyphen/>
        <w:t>ú« ΓÑ</w:t>
        <w:softHyphen/>
        <w:t>áΓ</w:t>
        <w:softHyphen/>
        <w:t>αá ¿¼Ñ</w:t>
        <w:softHyphen/>
        <w:t>¡¿ ïÑ</w:t>
        <w:softHyphen/>
        <w:t>¡¿¡</w:t>
        <w:softHyphen/>
        <w:t>ß¬«</w:t>
        <w:softHyphen/>
        <w:t>ú« ¬«¼</w:t>
        <w:softHyphen/>
        <w:t>ß«</w:t>
        <w:softHyphen/>
        <w:t>¼«</w:t>
        <w:softHyphen/>
        <w:t>½á »« »∞Ñ</w:t>
        <w:softHyphen/>
        <w:t>ßÑ Å. æ«</w:t>
        <w:softHyphen/>
        <w:t>¬«</w:t>
        <w:softHyphen/>
        <w:t>½«</w:t>
        <w:softHyphen/>
        <w:t>óá "æ«</w:t>
        <w:softHyphen/>
        <w:t>π</w:t>
        <w:softHyphen/>
        <w:t>τá</w:t>
        <w:softHyphen/>
        <w:t>ßΓ</w:t>
        <w:softHyphen/>
        <w:t>¡¿</w:t>
        <w:softHyphen/>
        <w:t>¬¿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9. ìà éÄç</w:t>
        <w:softHyphen/>
        <w:t>éÉÇ</w:t>
        <w:softHyphen/>
        <w:t>ÖÇë</w:t>
        <w:softHyphen/>
        <w:t>æƒ, âÄÉ£</w:t>
        <w:softHyphen/>
        <w:t>èêë, æ èÇÅ</w:t>
        <w:softHyphen/>
        <w:t>Éê: "...â«</w:t>
        <w:softHyphen/>
        <w:t>α«ñ</w:t>
        <w:softHyphen/>
        <w:t>ß¬¿Ñ α«</w:t>
        <w:softHyphen/>
        <w:t>¼á¡</w:t>
        <w:softHyphen/>
        <w:t>ßδ⌡«Γ "è¿α</w:t>
        <w:softHyphen/>
        <w:t>»¿</w:t>
        <w:softHyphen/>
        <w:t>τ¿</w:t>
        <w:softHyphen/>
        <w:t>¬«ó" ñ« ¡á</w:t>
        <w:softHyphen/>
        <w:t>Φ¿σ ñ¡Ñ⌐⌡ßÑα∞</w:t>
        <w:softHyphen/>
        <w:t>Ñº</w:t>
        <w:softHyphen/>
        <w:t>¡á∩ »Ñ</w:t>
        <w:softHyphen/>
        <w:t>ßÑ¡</w:t>
        <w:softHyphen/>
        <w:t>¡á∩ Σ«α</w:t>
        <w:softHyphen/>
        <w:t>¼á. èá¬ π üαáß</w:t>
        <w:softHyphen/>
        <w:t>ßá¡</w:t>
        <w:softHyphen/>
        <w:t>ßá: óÑ</w:t>
        <w:softHyphen/>
        <w:t>ßÑ</w:t>
        <w:softHyphen/>
        <w:t>½Ñ¡∞</w:t>
        <w:softHyphen/>
        <w:t>¬¿⌐ ¼«</w:t>
        <w:softHyphen/>
        <w:t>Γ¿ó</w:t>
        <w:softHyphen/>
        <w:t>τ¿¬, á ½ε</w:t>
        <w:softHyphen/>
        <w:t>ñÑ⌐ óÑ</w:t>
        <w:softHyphen/>
        <w:t>ñπΓ ¡á αáß</w:t>
        <w:softHyphen/>
        <w:t>ßΓαÑ½. Ç σ«</w:t>
        <w:softHyphen/>
        <w:t>σ«Γ ßΓ«</w:t>
        <w:softHyphen/>
        <w:t>¿Γ ªπΓ</w:t>
        <w:softHyphen/>
        <w:t>¬¿⌐... ùΓ«-Γ« ºá</w:t>
        <w:softHyphen/>
        <w:t>¬½ε</w:t>
        <w:softHyphen/>
        <w:t>τÑ</w:t>
        <w:softHyphen/>
        <w:t>¡« ó Γá</w:t>
        <w:softHyphen/>
        <w:t>¬«¼ ó«Γ »á</w:t>
        <w:softHyphen/>
        <w:t>αá</w:t>
        <w:softHyphen/>
        <w:t>ñ«¬</w:t>
        <w:softHyphen/>
        <w:t>ßá½∞</w:t>
        <w:softHyphen/>
        <w:t>¡«¼ ß«</w:t>
        <w:softHyphen/>
        <w:t>τÑ</w:t>
        <w:softHyphen/>
        <w:t>Γá</w:t>
        <w:softHyphen/>
        <w:t>¡¿¿. ô ¼Ñ</w:t>
        <w:softHyphen/>
        <w:t>¡∩ ÑßΓ∞ »«</w:t>
        <w:softHyphen/>
        <w:t>ñ«</w:t>
        <w:softHyphen/>
        <w:t>í¡á∩ »«</w:t>
        <w:softHyphen/>
        <w:t>ñÑ</w:t>
        <w:softHyphen/>
        <w:t>½«τ</w:t>
        <w:softHyphen/>
        <w:t>¬á ß »α«</w:t>
        <w:softHyphen/>
        <w:t>ßΓÑ¡∞</w:t>
        <w:softHyphen/>
        <w:t>¬«⌐ ¼Ñ</w:t>
        <w:softHyphen/>
        <w:t>½«</w:t>
        <w:softHyphen/>
        <w:t>ñ¿Ñ⌐, ¡Ñ</w:t>
        <w:softHyphen/>
        <w:t>ñáó</w:t>
        <w:softHyphen/>
        <w:t>¡« ¡á</w:t>
        <w:softHyphen/>
        <w:t>»¿</w:t>
        <w:softHyphen/>
        <w:t>ßá¡</w:t>
        <w:softHyphen/>
        <w:t>¡á∩ ¿ »«</w:t>
        <w:softHyphen/>
        <w:t>ßó∩</w:t>
        <w:softHyphen/>
        <w:t>ΘÑ¡</w:t>
        <w:softHyphen/>
        <w:t>¡á∩ »á</w:t>
        <w:softHyphen/>
        <w:t>¼∩</w:t>
        <w:softHyphen/>
        <w:t>Γ¿ óÑ</w:t>
        <w:softHyphen/>
        <w:t>½¿</w:t>
        <w:softHyphen/>
        <w:t>¬«</w:t>
        <w:softHyphen/>
        <w:t>ú« »α«</w:t>
        <w:softHyphen/>
        <w:t>½Ñ</w:t>
        <w:softHyphen/>
        <w:t>Γáα</w:t>
        <w:softHyphen/>
        <w:t>ß¬«</w:t>
        <w:softHyphen/>
        <w:t>ú« »¿</w:t>
        <w:softHyphen/>
        <w:t>ßá</w:t>
        <w:softHyphen/>
        <w:t>ΓÑ</w:t>
        <w:softHyphen/>
        <w:t>½∩, «ß</w:t>
        <w:softHyphen/>
        <w:t>¡«</w:t>
        <w:softHyphen/>
        <w:t>ó«</w:t>
        <w:softHyphen/>
        <w:t>»«</w:t>
        <w:softHyphen/>
        <w:t>½«ª</w:t>
        <w:softHyphen/>
        <w:t>¡¿</w:t>
        <w:softHyphen/>
        <w:t>¬á ß«</w:t>
        <w:softHyphen/>
        <w:t>µ¿</w:t>
        <w:softHyphen/>
        <w:t>á</w:t>
        <w:softHyphen/>
        <w:t>½¿</w:t>
        <w:softHyphen/>
        <w:t>ßΓ¿</w:t>
        <w:softHyphen/>
        <w:t>τÑ</w:t>
        <w:softHyphen/>
        <w:t>ß¬«</w:t>
        <w:softHyphen/>
        <w:t>ú« αÑ</w:t>
        <w:softHyphen/>
        <w:t>á</w:t>
        <w:softHyphen/>
        <w:t>½¿º</w:t>
        <w:softHyphen/>
        <w:t>¼á, ¬«</w:t>
        <w:softHyphen/>
        <w:t>Γ«</w:t>
        <w:softHyphen/>
        <w:t>αδ⌐ ¿¼Ñ½ ¡Ñ</w:t>
        <w:softHyphen/>
        <w:t>«ßΓ«</w:t>
        <w:softHyphen/>
        <w:t>α«ª</w:t>
        <w:softHyphen/>
        <w:t>¡«ßΓ∞ »«ñ</w:t>
        <w:softHyphen/>
        <w:t>ßπ</w:t>
        <w:softHyphen/>
        <w:t>¡πΓ∞ ¡á</w:t>
        <w:softHyphen/>
        <w:t>ΦÑ</w:t>
        <w:softHyphen/>
        <w:t>¼π πßá</w:t>
        <w:softHyphen/>
        <w:t>Γ«</w:t>
        <w:softHyphen/>
        <w:t>¼π ó«ª</w:t>
        <w:softHyphen/>
        <w:t>ñε ºá</w:t>
        <w:softHyphen/>
        <w:t>¼Ñ</w:t>
        <w:softHyphen/>
        <w:t>τá</w:t>
        <w:softHyphen/>
        <w:t>ΓÑ½∞</w:t>
        <w:softHyphen/>
        <w:t>¡πε Σ«α</w:t>
        <w:softHyphen/>
        <w:t>¼π</w:t>
        <w:softHyphen/>
        <w:t>½π: "àß</w:t>
        <w:softHyphen/>
        <w:t>½¿ óαáú ¡Ñ ßñá</w:t>
        <w:softHyphen/>
        <w:t>ÑΓ</w:t>
        <w:softHyphen/>
        <w:t>ß∩⌡Ñú« π¡¿τ</w:t>
        <w:softHyphen/>
        <w:t>Γ«</w:t>
        <w:softHyphen/>
        <w:t>ªá</w:t>
        <w:softHyphen/>
        <w:t>εΓ". ¥Γá Σαá</w:t>
        <w:softHyphen/>
        <w:t>ºá ó¿</w:t>
        <w:softHyphen/>
        <w:t>ßÑ</w:t>
        <w:softHyphen/>
        <w:t>½á ¡á ó«</w:t>
        <w:softHyphen/>
        <w:t>α«</w:t>
        <w:softHyphen/>
        <w:t>Γáσ óßÑσ ½á</w:t>
        <w:softHyphen/>
        <w:t>úÑ</w:t>
        <w:softHyphen/>
        <w:t>αÑ⌐ ¿ íδ</w:t>
        <w:softHyphen/>
        <w:t>½á «í«ß</w:t>
        <w:softHyphen/>
        <w:t>¡«</w:t>
        <w:softHyphen/>
        <w:t>óá</w:t>
        <w:softHyphen/>
        <w:t>¡¿</w:t>
        <w:softHyphen/>
        <w:t>Ñ¼ »α¿</w:t>
        <w:softHyphen/>
        <w:t>¬á</w:t>
        <w:softHyphen/>
        <w:t>º«ó «í π¡¿τ</w:t>
        <w:softHyphen/>
        <w:t>Γ«</w:t>
        <w:softHyphen/>
        <w:t>ªÑ</w:t>
        <w:softHyphen/>
        <w:t>¡¿¿ "óαá</w:t>
        <w:softHyphen/>
        <w:t>ú«ó ¡á</w:t>
        <w:softHyphen/>
        <w:t>α«</w:t>
        <w:softHyphen/>
        <w:t>ñá". ¥Γá Γαá</w:t>
        <w:softHyphen/>
        <w:t>ú¿</w:t>
        <w:softHyphen/>
        <w:t>τÑ</w:t>
        <w:softHyphen/>
        <w:t>ß¬á∩ Σ¿</w:t>
        <w:softHyphen/>
        <w:t>úπ</w:t>
        <w:softHyphen/>
        <w:t>αá⌡Ç.î. â«α∞</w:t>
        <w:softHyphen/>
        <w:t>¬¿⌐. ƒ »«</w:t>
        <w:softHyphen/>
        <w:t>ºó«</w:t>
        <w:softHyphen/>
        <w:t>½¿½ ßÑ</w:t>
        <w:softHyphen/>
        <w:t>íÑ ¡á</w:t>
        <w:softHyphen/>
        <w:t>»¿</w:t>
        <w:softHyphen/>
        <w:t>ßáΓ∞ »Ñß</w:t>
        <w:softHyphen/>
        <w:t>¡ε Ñú« »á</w:t>
        <w:softHyphen/>
        <w:t>¼∩</w:t>
        <w:softHyphen/>
        <w:t>Γ¿ ó Σ«α</w:t>
        <w:softHyphen/>
        <w:t>¼Ñ Γá¬«ú« ó«Γ »α«ßΓÑ¡∞¬«ú« ú«</w:t>
        <w:softHyphen/>
        <w:t>α«ñ</w:t>
        <w:softHyphen/>
        <w:t>ß¬«</w:t>
        <w:softHyphen/>
        <w:t>ú« α«</w:t>
        <w:softHyphen/>
        <w:t>¼á¡</w:t>
        <w:softHyphen/>
        <w:t>ßá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4. ÆÇ</w:t>
        <w:softHyphen/>
        <w:t>ìÇ</w:t>
        <w:softHyphen/>
        <w:t>êæ: á¡</w:t>
        <w:softHyphen/>
        <w:t>Γ¿τ</w:t>
        <w:softHyphen/>
        <w:t>¡«Ñ »«</w:t>
        <w:softHyphen/>
        <w:t>ßÑ</w:t>
        <w:softHyphen/>
        <w:t>½Ñ</w:t>
        <w:softHyphen/>
        <w:t>¡¿Ñ, ¼Ñ</w:t>
        <w:softHyphen/>
        <w:t>ß</w:t>
        <w:softHyphen/>
        <w:t>Γ« áα</w:t>
        <w:softHyphen/>
        <w:t>σÑ</w:t>
        <w:softHyphen/>
        <w:t>«</w:t>
        <w:softHyphen/>
        <w:t>½«</w:t>
        <w:softHyphen/>
        <w:t>ú¿</w:t>
        <w:softHyphen/>
        <w:t>τÑ</w:t>
        <w:softHyphen/>
        <w:t>ß¬¿σ αáß</w:t>
        <w:softHyphen/>
        <w:t>¬«</w:t>
        <w:softHyphen/>
        <w:t>»«¬. âÑ¡</w:t>
        <w:softHyphen/>
        <w:t>¡á</w:t>
        <w:softHyphen/>
        <w:t>ñ¿⌐ åπ</w:t>
        <w:softHyphen/>
        <w:t>¬«ó⌡»«</w:t>
        <w:softHyphen/>
        <w:t>φΓ, πτá</w:t>
        <w:softHyphen/>
        <w:t>ßΓ</w:t>
        <w:softHyphen/>
        <w:t>¡¿¬ ¡Ñ</w:t>
        <w:softHyphen/>
        <w:t>Σ«α</w:t>
        <w:softHyphen/>
        <w:t>¼á½∞</w:t>
        <w:softHyphen/>
        <w:t>¡«</w:t>
        <w:softHyphen/>
        <w:t>ú« »«</w:t>
        <w:softHyphen/>
        <w:t>φ</w:t>
        <w:softHyphen/>
        <w:t>Γ¿</w:t>
        <w:softHyphen/>
        <w:t>τÑ</w:t>
        <w:softHyphen/>
        <w:t>ß¬«</w:t>
        <w:softHyphen/>
        <w:t>ú« «íΩ</w:t>
        <w:softHyphen/>
        <w:t>Ñ</w:t>
        <w:softHyphen/>
        <w:t>ñ¿</w:t>
        <w:softHyphen/>
        <w:t>¡Ñ</w:t>
        <w:softHyphen/>
        <w:t>¡¿∩ "çá</w:t>
        <w:softHyphen/>
        <w:t>«</w:t>
        <w:softHyphen/>
        <w:t>ºÑα</w:t>
        <w:softHyphen/>
        <w:t>¡á∩ Φ¬«</w:t>
        <w:softHyphen/>
        <w:t>½á" (ú. É«</w:t>
        <w:softHyphen/>
        <w:t>ß</w:t>
        <w:softHyphen/>
        <w:t>Γ«ó-¡á-ä«</w:t>
        <w:softHyphen/>
        <w:t>¡π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8. ÇÆ</w:t>
        <w:softHyphen/>
        <w:t>ïÇì</w:t>
        <w:softHyphen/>
        <w:t>Æ¢: ó 1967 ú. »Ñß</w:t>
        <w:softHyphen/>
        <w:t>¡∩ ºá</w:t>
        <w:softHyphen/>
        <w:t>¡∩</w:t>
        <w:softHyphen/>
        <w:t>½á »Ñα</w:t>
        <w:softHyphen/>
        <w:t>ó«Ñ ¼Ñ</w:t>
        <w:softHyphen/>
        <w:t>ß</w:t>
        <w:softHyphen/>
        <w:t>Γ« ¡á éßÑ</w:t>
        <w:softHyphen/>
        <w:t>ß«</w:t>
        <w:softHyphen/>
        <w:t>εº</w:t>
        <w:softHyphen/>
        <w:t>¡«¼ ¬«¡</w:t>
        <w:softHyphen/>
        <w:t>¬πα</w:t>
        <w:softHyphen/>
        <w:t>ßÑ ¡á ½πτ</w:t>
        <w:softHyphen/>
        <w:t>Φπε »Ñß</w:t>
        <w:softHyphen/>
        <w:t>¡ε ñ½∩ ß«</w:t>
        <w:softHyphen/>
        <w:t>óÑΓ</w:t>
        <w:softHyphen/>
        <w:t>ß¬«⌐ ¼«</w:t>
        <w:softHyphen/>
        <w:t>½«</w:t>
        <w:softHyphen/>
        <w:t>ñÑ</w:t>
        <w:softHyphen/>
        <w:t>ª¿, «α</w:t>
        <w:softHyphen/>
        <w:t>úá</w:t>
        <w:softHyphen/>
        <w:t>¡¿</w:t>
        <w:softHyphen/>
        <w:t>º«</w:t>
        <w:softHyphen/>
        <w:t>óá¡</w:t>
        <w:softHyphen/>
        <w:t>¡«¼ ûè éïèæî, æ«</w:t>
        <w:softHyphen/>
        <w:t>ε</w:t>
        <w:softHyphen/>
        <w:t>º«¼ ¬«¼</w:t>
        <w:softHyphen/>
        <w:t>»«</w:t>
        <w:softHyphen/>
        <w:t>º¿</w:t>
        <w:softHyphen/>
        <w:t>Γ«</w:t>
        <w:softHyphen/>
        <w:t>α«ó ¿ æ«</w:t>
        <w:softHyphen/>
        <w:t>ε</w:t>
        <w:softHyphen/>
        <w:t>º«¼ »¿</w:t>
        <w:softHyphen/>
        <w:t>ßá</w:t>
        <w:softHyphen/>
        <w:t>ΓÑ</w:t>
        <w:softHyphen/>
        <w:t>½Ñ⌐. "...æá¼ ∩ πº</w:t>
        <w:softHyphen/>
        <w:t>¡á½ «í φΓ«¼ Γ«½∞¬« τÑ</w:t>
        <w:softHyphen/>
        <w:t>αÑº »«½</w:t>
        <w:softHyphen/>
        <w:t>ú«</w:t>
        <w:softHyphen/>
        <w:t>ñá, óÑα</w:t>
        <w:softHyphen/>
        <w:t>¡πó</w:t>
        <w:softHyphen/>
        <w:t>Φ¿ß∞ ¿º φ¬ß</w:t>
        <w:softHyphen/>
        <w:t>»Ñ</w:t>
        <w:softHyphen/>
        <w:t>ñ¿</w:t>
        <w:softHyphen/>
        <w:t>µ¿¿: »Ñß</w:t>
        <w:softHyphen/>
        <w:t>¡∩ íδ</w:t>
        <w:softHyphen/>
        <w:t>½á »«</w:t>
        <w:softHyphen/>
        <w:t>ß½á</w:t>
        <w:softHyphen/>
        <w:t>¡á ¡á ¬«¡</w:t>
        <w:softHyphen/>
        <w:t>¬παß íÑº ¼«Ñú« πτá</w:t>
        <w:softHyphen/>
        <w:t>ßΓ¿∩, ó ¿ß</w:t>
        <w:softHyphen/>
        <w:t>»«½</w:t>
        <w:softHyphen/>
        <w:t>¡¿</w:t>
        <w:softHyphen/>
        <w:t>ΓÑ½∞</w:t>
        <w:softHyphen/>
        <w:t>ß¬«⌐ ºá</w:t>
        <w:softHyphen/>
        <w:t>»¿</w:t>
        <w:softHyphen/>
        <w:t>ß¿. èá¬ ½á</w:t>
        <w:softHyphen/>
        <w:t>π</w:t>
        <w:softHyphen/>
        <w:t>αÑ</w:t>
        <w:softHyphen/>
        <w:t>áΓ ¬«¡</w:t>
        <w:softHyphen/>
        <w:t>¬πα</w:t>
        <w:softHyphen/>
        <w:t>ßá ∩ ßΩÑºñ¿½ Γ«úñá ó« öαá¡</w:t>
        <w:softHyphen/>
        <w:t>µ¿ε, ¡á Ä½¿¼</w:t>
        <w:softHyphen/>
        <w:t>»¿⌐</w:t>
        <w:softHyphen/>
        <w:t>ß¬¿Ñ ¿ú</w:t>
        <w:softHyphen/>
        <w:t>αδ 1968 ú«</w:t>
        <w:softHyphen/>
        <w:t>ñá, ó ß«ßΓáóÑ ¡áΦÑ⌐ ñÑ½Ñúáµ¿¿. ...æá</w:t>
        <w:softHyphen/>
        <w:t>¼δ⌐ í«½∞</w:t>
        <w:softHyphen/>
        <w:t>Φ«⌐ ßΓαáσ ºá óßε ª¿º¡∞ ¿ß</w:t>
        <w:softHyphen/>
        <w:t>»δ</w:t>
        <w:softHyphen/>
        <w:t>Γá½, ¬«ú</w:t>
        <w:softHyphen/>
        <w:t>ñá »α¿</w:t>
        <w:softHyphen/>
        <w:t>Φ½«ß∞ »ÑΓ∞ ó «ñ</w:t>
        <w:softHyphen/>
        <w:t>¡«¼ ¬«¡</w:t>
        <w:softHyphen/>
        <w:t>µÑα</w:t>
        <w:softHyphen/>
        <w:t>ΓÑ ß ÿáα</w:t>
        <w:softHyphen/>
        <w:t>½Ñ¼ Çº</w:t>
        <w:softHyphen/>
        <w:t>¡á</w:t>
        <w:softHyphen/>
        <w:t>óπ</w:t>
        <w:softHyphen/>
        <w:t>α«¼,⌡φΓ« ß ¼«</w:t>
        <w:softHyphen/>
        <w:t>¿¼-Γ« ú«</w:t>
        <w:softHyphen/>
        <w:t>½«</w:t>
        <w:softHyphen/>
        <w:t>ß«¼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ΓÑ</w:t>
        <w:softHyphen/>
        <w:t>τÑ</w:t>
        <w:softHyphen/>
        <w:t>¡¿Ñ ¼¡«</w:t>
        <w:softHyphen/>
        <w:t>ú¿σ ½ÑΓ φΓ«⌐ »Ñß</w:t>
        <w:softHyphen/>
        <w:t>¡Ñ⌐, «íδτ</w:t>
        <w:softHyphen/>
        <w:t>¡« ¿ß</w:t>
        <w:softHyphen/>
        <w:t>»«½</w:t>
        <w:softHyphen/>
        <w:t>¡∩</w:t>
        <w:softHyphen/>
        <w:t>Ñ</w:t>
        <w:softHyphen/>
        <w:t>¼«⌐ ó¼Ñ</w:t>
        <w:softHyphen/>
        <w:t>ßΓÑ ß ºá</w:t>
        <w:softHyphen/>
        <w:t>½«¼, ºá</w:t>
        <w:softHyphen/>
        <w:t>¬á¡</w:t>
        <w:softHyphen/>
        <w:t>τ¿</w:t>
        <w:softHyphen/>
        <w:t>óá</w:t>
        <w:softHyphen/>
        <w:t>εΓ</w:t>
        <w:softHyphen/>
        <w:t>ß∩ áó</w:t>
        <w:softHyphen/>
        <w:t>Γ«α</w:t>
        <w:softHyphen/>
        <w:t>ß¬¿Ñ ¬«¡</w:t>
        <w:softHyphen/>
        <w:t>µÑα</w:t>
        <w:softHyphen/>
        <w:t>Γδ Ç. â«</w:t>
        <w:softHyphen/>
        <w:t>α«ñ</w:t>
        <w:softHyphen/>
        <w:t>¡¿µ</w:t>
        <w:softHyphen/>
        <w:t>¬«</w:t>
        <w:softHyphen/>
        <w:t>ú«,⌡á »«</w:t>
        <w:softHyphen/>
        <w:t>Γ«</w:t>
        <w:softHyphen/>
        <w:t>¼π Ñε ºá</w:t>
        <w:softHyphen/>
        <w:t>óÑα</w:t>
        <w:softHyphen/>
        <w:t>Φá</w:t>
        <w:softHyphen/>
        <w:t>ÑΓ</w:t>
        <w:softHyphen/>
        <w:t>ß∩ ¿ ¡á</w:t>
        <w:softHyphen/>
        <w:t>Φá ¬¡¿</w:t>
        <w:softHyphen/>
        <w:t>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æ</w:t>
        <w:softHyphen/>
        <w:t>ìÄé</w:t>
        <w:softHyphen/>
        <w:t>ì¢à Åôü</w:t>
        <w:softHyphen/>
        <w:t>ïê</w:t>
        <w:softHyphen/>
        <w:t>èÇ</w:t>
        <w:softHyphen/>
        <w:t>ûêê Åà</w:t>
        <w:softHyphen/>
        <w:t>æà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</w:t>
        <w:softHyphen/>
        <w:t>α«ñ</w:t>
        <w:softHyphen/>
        <w:t>¡¿µ</w:t>
        <w:softHyphen/>
        <w:t>¬¿⌐ Ç. ÇÆ</w:t>
        <w:softHyphen/>
        <w:t>ïÇì</w:t>
        <w:softHyphen/>
        <w:t>Æ¢. ï., æ«</w:t>
        <w:softHyphen/>
        <w:t>óÑΓ</w:t>
        <w:softHyphen/>
        <w:t>ß¬¿⌐ »¿</w:t>
        <w:softHyphen/>
        <w:t>ßá</w:t>
        <w:softHyphen/>
        <w:t>ΓÑ½∞, 1967: Åá</w:t>
        <w:softHyphen/>
        <w:t>¼∩</w:t>
        <w:softHyphen/>
        <w:t>Γ¿ æ. Å«</w:t>
        <w:softHyphen/>
        <w:t>úαÑ</w:t>
        <w:softHyphen/>
        <w:t>í¿µ</w:t>
        <w:softHyphen/>
        <w:t>¬«</w:t>
        <w:softHyphen/>
        <w:t>ú«, ÇΓ</w:t>
        <w:softHyphen/>
        <w:t>½á¡</w:t>
        <w:softHyphen/>
        <w:t>Γδ, Åá</w:t>
        <w:softHyphen/>
        <w:t>απ</w:t>
        <w:softHyphen/>
        <w:t>ßá "èαπ</w:t>
        <w:softHyphen/>
        <w:t>ºÑ¡</w:t>
        <w:softHyphen/>
        <w:t>Φ</w:t>
        <w:softHyphen/>
        <w:t>ΓÑα</w:t>
        <w:softHyphen/>
        <w:t>¡á", Åá</w:t>
        <w:softHyphen/>
        <w:t>½á</w:t>
        <w:softHyphen/>
        <w:t>Γ«τ</w:t>
        <w:softHyphen/>
        <w:t>¡δÑ ú«</w:t>
        <w:softHyphen/>
        <w:t>α«</w:t>
        <w:softHyphen/>
        <w:t>ñá, è«</w:t>
        <w:softHyphen/>
        <w:t>ªá</w:t>
        <w:softHyphen/>
        <w:t>¡δÑ ¬πα</w:t>
        <w:softHyphen/>
        <w:t>Γ</w:t>
        <w:softHyphen/>
        <w:t>¬¿, ùÑα</w:t>
        <w:softHyphen/>
        <w:t>¡δ⌐ σ½Ñí, äÑ</w:t>
        <w:softHyphen/>
        <w:t>αÑ</w:t>
        <w:softHyphen/>
        <w:t>ó∩¡</w:t>
        <w:softHyphen/>
        <w:t>¡δÑ ú«</w:t>
        <w:softHyphen/>
        <w:t>α«</w:t>
        <w:softHyphen/>
        <w:t>ñá,ÅÑ</w:t>
        <w:softHyphen/>
        <w:t>αÑ</w:t>
        <w:softHyphen/>
        <w:t>¬á</w:t>
        <w:softHyphen/>
        <w:t>Γδ, üαπß</w:t>
        <w:softHyphen/>
        <w:t>¡¿</w:t>
        <w:softHyphen/>
        <w:t>¬á, é»Ñ</w:t>
        <w:softHyphen/>
        <w:t>αÑñ</w:t>
        <w:softHyphen/>
        <w:t>ß</w:t>
        <w:softHyphen/>
        <w:t>¼«Γ</w:t>
        <w:softHyphen/>
        <w:t>α∩</w:t>
        <w:softHyphen/>
        <w:t>Θ¿⌐, ìá üÑα</w:t>
        <w:softHyphen/>
        <w:t>¼πñ</w:t>
        <w:softHyphen/>
        <w:t>ß¬¿σ «ß</w:t>
        <w:softHyphen/>
        <w:t>Γ</w:t>
        <w:softHyphen/>
        <w:t>α«</w:t>
        <w:softHyphen/>
        <w:t>óáσ, ìáñ èá</w:t>
        <w:softHyphen/>
        <w:t>¡á</w:t>
        <w:softHyphen/>
        <w:t>ñ«⌐, ÅÑß</w:t>
        <w:softHyphen/>
        <w:t>¡∩ »¿</w:t>
        <w:softHyphen/>
        <w:t>αá</w:t>
        <w:softHyphen/>
        <w:t>Γ«ó, ô âÑα</w:t>
        <w:softHyphen/>
        <w:t>¬π</w:t>
        <w:softHyphen/>
        <w:t>½Ñ</w:t>
        <w:softHyphen/>
        <w:t>ß«</w:t>
        <w:softHyphen/>
        <w:t>óδσ ßΓ«½</w:t>
        <w:softHyphen/>
        <w:t>í«ó, ìÑ ªÑ</w:t>
        <w:softHyphen/>
        <w:t>¡¿</w:t>
        <w:softHyphen/>
        <w:t>ΓÑß∞, »«</w:t>
        <w:softHyphen/>
        <w:t>φ</w:t>
        <w:softHyphen/>
        <w:t>Γδ, üÑ</w:t>
        <w:softHyphen/>
        <w:t>αÑ</w:t>
        <w:softHyphen/>
        <w:t>¡¿</w:t>
        <w:softHyphen/>
        <w:t>¬á, æ¡Ñ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</w:t>
        <w:softHyphen/>
        <w:t>α«ñ</w:t>
        <w:softHyphen/>
        <w:t>¡¿µ</w:t>
        <w:softHyphen/>
        <w:t>¬¿⌐ Ç. ìÄ</w:t>
        <w:softHyphen/>
        <w:t>éÇƒ âÄï</w:t>
        <w:softHyphen/>
        <w:t>ïÇì</w:t>
        <w:softHyphen/>
        <w:t>äêƒ. éΓ«</w:t>
        <w:softHyphen/>
        <w:t>αá∩ ¬¡¿</w:t>
        <w:softHyphen/>
        <w:t>úá ßΓ¿</w:t>
        <w:softHyphen/>
        <w:t>σ«</w:t>
        <w:softHyphen/>
        <w:t>Γó«</w:t>
        <w:softHyphen/>
        <w:t>αÑ</w:t>
        <w:softHyphen/>
        <w:t>¡¿⌐. ïÑ</w:t>
        <w:softHyphen/>
        <w:t>¡¿º</w:t>
        <w:softHyphen/>
        <w:t>ñáΓ, 1971: Ç¡</w:t>
        <w:softHyphen/>
        <w:t>ú</w:t>
        <w:softHyphen/>
        <w:t>½¿⌐</w:t>
        <w:softHyphen/>
        <w:t>ß¬¿⌐ ¬á</w:t>
        <w:softHyphen/>
        <w:t>¡á½, âóá</w:t>
        <w:softHyphen/>
        <w:t>ñÑ</w:t>
        <w:softHyphen/>
        <w:t>½π</w:t>
        <w:softHyphen/>
        <w:t>»á, îδ óÑα</w:t>
        <w:softHyphen/>
        <w:t>¡Ñ¼</w:t>
        <w:softHyphen/>
        <w:t>ß∩ ¬ ΓÑ</w:t>
        <w:softHyphen/>
        <w:t>íÑ, «¬Ñ</w:t>
        <w:softHyphen/>
        <w:t>á¡, æóáñ∞</w:t>
        <w:softHyphen/>
        <w:t>íá, ù¿</w:t>
        <w:softHyphen/>
        <w:t>ß</w:t>
        <w:softHyphen/>
        <w:t>ΓδÑ »απ</w:t>
        <w:softHyphen/>
        <w:t>ñδ, ÄßÑ¡</w:t>
        <w:softHyphen/>
        <w:t>¡∩∩ »Ñ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¡</w:t>
        <w:softHyphen/>
        <w:t>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</w:t>
        <w:softHyphen/>
        <w:t>α«ñ</w:t>
        <w:softHyphen/>
        <w:t>¡¿µ</w:t>
        <w:softHyphen/>
        <w:t>¬¿⌐ Ç. üà</w:t>
        <w:softHyphen/>
        <w:t>Éàâ. æΓ¿</w:t>
        <w:softHyphen/>
        <w:t>σ¿. î., æ«</w:t>
        <w:softHyphen/>
        <w:t>óÑΓ</w:t>
        <w:softHyphen/>
        <w:t>ß¬¿⌐ »¿</w:t>
        <w:softHyphen/>
        <w:t>ßá</w:t>
        <w:softHyphen/>
        <w:t>ΓÑ½∞, 1984: Åπ</w:t>
        <w:softHyphen/>
        <w:t>Θ¿¡ ¿ îáΓ</w:t>
        <w:softHyphen/>
        <w:t>óÑ⌐ îπ</w:t>
        <w:softHyphen/>
        <w:t>αáó∞</w:t>
        <w:softHyphen/>
        <w:t>Ñó, ÅÑß</w:t>
        <w:softHyphen/>
        <w:t>¡∩ ùáα</w:t>
        <w:softHyphen/>
        <w:t>¡«</w:t>
        <w:softHyphen/>
        <w:t>Γδ, æ«</w:t>
        <w:softHyphen/>
        <w:t>½«ó</w:t>
        <w:softHyphen/>
        <w:t>¬¿, Å«¡</w:t>
        <w:softHyphen/>
        <w:t>Γá äÑ½∞</w:t>
        <w:softHyphen/>
        <w:t>úá</w:t>
        <w:softHyphen/>
        <w:t>ñá, Äß</w:t>
        <w:softHyphen/>
        <w:t>Γ</w:t>
        <w:softHyphen/>
        <w:t>α«</w:t>
        <w:softHyphen/>
        <w:t>óá ó «¬Ñ</w:t>
        <w:softHyphen/>
        <w:t>á</w:t>
        <w:softHyphen/>
        <w:t>¡Ñ, àß</w:t>
        <w:softHyphen/>
        <w:t>ßÑ¡</w:t>
        <w:softHyphen/>
        <w:t>Γπ</w:t>
        <w:softHyphen/>
        <w:t>¬¿, ä«¡</w:t>
        <w:softHyphen/>
        <w:t>ß¬«⌐ ¼«</w:t>
        <w:softHyphen/>
        <w:t>¡á</w:t>
        <w:softHyphen/>
        <w:t>ßΓδα∞, îÑª î«</w:t>
        <w:softHyphen/>
        <w:t>ß</w:t>
        <w:softHyphen/>
        <w:t>¬</w:t>
        <w:softHyphen/>
        <w:t>ó«⌐ ¿ ïÑ</w:t>
        <w:softHyphen/>
        <w:t>¡¿¡</w:t>
        <w:softHyphen/>
        <w:t>ú</w:t>
        <w:softHyphen/>
        <w:t>αá</w:t>
        <w:softHyphen/>
        <w:t>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α«ñ¡¿µ¬¿⌐ Ç. ÅÄïìÄùìÄà æÄïìûà. æΓ¿σ¿. î., æ«óÑΓß¬¿⌐ »¿ßáΓÑ½∞, 1990: ìá éáúá¡∞¬«ó«¼, ¥úÑ⌐ß¬«Ñ ¼«αÑ, Åα«½¿ó æá¡úáα, Å½áτ îáαΣδ-Å«ßáñ¡¿µδ, ÅÑΓα ÆαÑΓ¿⌐, äó«αÑ⌐ ÆαÑº¿¡¿, éß»«¼¿¡á∩ öÑ⌐σΓóá¡úÑαá, âá½¿½Ñ⌐, Ç¡Γ¿úá½¿½Ñ⌐, ì«ó«ñÑó¿τ¿⌐ ¼«¡áßΓδα∞, êß»á¡ß¬á∩ úαá¡¿µá, ÅÑαÑ½ÑΓ¡δÑ á¡úÑ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</w:t>
        <w:softHyphen/>
        <w:t>¡δ⌐ ß»¿</w:t>
        <w:softHyphen/>
        <w:t>ß«¬ »πí</w:t>
        <w:softHyphen/>
        <w:t>½¿</w:t>
        <w:softHyphen/>
        <w:t>¬á</w:t>
        <w:softHyphen/>
        <w:t>µ¿⌐ Ç.î. â«</w:t>
        <w:softHyphen/>
        <w:t>α«ñ</w:t>
        <w:softHyphen/>
        <w:t>¡¿µ</w:t>
        <w:softHyphen/>
        <w:t>¬«</w:t>
        <w:softHyphen/>
        <w:t>ú« ß¼: æ«</w:t>
        <w:softHyphen/>
        <w:t>óÑΓ</w:t>
        <w:softHyphen/>
        <w:t>ß¬á∩ í¿í</w:t>
        <w:softHyphen/>
        <w:t>½¿</w:t>
        <w:softHyphen/>
        <w:t>«ú</w:t>
        <w:softHyphen/>
        <w:t>αá</w:t>
        <w:softHyphen/>
        <w:t>Σ¿∩, 1990, √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δ, ïÑ¡¿¡úαáñß¬á∩, æ»áß¿í«, τΓ« »ÑΓ∞ αáºαÑΦ¿½¿, ìáß «ßΓá½«ß∞ ¼á½«, ÅαÑñáΓÑ½∞ßΓó«, âá½áΓÑ∩, âóáαñÑ⌐ß¬¿⌐ óá½∞ß«¬, Å«½¡«τ¡«Ñ ß«½¡µÑ, ä«α«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ÅôÆ</w:t>
        <w:softHyphen/>
        <w:t>ìêè Æô</w:t>
        <w:softHyphen/>
        <w:t>Éê</w:t>
        <w:softHyphen/>
        <w:t>æÆÇ. ÅÑ</w:t>
        <w:softHyphen/>
        <w:t>ßÑ¡</w:t>
        <w:softHyphen/>
        <w:t>¡¿¬. ï., îπ</w:t>
        <w:softHyphen/>
        <w:t>ºδ</w:t>
        <w:softHyphen/>
        <w:t>¬á, 1966</w:t>
        <w:softHyphen/>
        <w:t>: æ¡Ñú, çá íÑ</w:t>
        <w:softHyphen/>
        <w:t>½δ¼ ¼Ñ</w:t>
        <w:softHyphen/>
        <w:t>Γá½</w:t>
        <w:softHyphen/>
        <w:t>½«¼, ÅÑß</w:t>
        <w:softHyphen/>
        <w:t>¡∩ »«</w:t>
        <w:softHyphen/>
        <w:t>½∩α</w:t>
        <w:softHyphen/>
        <w:t>¡δσ ½ÑΓ</w:t>
        <w:softHyphen/>
        <w:t>τ¿</w:t>
        <w:softHyphen/>
        <w:t>¬«ó, ÇΓ</w:t>
        <w:softHyphen/>
        <w:t>½á¡</w:t>
        <w:softHyphen/>
        <w:t>Γδ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Çè ìÇ</w:t>
        <w:softHyphen/>
        <w:t>äàå</w:t>
        <w:softHyphen/>
        <w:t>ìÇ çàî</w:t>
        <w:softHyphen/>
        <w:t>ïƒ. î., îπ</w:t>
        <w:softHyphen/>
        <w:t>ºδ</w:t>
        <w:softHyphen/>
        <w:t>¬á, 1969: ÅÑß</w:t>
        <w:softHyphen/>
        <w:t>¡∩ »«</w:t>
        <w:softHyphen/>
        <w:t>½∩α</w:t>
        <w:softHyphen/>
        <w:t>¡δσ ½ÑΓ</w:t>
        <w:softHyphen/>
        <w:t>τ¿</w:t>
        <w:softHyphen/>
        <w:t>¬«ó, Åá</w:t>
        <w:softHyphen/>
        <w:t>½á</w:t>
        <w:softHyphen/>
        <w:t>Γ«τ</w:t>
        <w:softHyphen/>
        <w:t>¡δÑ ú«</w:t>
        <w:softHyphen/>
        <w:t>α«</w:t>
        <w:softHyphen/>
        <w:t>ñá, ÇΓ</w:t>
        <w:softHyphen/>
        <w:t>½á¡</w:t>
        <w:softHyphen/>
        <w:t>Γδ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Éê</w:t>
        <w:softHyphen/>
        <w:t>âÇì</w:t>
        <w:softHyphen/>
        <w:t>Æê</w:t>
        <w:softHyphen/>
        <w:t>ìÇ. î., æ«</w:t>
        <w:softHyphen/>
        <w:t>óÑΓ</w:t>
        <w:softHyphen/>
        <w:t>ß¬¿⌐ ¬«¼</w:t>
        <w:softHyphen/>
        <w:t>»«</w:t>
        <w:softHyphen/>
        <w:t>º¿</w:t>
        <w:softHyphen/>
        <w:t>Γ«α, 1970: Åá</w:t>
        <w:softHyphen/>
        <w:t>½á</w:t>
        <w:softHyphen/>
        <w:t>Γ«τ</w:t>
        <w:softHyphen/>
        <w:t>¡δÑ ú«</w:t>
        <w:softHyphen/>
        <w:t>α«</w:t>
        <w:softHyphen/>
        <w:t>ñá, ÇΓ</w:t>
        <w:softHyphen/>
        <w:t>½á¡</w:t>
        <w:softHyphen/>
        <w:t>Γδ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 ÅÉê</w:t>
        <w:softHyphen/>
        <w:t>éÇ</w:t>
        <w:softHyphen/>
        <w:t>ïà. ÅÑ</w:t>
        <w:softHyphen/>
        <w:t>ßÑ¡</w:t>
        <w:softHyphen/>
        <w:t>¡¿¬. î., îπ</w:t>
        <w:softHyphen/>
        <w:t>ºδ</w:t>
        <w:softHyphen/>
        <w:t>¬á, 1986: æ¡Ñú, Åá</w:t>
        <w:softHyphen/>
        <w:t>απ</w:t>
        <w:softHyphen/>
        <w:t>ßá "èαπ</w:t>
        <w:softHyphen/>
        <w:t>ºÑ¡</w:t>
        <w:softHyphen/>
        <w:t>Φ</w:t>
        <w:softHyphen/>
        <w:t>ΓÑα</w:t>
        <w:softHyphen/>
        <w:t>¡á", ÇΓ</w:t>
        <w:softHyphen/>
        <w:t>½á¡</w:t>
        <w:softHyphen/>
        <w:t>Γδ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₧</w:t>
        <w:softHyphen/>
        <w:t>äê êäôÆ ÅÄ æéà</w:t>
        <w:softHyphen/>
        <w:t>Æô. æí«α</w:t>
        <w:softHyphen/>
        <w:t>¡¿¬. î., æ«</w:t>
        <w:softHyphen/>
        <w:t>óÑΓ</w:t>
        <w:softHyphen/>
        <w:t>ß¬¿⌐ ¬«¼</w:t>
        <w:softHyphen/>
        <w:t>»«</w:t>
        <w:softHyphen/>
        <w:t>º¿</w:t>
        <w:softHyphen/>
        <w:t>Γ«α, 1989: æ¡Ñú, Å¿</w:t>
        <w:softHyphen/>
        <w:t>αáΓ</w:t>
        <w:softHyphen/>
        <w:t>ß¬á∩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₧</w:t>
        <w:softHyphen/>
        <w:t>äê êäôÆ ÅÄ æéà</w:t>
        <w:softHyphen/>
        <w:t>Æô. æí«α</w:t>
        <w:softHyphen/>
        <w:t>¡¿¬ áó</w:t>
        <w:softHyphen/>
        <w:t>Γ«α</w:t>
        <w:softHyphen/>
        <w:t>ß¬«⌐ »Ñß</w:t>
        <w:softHyphen/>
        <w:t>¡¿. î., ö¿º</w:t>
        <w:softHyphen/>
        <w:t>¬π½∞</w:t>
        <w:softHyphen/>
        <w:t>Γπ</w:t>
        <w:softHyphen/>
        <w:t>αá ¿ ß»«αΓ, 1989: Å¿</w:t>
        <w:softHyphen/>
        <w:t>αáΓ</w:t>
        <w:softHyphen/>
        <w:t>ß¬á∩, ìáñ èá</w:t>
        <w:softHyphen/>
        <w:t>¡á</w:t>
        <w:softHyphen/>
        <w:t>ñ«⌐, ÅÑß</w:t>
        <w:softHyphen/>
        <w:t>¡∩ ßΓα«</w:t>
        <w:softHyphen/>
        <w:t>¿</w:t>
        <w:softHyphen/>
        <w:t>ΓÑ</w:t>
        <w:softHyphen/>
        <w:t>½Ñ⌐ ÅÑΓ</w:t>
        <w:softHyphen/>
        <w:t>α«ó</w:t>
        <w:softHyphen/>
        <w:t>ß¬«</w:t>
        <w:softHyphen/>
        <w:t>ú« Σ½«</w:t>
        <w:softHyphen/>
        <w:t>Γá, ä«</w:t>
        <w:softHyphen/>
        <w:t>α«</w:t>
        <w:softHyphen/>
        <w:t>úá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</w:t>
        <w:softHyphen/>
        <w:t>ÅÄï</w:t>
        <w:softHyphen/>
        <w:t>ìêî îô</w:t>
        <w:softHyphen/>
        <w:t>ç¢</w:t>
        <w:softHyphen/>
        <w:t>èÄë æàÉ</w:t>
        <w:softHyphen/>
        <w:t>ä</w:t>
        <w:softHyphen/>
        <w:t>ûÇ. Ç¡</w:t>
        <w:softHyphen/>
        <w:t>Γ«</w:t>
        <w:softHyphen/>
        <w:t>½«</w:t>
        <w:softHyphen/>
        <w:t>ú¿∩ áó</w:t>
        <w:softHyphen/>
        <w:t>Γ«α</w:t>
        <w:softHyphen/>
        <w:t>ß¬«⌐ »Ñß</w:t>
        <w:softHyphen/>
        <w:t>¡¿. î., æ«</w:t>
        <w:softHyphen/>
        <w:t>óÑΓ</w:t>
        <w:softHyphen/>
        <w:t>ß¬¿⌐ ¬«¼</w:t>
        <w:softHyphen/>
        <w:t>»«</w:t>
        <w:softHyphen/>
        <w:t>º¿</w:t>
        <w:softHyphen/>
        <w:t>Γ«α, 1989: ä«</w:t>
        <w:softHyphen/>
        <w:t>α«</w:t>
        <w:softHyphen/>
        <w:t>úá, ìÑ ªÑ</w:t>
        <w:softHyphen/>
        <w:t>¡¿</w:t>
        <w:softHyphen/>
        <w:t>ΓÑß∞, »«</w:t>
        <w:softHyphen/>
        <w:t>φ</w:t>
        <w:softHyphen/>
        <w:t>Γδ, ä«¡</w:t>
        <w:softHyphen/>
        <w:t>ß¬«⌐ ¼«</w:t>
        <w:softHyphen/>
        <w:t>¡á</w:t>
        <w:softHyphen/>
        <w:t>ßΓδα∞, é«º</w:t>
        <w:softHyphen/>
        <w:t>ñπ</w:t>
        <w:softHyphen/>
        <w:t>σ«</w:t>
        <w:softHyphen/>
        <w:t>»½á</w:t>
        <w:softHyphen/>
        <w:t>óá</w:t>
        <w:softHyphen/>
        <w:t>ΓÑ½∞</w:t>
        <w:softHyphen/>
        <w:t>¡δ⌐ »áα¬, ÅαÑ</w:t>
        <w:softHyphen/>
        <w:t>ñá</w:t>
        <w:softHyphen/>
        <w:t>ΓÑ½∞</w:t>
        <w:softHyphen/>
        <w:t>ßΓ</w:t>
        <w:softHyphen/>
        <w:t>ó«, ìáß «ß</w:t>
        <w:softHyphen/>
        <w:t>Γá</w:t>
        <w:softHyphen/>
        <w:t>½«ß∞ ¼á</w:t>
        <w:softHyphen/>
        <w:t>½«, Åá</w:t>
        <w:softHyphen/>
        <w:t>¼∩</w:t>
        <w:softHyphen/>
        <w:t>Γ¿ ₧α¿∩ é¿º</w:t>
        <w:softHyphen/>
        <w:t>í«</w:t>
        <w:softHyphen/>
        <w:t>αá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Éà</w:t>
        <w:softHyphen/>
        <w:t>äê ìà</w:t>
        <w:softHyphen/>
        <w:t>òÄ</w:t>
        <w:softHyphen/>
        <w:t>åà</w:t>
        <w:softHyphen/>
        <w:t>ì¢ò äÄ</w:t>
        <w:softHyphen/>
        <w:t>ÉÄâ Ää</w:t>
        <w:softHyphen/>
        <w:t>ìÇ⌡îÄƒ. æí«α</w:t>
        <w:softHyphen/>
        <w:t>¡¿¬ Γπ</w:t>
        <w:softHyphen/>
        <w:t>α¿</w:t>
        <w:softHyphen/>
        <w:t>ßΓ</w:t>
        <w:softHyphen/>
        <w:t>ß¬¿σ »Ñ</w:t>
        <w:softHyphen/>
        <w:t>ßÑ¡. î., Åα«Σ</w:t>
        <w:softHyphen/>
        <w:t>¿º</w:t>
        <w:softHyphen/>
        <w:t>ñáΓ, 1989: æ¡Ñú, çá íÑ</w:t>
        <w:softHyphen/>
        <w:t>½δ¼ ¼Ñ</w:t>
        <w:softHyphen/>
        <w:t>Γá½</w:t>
        <w:softHyphen/>
        <w:t>½«¼, ÅÑß</w:t>
        <w:softHyphen/>
        <w:t>¡∩ »«</w:t>
        <w:softHyphen/>
        <w:t>½∩α</w:t>
        <w:softHyphen/>
        <w:t>¡δσ ½ÑΓ</w:t>
        <w:softHyphen/>
        <w:t>τ¿</w:t>
        <w:softHyphen/>
        <w:t>¬«ó, äÑ</w:t>
        <w:softHyphen/>
        <w:t>αÑ</w:t>
        <w:softHyphen/>
        <w:t>ó∩¡</w:t>
        <w:softHyphen/>
        <w:t>¡δÑ ú«</w:t>
        <w:softHyphen/>
        <w:t>α«</w:t>
        <w:softHyphen/>
        <w:t>ñá, ô âÑα</w:t>
        <w:softHyphen/>
        <w:t>¬π</w:t>
        <w:softHyphen/>
        <w:t>½Ñ</w:t>
        <w:softHyphen/>
        <w:t>ß«</w:t>
        <w:softHyphen/>
        <w:t>óδσ ßΓ«½</w:t>
        <w:softHyphen/>
        <w:t>í«ó, ÇΓ</w:t>
        <w:softHyphen/>
        <w:t>½á¡</w:t>
        <w:softHyphen/>
        <w:t>Γ¿</w:t>
        <w:softHyphen/>
        <w:t>ñá, Çφα«</w:t>
        <w:softHyphen/>
        <w:t>»«α</w:t>
        <w:softHyphen/>
        <w:t>Γδ XIX óÑ</w:t>
        <w:softHyphen/>
        <w:t>¬á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¢ îÄà ä¢</w:t>
        <w:softHyphen/>
        <w:t>òÇ</w:t>
        <w:softHyphen/>
        <w:t>ìêà. æí«α</w:t>
        <w:softHyphen/>
        <w:t>¡¿¬. î., êß</w:t>
        <w:softHyphen/>
        <w:t>¬πß</w:t>
        <w:softHyphen/>
        <w:t>ßΓ</w:t>
        <w:softHyphen/>
        <w:t>ó«, 1989: âá</w:t>
        <w:softHyphen/>
        <w:t>½á</w:t>
        <w:softHyphen/>
        <w:t>ΓÑ∩, üαπß</w:t>
        <w:softHyphen/>
        <w:t>¡¿</w:t>
        <w:softHyphen/>
        <w:t>¬á, ù¿</w:t>
        <w:softHyphen/>
        <w:t>ß</w:t>
        <w:softHyphen/>
        <w:t>ΓδÑ »απ</w:t>
        <w:softHyphen/>
        <w:t>ñδ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</w:t>
        <w:softHyphen/>
        <w:t>₧Æ üÇÉ</w:t>
        <w:softHyphen/>
        <w:t>ä¢. æí«α</w:t>
        <w:softHyphen/>
        <w:t>¡¿¬. ï., îπ</w:t>
        <w:softHyphen/>
        <w:t>ºδ</w:t>
        <w:softHyphen/>
        <w:t>¬á, 1990: ÇΓ</w:t>
        <w:softHyphen/>
        <w:t>½á¡</w:t>
        <w:softHyphen/>
        <w:t>Γδ, äÑ</w:t>
        <w:softHyphen/>
        <w:t>αÑ</w:t>
        <w:softHyphen/>
        <w:t>ó∩</w:t>
        <w:softHyphen/>
        <w:t>¡¡δÑ ú«</w:t>
        <w:softHyphen/>
        <w:t>α«</w:t>
        <w:softHyphen/>
        <w:t>ñá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 éÉà</w:t>
        <w:softHyphen/>
        <w:t>îƒ⌡¥Æê âÄ</w:t>
        <w:softHyphen/>
        <w:t>ïÄ</w:t>
        <w:softHyphen/>
        <w:t>æÇ. æí«α</w:t>
        <w:softHyphen/>
        <w:t>¡¿¬. ï., æ«</w:t>
        <w:softHyphen/>
        <w:t>óÑΓ</w:t>
        <w:softHyphen/>
        <w:t>ß¬¿⌐ »¿</w:t>
        <w:softHyphen/>
        <w:t>ßá</w:t>
        <w:softHyphen/>
        <w:t>ΓÑ½∞, 1990: Å«½</w:t>
        <w:softHyphen/>
        <w:t>¡«</w:t>
        <w:softHyphen/>
        <w:t>τ¡«Ñ ß«½</w:t>
        <w:softHyphen/>
        <w:t>¡</w:t>
        <w:softHyphen/>
        <w:t>µÑ, êß</w:t>
        <w:softHyphen/>
        <w:t>»á¡</w:t>
        <w:softHyphen/>
        <w:t>ß¬á∩ úαá</w:t>
        <w:softHyphen/>
        <w:t>¡¿</w:t>
        <w:softHyphen/>
        <w:t>µá, î«</w:t>
        <w:softHyphen/>
        <w:t>¡«</w:t>
        <w:softHyphen/>
        <w:t>½«ú ¼áα</w:t>
        <w:softHyphen/>
        <w:t>Φá</w:t>
        <w:softHyphen/>
        <w:t>½á, ÅÑ</w:t>
        <w:softHyphen/>
        <w:t>αÑ</w:t>
        <w:softHyphen/>
        <w:t>ñÑ½</w:t>
        <w:softHyphen/>
        <w:t>¬¿</w:t>
        <w:softHyphen/>
        <w:t>¡«, âá</w:t>
        <w:softHyphen/>
        <w:t>½¿</w:t>
        <w:softHyphen/>
        <w:t>½Ñ⌐, ÇΓ</w:t>
        <w:softHyphen/>
        <w:t>½á¡</w:t>
        <w:softHyphen/>
        <w:t>Γ¿</w:t>
        <w:softHyphen/>
        <w:t>ñá, ì«</w:t>
        <w:softHyphen/>
        <w:t>ó«</w:t>
        <w:softHyphen/>
        <w:t>ñÑ</w:t>
        <w:softHyphen/>
        <w:t>ó¿</w:t>
        <w:softHyphen/>
        <w:t>τ¿⌐ ¼«</w:t>
        <w:softHyphen/>
        <w:t>¡á</w:t>
        <w:softHyphen/>
        <w:t>ßΓδα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àì£ ÅÄ</w:t>
        <w:softHyphen/>
        <w:t>¥</w:t>
        <w:softHyphen/>
        <w:t>çêê. Ç½∞</w:t>
        <w:softHyphen/>
        <w:t>¼á</w:t>
        <w:softHyphen/>
        <w:t>¡áσ. î., æ«</w:t>
        <w:softHyphen/>
        <w:t>óÑΓ</w:t>
        <w:softHyphen/>
        <w:t>ß¬¿⌐ »¿</w:t>
        <w:softHyphen/>
        <w:t>ßá</w:t>
        <w:softHyphen/>
        <w:t>ΓÑ½∞, 1982: ä«¡</w:t>
        <w:softHyphen/>
        <w:t>ß¬«⌐ ¼«</w:t>
        <w:softHyphen/>
        <w:t>¡á</w:t>
        <w:softHyphen/>
        <w:t>ßΓδα∞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</w:t>
        <w:softHyphen/>
        <w:t>¥</w:t>
        <w:softHyphen/>
        <w:t>çêƒ. Ç½∞</w:t>
        <w:softHyphen/>
        <w:t>¼á</w:t>
        <w:softHyphen/>
        <w:t>¡áσ, √53. î., î«</w:t>
        <w:softHyphen/>
        <w:t>½«</w:t>
        <w:softHyphen/>
        <w:t>ñá∩ úóáα</w:t>
        <w:softHyphen/>
        <w:t>ñ¿∩, 1989: ä½∩ τÑ</w:t>
        <w:softHyphen/>
        <w:t>ú« ΓÑ</w:t>
        <w:softHyphen/>
        <w:t>íÑ ¡πª</w:t>
        <w:softHyphen/>
        <w:t>¡«..., àß</w:t>
        <w:softHyphen/>
        <w:t>½¿ ¿¡á</w:t>
        <w:softHyphen/>
        <w:t>τÑ ¡Ñ½∞</w:t>
        <w:softHyphen/>
        <w:t>º∩, î«</w:t>
        <w:softHyphen/>
        <w:t>¡«</w:t>
        <w:softHyphen/>
        <w:t>½«ú ¼áα</w:t>
        <w:softHyphen/>
        <w:t>Φá</w:t>
        <w:softHyphen/>
        <w:t>½á, âá</w:t>
        <w:softHyphen/>
        <w:t>½¿</w:t>
        <w:softHyphen/>
        <w:t>½Ñ⌐, Ç¡</w:t>
        <w:softHyphen/>
        <w:t>Γ¿</w:t>
        <w:softHyphen/>
        <w:t>úá</w:t>
        <w:softHyphen/>
        <w:t>½¿</w:t>
        <w:softHyphen/>
        <w:t>½Ñ⌐, Ä»á</w:t>
        <w:softHyphen/>
        <w:t>ßá⌐</w:t>
        <w:softHyphen/>
        <w:t>ß∩ ñá</w:t>
        <w:softHyphen/>
        <w:t>¡á⌐</w:t>
        <w:softHyphen/>
        <w:t>µÑó, æ«α ¿º ñ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</w:t>
        <w:softHyphen/>
        <w:t>ÉêæÆ. 1966, √ 7 : Åá</w:t>
        <w:softHyphen/>
        <w:t>½á</w:t>
        <w:softHyphen/>
        <w:t>Γ«τ</w:t>
        <w:softHyphen/>
        <w:t>¡δÑ ú«</w:t>
        <w:softHyphen/>
        <w:t>α«</w:t>
        <w:softHyphen/>
        <w:t>ñá; 1970, √ 3: Åá</w:t>
        <w:softHyphen/>
        <w:t>απ</w:t>
        <w:softHyphen/>
        <w:t>ßá "èαπ</w:t>
        <w:softHyphen/>
        <w:t>ºÑ¡</w:t>
        <w:softHyphen/>
        <w:t>Φ</w:t>
        <w:softHyphen/>
        <w:t>ΓÑα</w:t>
        <w:softHyphen/>
        <w:t>¡á" (¼πº. é. æΓαπ</w:t>
        <w:softHyphen/>
        <w:t>¡Ñ¡</w:t>
        <w:softHyphen/>
        <w:t>¬«); 1974, √ 1: æ¡Ñú; 1980, √ 8: Åα«</w:t>
        <w:softHyphen/>
        <w:t>½¿ó æá¡</w:t>
        <w:softHyphen/>
        <w:t>úáα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é</w:t>
        <w:softHyphen/>
        <w:t>ÉÄ</w:t>
        <w:softHyphen/>
        <w:t>ÉÇ. 1973, √ 10: ÆÑ</w:t>
        <w:softHyphen/>
        <w:t>¡¿ Γπ¡</w:t>
        <w:softHyphen/>
        <w:t>ñ</w:t>
        <w:softHyphen/>
        <w:t>αδ; 1980, √ 2: îÑª î«</w:t>
        <w:softHyphen/>
        <w:t>ß</w:t>
        <w:softHyphen/>
        <w:t>¬</w:t>
        <w:softHyphen/>
        <w:t>ó«⌐ ¿ ïÑ</w:t>
        <w:softHyphen/>
        <w:t>¡¿¡</w:t>
        <w:softHyphen/>
        <w:t>ú</w:t>
        <w:softHyphen/>
        <w:t>αá</w:t>
        <w:softHyphen/>
        <w:t>ñ«¼; 1985, √ 7: Çφα«</w:t>
        <w:softHyphen/>
        <w:t>»«α</w:t>
        <w:softHyphen/>
        <w:t>Γδ ñÑ</w:t>
        <w:softHyphen/>
        <w:t>ó∩Γ</w:t>
        <w:softHyphen/>
        <w:t>¡áñ</w:t>
        <w:softHyphen/>
        <w:t>µá</w:t>
        <w:softHyphen/>
        <w:t>Γ«</w:t>
        <w:softHyphen/>
        <w:t>ú« óÑ</w:t>
        <w:softHyphen/>
        <w:t>¬á, é«º</w:t>
        <w:softHyphen/>
        <w:t>ñπ</w:t>
        <w:softHyphen/>
        <w:t>σ«</w:t>
        <w:softHyphen/>
        <w:t>»½á</w:t>
        <w:softHyphen/>
        <w:t>óá</w:t>
        <w:softHyphen/>
        <w:t>ΓÑ½∞</w:t>
        <w:softHyphen/>
        <w:t>¡δ⌐ »áα¬; Γá¼ ªÑ ßΓáΓ∞∩ é. ä«</w:t>
        <w:softHyphen/>
        <w:t>í¬¿</w:t>
        <w:softHyphen/>
        <w:t>¡á "ÅÑß</w:t>
        <w:softHyphen/>
        <w:t>¡∩, α«ª</w:t>
        <w:softHyphen/>
        <w:t>ñÑ¡</w:t>
        <w:softHyphen/>
        <w:t>¡á∩ ó »π</w:t>
        <w:softHyphen/>
        <w:t>Γ¿" (íÑ</w:t>
        <w:softHyphen/>
        <w:t>ßÑ</w:t>
        <w:softHyphen/>
        <w:t>ñá ß Ç. â«</w:t>
        <w:softHyphen/>
        <w:t>α«ñ</w:t>
        <w:softHyphen/>
        <w:t>¡¿µ</w:t>
        <w:softHyphen/>
        <w:t>¬¿¼); 1990, √10: êß»á¡ß¬á∩ úαá¡¿µ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ê</w:t>
        <w:softHyphen/>
        <w:t>îêƒ ê åêçì£. 1974, √ 3: ÆÑ</w:t>
        <w:softHyphen/>
        <w:t>¡¿ Γπ¡</w:t>
        <w:softHyphen/>
        <w:t>ñ</w:t>
        <w:softHyphen/>
        <w:t>αδ; 1980, √ 1: Äß</w:t>
        <w:softHyphen/>
        <w:t>Γ</w:t>
        <w:softHyphen/>
        <w:t>α«</w:t>
        <w:softHyphen/>
        <w:t>óá ó «¬Ñ</w:t>
        <w:softHyphen/>
        <w:t>á</w:t>
        <w:softHyphen/>
        <w:t>¡Ñ; Γá¼ ªÑ αÑ</w:t>
        <w:softHyphen/>
        <w:t>»«α</w:t>
        <w:softHyphen/>
        <w:t>Γáª Ç. â«</w:t>
        <w:softHyphen/>
        <w:t>α«ñ</w:t>
        <w:softHyphen/>
        <w:t>¡¿µ</w:t>
        <w:softHyphen/>
        <w:t>¬«</w:t>
        <w:softHyphen/>
        <w:t>ú« "çá ¿½</w:t>
        <w:softHyphen/>
        <w:t>½ε</w:t>
        <w:softHyphen/>
        <w:t>¼¿</w:t>
        <w:softHyphen/>
        <w:t>¡á</w:t>
        <w:softHyphen/>
        <w:t>Γ«</w:t>
        <w:softHyphen/>
        <w:t>α«¼⌡ñ¡«"; 1989, √ 10: ÅÑ</w:t>
        <w:softHyphen/>
        <w:t>αÑ</w:t>
        <w:softHyphen/>
        <w:t>½ÑΓ</w:t>
        <w:softHyphen/>
        <w:t>¡δÑ á¡</w:t>
        <w:softHyphen/>
        <w:t>úÑ</w:t>
        <w:softHyphen/>
        <w:t>½δ, ïÑ</w:t>
        <w:softHyphen/>
        <w:t>¡¿¡</w:t>
        <w:softHyphen/>
        <w:t>ú</w:t>
        <w:softHyphen/>
        <w:t>αáñ</w:t>
        <w:softHyphen/>
        <w:t>ß¬á∩, ÅÑΓα ÆαÑΓ¿⌐, âóáα</w:t>
        <w:softHyphen/>
        <w:t>ñÑ⌐</w:t>
        <w:softHyphen/>
        <w:t>ß¬¿⌐ óá½∞</w:t>
        <w:softHyphen/>
        <w:t>ß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éàç</w:t>
        <w:softHyphen/>
        <w:t>äÇ. 1974, √ 8: î«</w:t>
        <w:softHyphen/>
        <w:t>α∩</w:t>
        <w:softHyphen/>
        <w:t>¬¿ ½Ñ</w:t>
        <w:softHyphen/>
        <w:t>ñ«</w:t>
        <w:softHyphen/>
        <w:t>¬«½∞</w:t>
        <w:softHyphen/>
        <w:t>¡«</w:t>
        <w:softHyphen/>
        <w:t>ú« Σ½«</w:t>
        <w:softHyphen/>
        <w:t>Γá, ÆÑ</w:t>
        <w:softHyphen/>
        <w:t>¡¿ Γπ¡</w:t>
        <w:softHyphen/>
        <w:t>ñ</w:t>
        <w:softHyphen/>
        <w:t>αδ; 1990, √7: ¥úÑ⌐ß¬«Ñ ¼«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ïôü ê òô</w:t>
        <w:softHyphen/>
        <w:t>äÄ</w:t>
        <w:softHyphen/>
        <w:t>åà</w:t>
        <w:softHyphen/>
        <w:t>æÆ</w:t>
        <w:softHyphen/>
        <w:t>éàì</w:t>
        <w:softHyphen/>
        <w:t>ìÇƒ æÇ</w:t>
        <w:softHyphen/>
        <w:t>îÄ</w:t>
        <w:softHyphen/>
        <w:t>äà</w:t>
        <w:softHyphen/>
        <w:t>ƒ</w:t>
        <w:softHyphen/>
        <w:t>Æàï£</w:t>
        <w:softHyphen/>
        <w:t>ìÄæÆ£. 1976, √ 23: Åá</w:t>
        <w:softHyphen/>
        <w:t>απ</w:t>
        <w:softHyphen/>
        <w:t>ßá "èαπ</w:t>
        <w:softHyphen/>
        <w:t>ºÑ¡</w:t>
        <w:softHyphen/>
        <w:t>Φ</w:t>
        <w:softHyphen/>
        <w:t>ΓÑα</w:t>
        <w:softHyphen/>
        <w:t>¡á" (ß ¡«</w:t>
        <w:softHyphen/>
        <w:t>Γá</w:t>
        <w:softHyphen/>
        <w:t>¼¿, ¼πº. é. æΓαπ</w:t>
        <w:softHyphen/>
        <w:t>¡Ñ¡</w:t>
        <w:softHyphen/>
        <w:t>¬«); Γá¼ ªÑ ßΓáΓ∞∩ "ÇΓ</w:t>
        <w:softHyphen/>
        <w:t>½á¡</w:t>
        <w:softHyphen/>
        <w:t>Γδ ßπ</w:t>
        <w:softHyphen/>
        <w:t>Φ¿ ¿ ¼«</w:t>
        <w:softHyphen/>
        <w:t>α∩"; 1978, √ 17: æ¡Ñú, çá íÑ</w:t>
        <w:softHyphen/>
        <w:t>½δ¼ ¼Ñ</w:t>
        <w:softHyphen/>
        <w:t>Γá½</w:t>
        <w:softHyphen/>
        <w:t>½«¼, ÅÑß¡</w:t>
        <w:softHyphen/>
        <w:t>∩ »«</w:t>
        <w:softHyphen/>
        <w:t>½∩α</w:t>
        <w:softHyphen/>
        <w:t>¡δσ ½ÑΓ</w:t>
        <w:softHyphen/>
        <w:t>τ¿</w:t>
        <w:softHyphen/>
        <w:t>¬«ó, ìáñ èá</w:t>
        <w:softHyphen/>
        <w:t>¡á</w:t>
        <w:softHyphen/>
        <w:t>ñ«⌐, Çφα«</w:t>
        <w:softHyphen/>
        <w:t>»«α</w:t>
        <w:softHyphen/>
        <w:t>Γδ ñÑ</w:t>
        <w:softHyphen/>
        <w:t>ó∩Γ</w:t>
        <w:softHyphen/>
        <w:t>¡áñ</w:t>
        <w:softHyphen/>
        <w:t>µá</w:t>
        <w:softHyphen/>
        <w:t>Γ«</w:t>
        <w:softHyphen/>
        <w:t>ú« óÑ</w:t>
        <w:softHyphen/>
        <w:t>¬á, ÇΓ</w:t>
        <w:softHyphen/>
        <w:t>½á¡</w:t>
        <w:softHyphen/>
        <w:t>Γδ (ß ¡«</w:t>
        <w:softHyphen/>
        <w:t>Γá</w:t>
        <w:softHyphen/>
        <w:t>¼¿ ¿ ºóπ</w:t>
        <w:softHyphen/>
        <w:t>¬«</w:t>
        <w:softHyphen/>
        <w:t>ó«⌐ ßΓαá</w:t>
        <w:softHyphen/>
        <w:t>¡¿</w:t>
        <w:softHyphen/>
        <w:t>µÑ⌐); Γá¼ ªÑ ßΓáΓ∞∩ ì. à½¿</w:t>
        <w:softHyphen/>
        <w:t>ßÑ</w:t>
        <w:softHyphen/>
        <w:t>Ñ</w:t>
        <w:softHyphen/>
        <w:t>ó«⌐ "ÅÑß</w:t>
        <w:softHyphen/>
        <w:t>¡¿ Ç½Ñ¬</w:t>
        <w:softHyphen/>
        <w:t>ßá¡</w:t>
        <w:softHyphen/>
        <w:t>ñ</w:t>
        <w:softHyphen/>
        <w:t>αá â«</w:t>
        <w:softHyphen/>
        <w:t>α«ñ</w:t>
        <w:softHyphen/>
        <w:t>¡¿µ</w:t>
        <w:softHyphen/>
        <w:t>¬«</w:t>
        <w:softHyphen/>
        <w:t>ú«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ÄæÆ£. 1979, √ 6: ÆÑ</w:t>
        <w:softHyphen/>
        <w:t>¡¿ Γπ¡</w:t>
        <w:softHyphen/>
        <w:t>ñ</w:t>
        <w:softHyphen/>
        <w:t>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ê</w:t>
        <w:softHyphen/>
        <w:t>Ä</w:t>
        <w:softHyphen/>
        <w:t>ìàÉ. 1983, √ 11: ÇΓ</w:t>
        <w:softHyphen/>
        <w:t>½á¡</w:t>
        <w:softHyphen/>
        <w:t>Γ¿</w:t>
        <w:softHyphen/>
        <w:t>ñá; Γá¼ ªÑ ßΓáΓ∞∩ Ç. â«</w:t>
        <w:softHyphen/>
        <w:t>α«ñ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</w:t>
        <w:softHyphen/>
        <w:t>µ¬«</w:t>
        <w:softHyphen/>
        <w:t>ú« "ÇΓ</w:t>
        <w:softHyphen/>
        <w:t>½á¡</w:t>
        <w:softHyphen/>
        <w:t>Γ¿</w:t>
        <w:softHyphen/>
        <w:t>ñá ½Ñ</w:t>
        <w:softHyphen/>
        <w:t>úÑ¡</w:t>
        <w:softHyphen/>
        <w:t>ñáα</w:t>
        <w:softHyphen/>
        <w:t>¡á∩ ¿ αÑ</w:t>
        <w:softHyphen/>
        <w:t>á½∞</w:t>
        <w:softHyphen/>
        <w:t>¡á∩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</w:t>
        <w:softHyphen/>
        <w:t>üà</w:t>
        <w:softHyphen/>
        <w:t>æàä</w:t>
        <w:softHyphen/>
        <w:t>ìêè. 1985, √ 16: ÅÑß</w:t>
        <w:softHyphen/>
        <w:t>¡∩ »«</w:t>
        <w:softHyphen/>
        <w:t>½∩α</w:t>
        <w:softHyphen/>
        <w:t>¡δσ ½ÑΓ</w:t>
        <w:softHyphen/>
        <w:t>τ¿</w:t>
        <w:softHyphen/>
        <w:t>¬«ó, ÇΓ</w:t>
        <w:softHyphen/>
        <w:t>½á¡</w:t>
        <w:softHyphen/>
        <w:t>Γδ (ß ¡«</w:t>
        <w:softHyphen/>
        <w:t>Γá</w:t>
        <w:softHyphen/>
        <w:t>¼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ÉÇï£</w:t>
        <w:softHyphen/>
        <w:t>æèêë æïà</w:t>
        <w:softHyphen/>
        <w:t>äÄ</w:t>
        <w:softHyphen/>
        <w:t>Å¢Æ. 1987, √ 7: ƒ ¿ñπ »« ôαπú</w:t>
        <w:softHyphen/>
        <w:t>óáε, Åα«</w:t>
        <w:softHyphen/>
        <w:t>½¿ó æá¡</w:t>
        <w:softHyphen/>
        <w:t>úáα; Γá¼ ªÑ ßΓáΓ∞∩ î. äÑ⌐τ "Äñ«</w:t>
        <w:softHyphen/>
        <w:t>½Ñ⌐ «¬Ñ</w:t>
        <w:softHyphen/>
        <w:t>á</w:t>
        <w:softHyphen/>
        <w:t>¡á ñá½∞</w:t>
        <w:softHyphen/>
        <w:t>¡«ßΓ∞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</w:t>
        <w:softHyphen/>
        <w:t>éÇ. 1987, √ 8: ƒ ¿ñπ »« ôαπú</w:t>
        <w:softHyphen/>
        <w:t>óáε; 1989, √ 2: äó«</w:t>
        <w:softHyphen/>
        <w:t>αÑµ ÆαÑ</w:t>
        <w:softHyphen/>
        <w:t>º¿</w:t>
        <w:softHyphen/>
        <w:t>¡¿; 1990, √ 7: ïÑ¡¿¡úαáñß¬á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Ä</w:t>
        <w:softHyphen/>
        <w:t>ïÄ</w:t>
        <w:softHyphen/>
        <w:t>äàå</w:t>
        <w:softHyphen/>
        <w:t>ìÇƒ ¥æ</w:t>
        <w:softHyphen/>
        <w:t>Æ</w:t>
        <w:softHyphen/>
        <w:t>ÉÇ</w:t>
        <w:softHyphen/>
        <w:t>äÇ. 1988, √ 1: îδ óÑα</w:t>
        <w:softHyphen/>
        <w:t>¡Ñ¼</w:t>
        <w:softHyphen/>
        <w:t>ß∩ ¬ ΓÑ</w:t>
        <w:softHyphen/>
        <w:t>íÑ, «¬Ñ</w:t>
        <w:softHyphen/>
        <w:t>á¡, ÇΓ</w:t>
        <w:softHyphen/>
        <w:t>½á¡</w:t>
        <w:softHyphen/>
        <w:t>Γ¿</w:t>
        <w:softHyphen/>
        <w:t>ñá, ù¿</w:t>
        <w:softHyphen/>
        <w:t>ß</w:t>
        <w:softHyphen/>
        <w:t>ΓδÑ »απ</w:t>
        <w:softHyphen/>
        <w:t>ñδ, ìá</w:t>
        <w:softHyphen/>
        <w:t>ó«ñ</w:t>
        <w:softHyphen/>
        <w:t>¡Ñ</w:t>
        <w:softHyphen/>
        <w:t>¡¿Ñ, ìáß «ß</w:t>
        <w:softHyphen/>
        <w:t>Γá</w:t>
        <w:softHyphen/>
        <w:t>½«ß∞ ¼á</w:t>
        <w:softHyphen/>
        <w:t>½«, ÅαÑ</w:t>
        <w:softHyphen/>
        <w:t>ñá</w:t>
        <w:softHyphen/>
        <w:t>ΓÑ½∞</w:t>
        <w:softHyphen/>
        <w:t>ßΓ</w:t>
        <w:softHyphen/>
        <w:t>ó« (ß ¡«</w:t>
        <w:softHyphen/>
        <w:t>Γá</w:t>
        <w:softHyphen/>
        <w:t>¼¿); Γá¼ ªÑ ßΓáΓ∞∩ ï. üÑ</w:t>
        <w:softHyphen/>
        <w:t>½Ñ¡∞</w:t>
        <w:softHyphen/>
        <w:t>¬«</w:t>
        <w:softHyphen/>
        <w:t>ú« "ô¼Ñ¡∞Ñ πñ¿ó</w:t>
        <w:softHyphen/>
        <w:t>½∩Γ∞</w:t>
        <w:softHyphen/>
        <w:t>ß∩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</w:t>
        <w:softHyphen/>
        <w:t>äà</w:t>
        <w:softHyphen/>
        <w:t>ïƒ. 1988, √ 8: Åα«</w:t>
        <w:softHyphen/>
        <w:t>Θá</w:t>
        <w:softHyphen/>
        <w:t>¡¿Ñ ß ú«</w:t>
        <w:softHyphen/>
        <w:t>α«</w:t>
        <w:softHyphen/>
        <w:t>ñ«¼ (ß ¡«</w:t>
        <w:softHyphen/>
        <w:t>Γá</w:t>
        <w:softHyphen/>
        <w:t>¼¿, ó ¼πº. ¿¡</w:t>
        <w:softHyphen/>
        <w:t>ΓÑα</w:t>
        <w:softHyphen/>
        <w:t>»</w:t>
        <w:softHyphen/>
        <w:t>αÑ</w:t>
        <w:softHyphen/>
        <w:t>Γá</w:t>
        <w:softHyphen/>
        <w:t>µ¿¿ ₧. é¿º</w:t>
        <w:softHyphen/>
        <w:t>í«</w:t>
        <w:softHyphen/>
        <w:t>αá); Γá¼ ªÑ ñ¿</w:t>
        <w:softHyphen/>
        <w:t>á</w:t>
        <w:softHyphen/>
        <w:t>½«ú « â«</w:t>
        <w:softHyphen/>
        <w:t>α«ñ</w:t>
        <w:softHyphen/>
        <w:t>¡¿µ</w:t>
        <w:softHyphen/>
        <w:t xml:space="preserve">¬«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. êß</w:t>
        <w:softHyphen/>
        <w:t>¬á¡</w:t>
        <w:softHyphen/>
        <w:t>ñÑ</w:t>
        <w:softHyphen/>
        <w:t>αá ¿ ä¼. æπ</w:t>
        <w:softHyphen/>
        <w:t>σá</w:t>
        <w:softHyphen/>
        <w:t>αÑ</w:t>
        <w:softHyphen/>
        <w:t>óá: "îδ íδ</w:t>
        <w:softHyphen/>
        <w:t>½¿ ¡Ñ</w:t>
        <w:softHyphen/>
        <w:t>»½«</w:t>
        <w:softHyphen/>
        <w:t>σ« ºá</w:t>
        <w:softHyphen/>
        <w:t>ñπ</w:t>
        <w:softHyphen/>
        <w:t>¼á</w:t>
        <w:softHyphen/>
        <w:t>¡δ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îê</w:t>
        <w:softHyphen/>
        <w:t>Éà èìêâ. 1988, √ 11: ÿ«Γ</w:t>
        <w:softHyphen/>
        <w:t>½á¡</w:t>
        <w:softHyphen/>
        <w:t>ñ</w:t>
        <w:softHyphen/>
        <w:t>ß¬á∩ »Ñß</w:t>
        <w:softHyphen/>
        <w:t>¡∩, âπ</w:t>
        <w:softHyphen/>
        <w:t>íÑα</w:t>
        <w:softHyphen/>
        <w:t>¡á</w:t>
        <w:softHyphen/>
        <w:t>Γ«α</w:t>
        <w:softHyphen/>
        <w:t>ß¬á∩ ó½áßΓ∞, É«</w:t>
        <w:softHyphen/>
        <w:t>¼á¡ß ùáα</w:t>
        <w:softHyphen/>
        <w:t>¡«</w:t>
        <w:softHyphen/>
        <w:t>Γδ, Åá</w:t>
        <w:softHyphen/>
        <w:t>¼∩</w:t>
        <w:softHyphen/>
        <w:t>Γ¿ é½á</w:t>
        <w:softHyphen/>
        <w:t>ñ¿</w:t>
        <w:softHyphen/>
        <w:t>¼¿</w:t>
        <w:softHyphen/>
        <w:t>αá éδ</w:t>
        <w:softHyphen/>
        <w:t>ß«µ</w:t>
        <w:softHyphen/>
        <w:t>¬«</w:t>
        <w:softHyphen/>
        <w:t>ú«, ä«</w:t>
        <w:softHyphen/>
        <w:t>α«</w:t>
        <w:softHyphen/>
        <w:t>úá, ùΓ« ß¡¿Γ</w:t>
        <w:softHyphen/>
        <w:t>ß∩ ¡«τ∞ε »α«</w:t>
        <w:softHyphen/>
        <w:t>¬π</w:t>
        <w:softHyphen/>
        <w:t>α«</w:t>
        <w:softHyphen/>
        <w:t>απ (ß ¡«</w:t>
        <w:softHyphen/>
        <w:t>Γá</w:t>
        <w:softHyphen/>
        <w:t>¼¿); Γá¼ ªÑ ßΓáΓ∞∩ ê. ¿ î. æΓ«</w:t>
        <w:softHyphen/>
        <w:t>½∩α "ÆÑ</w:t>
        <w:softHyphen/>
        <w:t>áΓα «ñ</w:t>
        <w:softHyphen/>
        <w:t>¡«</w:t>
        <w:softHyphen/>
        <w:t>ú« á¬</w:t>
        <w:softHyphen/>
        <w:t>ΓÑ</w:t>
        <w:softHyphen/>
        <w:t>α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ôæ</w:t>
        <w:softHyphen/>
        <w:t>æèÇƒ Éàù£. 1989, √ 4: î«</w:t>
        <w:softHyphen/>
        <w:t>¡«</w:t>
        <w:softHyphen/>
        <w:t>½«ú ¼áα</w:t>
        <w:softHyphen/>
        <w:t>Φá</w:t>
        <w:softHyphen/>
        <w:t>½á, âá</w:t>
        <w:softHyphen/>
        <w:t>½¿</w:t>
        <w:softHyphen/>
        <w:t>½Ñ⌐, Ç¡</w:t>
        <w:softHyphen/>
        <w:t>Γ¿</w:t>
        <w:softHyphen/>
        <w:t>úá</w:t>
        <w:softHyphen/>
        <w:t>½¿</w:t>
        <w:softHyphen/>
        <w:t>½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Ä</w:t>
        <w:softHyphen/>
        <w:t>åÇ</w:t>
        <w:softHyphen/>
        <w:t>Æ¢ë. 1989, √ 6: Å¿</w:t>
        <w:softHyphen/>
        <w:t>αáΓ</w:t>
        <w:softHyphen/>
        <w:t>ß¬á∩; Γá¼ ªÑ ßΓáΓ∞∩ ï. üÑ</w:t>
        <w:softHyphen/>
        <w:t>½Ñ¡∞</w:t>
        <w:softHyphen/>
        <w:t>¬«</w:t>
        <w:softHyphen/>
        <w:t>ú« "Ç½Ñ¬</w:t>
        <w:softHyphen/>
        <w:t>ßá¡ñα â«</w:t>
        <w:softHyphen/>
        <w:t>α«ñ</w:t>
        <w:softHyphen/>
        <w:t>¡¿</w:t>
        <w:softHyphen/>
        <w:t>µ</w:t>
        <w:softHyphen/>
        <w:t>¬¿⌐: îδ óÑα</w:t>
        <w:softHyphen/>
        <w:t>¡Ñ¼</w:t>
        <w:softHyphen/>
        <w:t>ß∩ ¬ ΓÑ</w:t>
        <w:softHyphen/>
        <w:t>íÑ, «¬Ñ</w:t>
        <w:softHyphen/>
        <w:t>á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ïÄ</w:t>
        <w:softHyphen/>
        <w:t>éÄ ïàè</w:t>
        <w:softHyphen/>
        <w:t>ÆÄ</w:t>
        <w:softHyphen/>
        <w:t>ÉÇ. î., ç¡á</w:t>
        <w:softHyphen/>
        <w:t>¡¿Ñ, 1989, √ 12: ÅαÑ</w:t>
        <w:softHyphen/>
        <w:t>ñá</w:t>
        <w:softHyphen/>
        <w:t>ΓÑ½∞</w:t>
        <w:softHyphen/>
        <w:t>ßΓ</w:t>
        <w:softHyphen/>
        <w:t>ó«, ìÑ ªÑ</w:t>
        <w:softHyphen/>
        <w:t>¡¿</w:t>
        <w:softHyphen/>
        <w:t>ΓÑß∞, »«</w:t>
        <w:softHyphen/>
        <w:t>φ</w:t>
        <w:softHyphen/>
        <w:t>Γδ, ìá üÑα</w:t>
        <w:softHyphen/>
        <w:t>¼πñ</w:t>
        <w:softHyphen/>
        <w:t>ß¬¿σ «ß</w:t>
        <w:softHyphen/>
        <w:t>Γ</w:t>
        <w:softHyphen/>
        <w:t>α«</w:t>
        <w:softHyphen/>
        <w:t>óáσ, üαπß</w:t>
        <w:softHyphen/>
        <w:t>¡¿</w:t>
        <w:softHyphen/>
        <w:t>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âÄìàè. 1990, √ 19: éß»«¼¿¡á∩ öÑ⌐σΓóá¡úÑ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■½■á■ß■Γ■¿■¡■¬■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Æ</w:t>
        <w:softHyphen/>
        <w:t>ïÇì</w:t>
        <w:softHyphen/>
        <w:t>Æ¢. îÑ</w:t>
        <w:softHyphen/>
        <w:t>½«</w:t>
        <w:softHyphen/>
        <w:t>ñ¿∩, æ60 25771 001: æ¡Ñú, ÅÑß</w:t>
        <w:softHyphen/>
        <w:t>¡∩ »«</w:t>
        <w:softHyphen/>
        <w:t>½∩α</w:t>
        <w:softHyphen/>
        <w:t>¡δσ ½ÑΓ</w:t>
        <w:softHyphen/>
        <w:t>τ¿</w:t>
        <w:softHyphen/>
        <w:t>¬«ó, äÑ</w:t>
        <w:softHyphen/>
        <w:t>αÑ</w:t>
        <w:softHyphen/>
        <w:t>ó∩¡</w:t>
        <w:softHyphen/>
        <w:t>¡δÑ ú«</w:t>
        <w:softHyphen/>
        <w:t>α«</w:t>
        <w:softHyphen/>
        <w:t>ñá, Äß</w:t>
        <w:softHyphen/>
        <w:t>Γ</w:t>
        <w:softHyphen/>
        <w:t>α«</w:t>
        <w:softHyphen/>
        <w:t>óá ó «¬Ñ</w:t>
        <w:softHyphen/>
        <w:t>á</w:t>
        <w:softHyphen/>
        <w:t>¡Ñ, ìáñ èá</w:t>
        <w:softHyphen/>
        <w:t>¡á</w:t>
        <w:softHyphen/>
        <w:t>ñ«⌐, Äß</w:t>
        <w:softHyphen/>
        <w:t>Γ</w:t>
        <w:softHyphen/>
        <w:t>α«ó âóá</w:t>
        <w:softHyphen/>
        <w:t>ñÑ</w:t>
        <w:softHyphen/>
        <w:t>½π</w:t>
        <w:softHyphen/>
        <w:t>»á, Å«¡</w:t>
        <w:softHyphen/>
        <w:t>Γá äÑ½∞</w:t>
        <w:softHyphen/>
        <w:t>úá</w:t>
        <w:softHyphen/>
        <w:t>ñá, ô âÑα</w:t>
        <w:softHyphen/>
        <w:t>¬π</w:t>
        <w:softHyphen/>
        <w:t>½Ñ</w:t>
        <w:softHyphen/>
        <w:t>ß«</w:t>
        <w:softHyphen/>
        <w:t>óδσ ßΓ«½</w:t>
        <w:softHyphen/>
        <w:t>í«ó, ìÑ ªÑ</w:t>
        <w:softHyphen/>
        <w:t>¡¿</w:t>
        <w:softHyphen/>
        <w:t>ΓÑß∞, »«</w:t>
        <w:softHyphen/>
        <w:t>φ</w:t>
        <w:softHyphen/>
        <w:t>Γδ, äπ</w:t>
        <w:softHyphen/>
        <w:t>φ½∞, Çφα«</w:t>
        <w:softHyphen/>
        <w:t>»«α</w:t>
        <w:softHyphen/>
        <w:t>Γδ ñÑ</w:t>
        <w:softHyphen/>
        <w:t>ó∩Γ</w:t>
        <w:softHyphen/>
        <w:t>¡áñ</w:t>
        <w:softHyphen/>
        <w:t>µá</w:t>
        <w:softHyphen/>
        <w:t>Γ«</w:t>
        <w:softHyphen/>
        <w:t>ú« óÑ</w:t>
        <w:softHyphen/>
        <w:t>¬á, é«º</w:t>
        <w:softHyphen/>
        <w:t>ñπ</w:t>
        <w:softHyphen/>
        <w:t>σ«</w:t>
        <w:softHyphen/>
        <w:t>»½á</w:t>
        <w:softHyphen/>
        <w:t>óá</w:t>
        <w:softHyphen/>
        <w:t>ΓÑ½∞</w:t>
        <w:softHyphen/>
        <w:t>¡δ⌐ »áα¬, ÇΓ</w:t>
        <w:softHyphen/>
        <w:t>½á¡</w:t>
        <w:softHyphen/>
        <w:t>Γδ. â¿</w:t>
        <w:softHyphen/>
        <w:t>Γá</w:t>
        <w:softHyphen/>
        <w:t>αá: î. èá</w:t>
        <w:softHyphen/>
        <w:t>¡φ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à</w:t>
        <w:softHyphen/>
        <w:t>Éàâ. îÑ</w:t>
        <w:softHyphen/>
        <w:t>½«</w:t>
        <w:softHyphen/>
        <w:t>ñ¿∩, æ60 27401 006: ÅαÑ</w:t>
        <w:softHyphen/>
        <w:t>ñá</w:t>
        <w:softHyphen/>
        <w:t>ΓÑ½∞</w:t>
        <w:softHyphen/>
        <w:t>ßΓ</w:t>
        <w:softHyphen/>
        <w:t>ó«, üαπß</w:t>
        <w:softHyphen/>
        <w:t>¡¿</w:t>
        <w:softHyphen/>
        <w:t>¬á, ÅÑ</w:t>
        <w:softHyphen/>
        <w:t>αÑ</w:t>
        <w:softHyphen/>
        <w:t>½ÑΓ</w:t>
        <w:softHyphen/>
        <w:t>¡δÑ á¡</w:t>
        <w:softHyphen/>
        <w:t>úÑ</w:t>
        <w:softHyphen/>
        <w:t>½δ, ìá ¼á</w:t>
        <w:softHyphen/>
        <w:t>ΓÑ</w:t>
        <w:softHyphen/>
        <w:t>α¿¬, ê¡</w:t>
        <w:softHyphen/>
        <w:t>ñ¿⌐</w:t>
        <w:softHyphen/>
        <w:t>ß¬¿⌐ «¬Ñ</w:t>
        <w:softHyphen/>
        <w:t>á¡, ¥úÑ⌐</w:t>
        <w:softHyphen/>
        <w:t>ß¬«Ñ ¼«</w:t>
        <w:softHyphen/>
        <w:t>αÑ, ÅÑß</w:t>
        <w:softHyphen/>
        <w:t>¡∩ « ñ«</w:t>
        <w:softHyphen/>
        <w:t>α«</w:t>
        <w:softHyphen/>
        <w:t>úÑ, ì«</w:t>
        <w:softHyphen/>
        <w:t>ó«</w:t>
        <w:softHyphen/>
        <w:t>ñÑ</w:t>
        <w:softHyphen/>
        <w:t>ó¿</w:t>
        <w:softHyphen/>
        <w:t>τ¿⌐ ¼«</w:t>
        <w:softHyphen/>
        <w:t>¡á</w:t>
        <w:softHyphen/>
        <w:t>ßΓδα∞, ÅÑ</w:t>
        <w:softHyphen/>
        <w:t>αÑ</w:t>
        <w:softHyphen/>
        <w:t>ñÑ½</w:t>
        <w:softHyphen/>
        <w:t>¬¿</w:t>
        <w:softHyphen/>
        <w:t>¡«, ù¿</w:t>
        <w:softHyphen/>
        <w:t>ß</w:t>
        <w:softHyphen/>
        <w:t>ΓδÑ »απ</w:t>
        <w:softHyphen/>
        <w:t>ñδ, æ«</w:t>
        <w:softHyphen/>
        <w:t>½«ó</w:t>
        <w:softHyphen/>
        <w:t>¬¿, ÅÑΓα ÆαÑΓ¿⌐, äó«</w:t>
        <w:softHyphen/>
        <w:t>αÑµ ÆαÑ</w:t>
        <w:softHyphen/>
        <w:t>º¿</w:t>
        <w:softHyphen/>
        <w:t>¡¿. â¿</w:t>
        <w:softHyphen/>
        <w:t>Γá</w:t>
        <w:softHyphen/>
        <w:t>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. èá</w:t>
        <w:softHyphen/>
        <w:t>¡φ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æÆÉà</w:t>
        <w:softHyphen/>
        <w:t>ùÇ äÉô</w:t>
        <w:softHyphen/>
        <w:t>çàë. îÑ</w:t>
        <w:softHyphen/>
        <w:t>½«</w:t>
        <w:softHyphen/>
        <w:t>ñ¿∩, æ6026193 000: ù¿</w:t>
        <w:softHyphen/>
        <w:t>ß</w:t>
        <w:softHyphen/>
        <w:t>ΓδÑ »απ</w:t>
        <w:softHyphen/>
        <w:t>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</w:t>
        <w:softHyphen/>
        <w:t>êç</w:t>
        <w:softHyphen/>
        <w:t>äÇì</w:t>
        <w:softHyphen/>
        <w:t>ì¢à Åàæ</w:t>
        <w:softHyphen/>
        <w:t>ìê Éôæ</w:t>
        <w:softHyphen/>
        <w:t>æèêò üÇÉ</w:t>
        <w:softHyphen/>
        <w:t>äÄé. Hed-Arzi Limited Ltd, 1974: Ç¡</w:t>
        <w:softHyphen/>
        <w:t>Γ¿</w:t>
        <w:softHyphen/>
        <w:t>úá</w:t>
        <w:softHyphen/>
        <w:t>½¿</w:t>
        <w:softHyphen/>
        <w:t>½Ñ⌐, çóÑº</w:t>
        <w:softHyphen/>
        <w:t>ñá Å«</w:t>
        <w:softHyphen/>
        <w:t>½∩α</w:t>
        <w:softHyphen/>
        <w:t>¡á∩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4/9301/01/80⌠V</dc:description>
  <dc:language>en-US</dc:language>
  <cp:lastModifiedBy/>
  <cp:revision>0</cp:revision>
  <dc:subject/>
  <dc:title/>
</cp:coreProperties>
</file>