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¥½ÊKÑÑªº¿C:\WORD\NORMAL.STYTT®ÆÑ</w:t>
        <w:softHyphen/>
        <w:t>¡¿ ÔÒ¡</w:t>
        <w:softHyphen/>
        <w:t>ñ</w:t>
        <w:softHyphen/>
        <w:t>ÓÙ: ¡«</w:t>
        <w:softHyphen/>
        <w:t>ÔÙ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</w:t>
        <w:softHyphen/>
        <w:t>¡¿ ÔÒ¡</w:t>
        <w:softHyphen/>
        <w:t>ñ</w:t>
        <w:softHyphen/>
        <w:t>ÓÙ: ¡«</w:t>
        <w:softHyphen/>
        <w:t>ÔÙ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</w:t>
        <w:softHyphen/>
        <w:t>¡¿ ÔÒ¡</w:t>
        <w:softHyphen/>
        <w:t>ñ</w:t>
        <w:softHyphen/>
        <w:t>ÓÙ: ¡«</w:t>
        <w:softHyphen/>
        <w:t>ÔÙ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</w:t>
        <w:softHyphen/>
        <w:t>¡¿ ÔÒ¡</w:t>
        <w:softHyphen/>
        <w:t>ñ</w:t>
        <w:softHyphen/>
        <w:t>ÓÙ: ¡«</w:t>
        <w:softHyphen/>
        <w:t>ÔÙ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</w:t>
        <w:softHyphen/>
        <w:t>¡¿ ÔÒ¡</w:t>
        <w:softHyphen/>
        <w:t>ñ</w:t>
        <w:softHyphen/>
        <w:t>ÓÙ: ¡«</w:t>
        <w:softHyphen/>
        <w:t>ÔÙ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¡«</w:t>
        <w:softHyphen/>
        <w:t>ÔÙ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</w:t>
        <w:softHyphen/>
        <w:t>ß</w:t>
        <w:softHyphen/>
        <w:t>¬</w:t>
        <w:softHyphen/>
        <w:t>ó«® ¿ ïÑ</w:t>
        <w:softHyphen/>
        <w:t>¡¿¡</w:t>
        <w:softHyphen/>
        <w:t>ú</w:t>
        <w:softHyphen/>
        <w:t>Óá</w:t>
        <w:softHyphen/>
        <w:t>ñ«¼: ¡«</w:t>
        <w:softHyphen/>
        <w:t>ÔÙ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</w:t>
        <w:softHyphen/>
        <w:t>ß</w:t>
        <w:softHyphen/>
        <w:t>¬</w:t>
        <w:softHyphen/>
        <w:t>ó«® ¿ ïÑ</w:t>
        <w:softHyphen/>
        <w:t>¡¿¡</w:t>
        <w:softHyphen/>
        <w:t>ú</w:t>
        <w:softHyphen/>
        <w:t>Óá</w:t>
        <w:softHyphen/>
        <w:t>ñ«¼: ¡«</w:t>
        <w:softHyphen/>
        <w:t>ÔÙ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</w:t>
        <w:softHyphen/>
        <w:t>ß</w:t>
        <w:softHyphen/>
        <w:t>¬</w:t>
        <w:softHyphen/>
        <w:t>ó«® ¿ ïÑ</w:t>
        <w:softHyphen/>
        <w:t>¡¿¡</w:t>
        <w:softHyphen/>
        <w:t>ú</w:t>
        <w:softHyphen/>
        <w:t>Óá</w:t>
        <w:softHyphen/>
        <w:t>ñ«¼: ¡«</w:t>
        <w:softHyphen/>
        <w:t>ÔÙ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</w:t>
        <w:softHyphen/>
        <w:t>ß</w:t>
        <w:softHyphen/>
        <w:t>¬</w:t>
        <w:softHyphen/>
        <w:t>ó«® ¿ ïÑ</w:t>
        <w:softHyphen/>
        <w:t>¡¿¡</w:t>
        <w:softHyphen/>
        <w:t>ú</w:t>
        <w:softHyphen/>
        <w:t>Óá</w:t>
        <w:softHyphen/>
        <w:t>ñ«¼: ¡«</w:t>
        <w:softHyphen/>
        <w:t>ÔÙ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 î«</w:t>
        <w:softHyphen/>
        <w:t>ß</w:t>
        <w:softHyphen/>
        <w:t>¬</w:t>
        <w:softHyphen/>
        <w:t>ó«® ¿ ïÑ</w:t>
        <w:softHyphen/>
        <w:t>¡¿¡</w:t>
        <w:softHyphen/>
        <w:t>ú</w:t>
        <w:softHyphen/>
        <w:t>Óá</w:t>
        <w:softHyphen/>
        <w:t>ñ«¼: ¡«</w:t>
        <w:softHyphen/>
        <w:t>ÔÙ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¡</w:t>
        <w:softHyphen/>
        <w:t>ß¬«® ¼«</w:t>
        <w:softHyphen/>
        <w:t>¡á</w:t>
        <w:softHyphen/>
        <w:t>ßÔÙÓý: ¡«</w:t>
        <w:softHyphen/>
        <w:t>ÔÙ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303</w:t>
      </w:r>
    </w:p>
    <w:p>
      <w:pPr>
        <w:sectPr>
          <w:type w:val="nextPage"/>
          <w:pgSz w:w="11907" w:h="16840"/>
          <w:pgMar w:left="3402" w:right="3402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«</w:t>
        <w:softHyphen/>
        <w:t>½« »½«</w:t>
        <w:softHyphen/>
        <w:t>Úá</w:t>
        <w:softHyphen/>
        <w:t>ñ¿: ¡«</w:t>
        <w:softHyphen/>
        <w:t>ÔÙ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, »Òí</w:t>
        <w:softHyphen/>
        <w:t>½¿</w:t>
        <w:softHyphen/>
        <w:t>¬á</w:t>
        <w:softHyphen/>
        <w:t>µ¿¿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2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, »Òí</w:t>
        <w:softHyphen/>
        <w:t>½¿</w:t>
        <w:softHyphen/>
        <w:t>¬á</w:t>
        <w:softHyphen/>
        <w:t>µ¿¿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4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, »Òí</w:t>
        <w:softHyphen/>
        <w:t>½¿</w:t>
        <w:softHyphen/>
        <w:t>¬á</w:t>
        <w:softHyphen/>
        <w:t>µ¿¿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6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, »Òí</w:t>
        <w:softHyphen/>
        <w:t>½¿</w:t>
        <w:softHyphen/>
        <w:t>¬á</w:t>
        <w:softHyphen/>
        <w:t>µ¿¿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, »Òí</w:t>
        <w:softHyphen/>
        <w:t>½¿</w:t>
        <w:softHyphen/>
        <w:t>¬á</w:t>
        <w:softHyphen/>
        <w:t>µ¿¿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8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, »Òí</w:t>
        <w:softHyphen/>
        <w:t>½¿</w:t>
        <w:softHyphen/>
        <w:t>¬á</w:t>
        <w:softHyphen/>
        <w:t>µ¿¿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0</w:t>
        <w:tab/>
        <w:t>Ç½Ñ¬</w:t>
        <w:softHyphen/>
        <w:t>ßá¡ñÓ â«</w:t>
        <w:softHyphen/>
        <w:t>Ó«ñ</w:t>
        <w:softHyphen/>
        <w:t>¡¿µ</w:t>
        <w:softHyphen/>
        <w:t>¬¿®</w:t>
      </w:r>
    </w:p>
    <w:p>
      <w:pPr>
        <w:sectPr>
          <w:type w:val="nextPage"/>
          <w:pgSz w:w="11907" w:h="16840"/>
          <w:pgMar w:left="3402" w:right="3402" w:gutter="0" w:header="0" w:top="3799" w:footer="0" w:bottom="3402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èè 84 É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</w:t>
        <w:softHyphen/>
        <w:t>ß</w:t>
        <w:softHyphen/>
        <w:t>¬«ó</w:t>
        <w:softHyphen/>
        <w:t>ß¬¿® ú«</w:t>
        <w:softHyphen/>
        <w:t>Ó«ñ</w:t>
        <w:softHyphen/>
        <w:t>ß¬«® µÑ¡Ô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</w:t>
        <w:softHyphen/>
        <w:t>Ô«Ó</w:t>
        <w:softHyphen/>
        <w:t>ß¬«® »Ñß</w:t>
        <w:softHyphen/>
        <w:t>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Ò</w:t>
        <w:softHyphen/>
        <w:t>ñ«ª</w:t>
        <w:softHyphen/>
        <w:t>¡¿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Ò</w:t>
        <w:softHyphen/>
        <w:t>ñ«ª</w:t>
        <w:softHyphen/>
        <w:t>¡¿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</w:t>
        <w:softHyphen/>
        <w:t>Ó¿ß åÒ</w:t>
        <w:softHyphen/>
        <w:t>Ô«ó</w:t>
        <w:softHyphen/>
        <w:t>ß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</w:t>
        <w:softHyphen/>
        <w:t>ßÔá</w:t>
        <w:softHyphen/>
        <w:t>ó¿</w:t>
        <w:softHyphen/>
        <w:t>ÔÑ½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½</w:t>
        <w:softHyphen/>
        <w:t>½á ÖÑÓ</w:t>
        <w:softHyphen/>
        <w:t>íá</w:t>
        <w:softHyphen/>
        <w:t>¬«</w:t>
        <w:softHyphen/>
        <w:t>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 Ç. â«</w:t>
        <w:softHyphen/>
        <w:t>Ó«ñ</w:t>
        <w:softHyphen/>
        <w:t>¡¿µ</w:t>
        <w:softHyphen/>
        <w:t>¬¿®</w:t>
      </w:r>
    </w:p>
    <w:p>
      <w:pPr>
        <w:sectPr>
          <w:type w:val="nextPage"/>
          <w:pgSz w:w="11907" w:h="16840"/>
          <w:pgMar w:left="3402" w:right="3402" w:gutter="0" w:header="0" w:top="3799" w:footer="0" w:bottom="3402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° ì«</w:t>
        <w:softHyphen/>
        <w:t>Ô¡á´ ºá»¿ßý: îâû ÇÅ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BN 5§8230§0002§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½Ñ¬</w:t>
        <w:softHyphen/>
        <w:t>ßá¡ñÓ î«</w:t>
        <w:softHyphen/>
        <w:t>¿</w:t>
        <w:softHyphen/>
        <w:t>ßÑ</w:t>
        <w:softHyphen/>
        <w:t>Ñ</w:t>
        <w:softHyphen/>
        <w:t>ó¿þ â«</w:t>
        <w:softHyphen/>
        <w:t>Ó«ñ</w:t>
        <w:softHyphen/>
        <w:t>¡¿µ</w:t>
        <w:softHyphen/>
        <w:t>¬¿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æ</w:t>
        <w:softHyphen/>
        <w:t>Æ</w:t>
        <w:softHyphen/>
        <w:t>ÉÄ</w:t>
        <w:softHyphen/>
        <w:t>éÇ é Äèà</w:t>
        <w:softHyphen/>
        <w:t>Ç</w:t>
        <w:softHyphen/>
        <w:t>ì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</w:t>
        <w:softHyphen/>
        <w:t>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</w:t>
        <w:softHyphen/>
        <w:t>ñá¬</w:t>
        <w:softHyphen/>
        <w:t>Ô«Ó: é. ÖÑÓ</w:t>
        <w:softHyphen/>
        <w:t>íá</w:t>
        <w:softHyphen/>
        <w:t>¬«</w:t>
        <w:softHyphen/>
        <w:t>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Ó¿</w:t>
        <w:softHyphen/>
        <w:t>¼Ñ</w:t>
        <w:softHyphen/>
        <w:t>þá</w:t>
        <w:softHyphen/>
        <w:t>¡¿´: ì. Ç¬</w:t>
        <w:softHyphen/>
        <w:t>¬Ò</w:t>
        <w:softHyphen/>
        <w:t>Óá</w:t>
        <w:softHyphen/>
        <w:t>Ô«</w:t>
        <w:softHyphen/>
        <w:t>óá, é. ÖÑÓ</w:t>
        <w:softHyphen/>
        <w:t>íá</w:t>
        <w:softHyphen/>
        <w:t>¬«</w:t>
        <w:softHyphen/>
        <w:t>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</w:t>
        <w:softHyphen/>
        <w:t>¡á´ ºá</w:t>
        <w:softHyphen/>
        <w:t>»¿ßý: Ç. ÆÓ«</w:t>
        <w:softHyphen/>
        <w:t>»ÙÞ</w:t>
        <w:softHyphen/>
        <w:t>¬«, Ç. è«</w:t>
        <w:softHyphen/>
        <w:t>ß</w:t>
        <w:softHyphen/>
        <w:t>Ô</w:t>
        <w:softHyphen/>
        <w:t>Ó«</w:t>
        <w:softHyphen/>
        <w:t>¼¿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</w:t>
        <w:softHyphen/>
        <w:t>ÓÑ¬</w:t>
        <w:softHyphen/>
        <w:t>Ô«Ó: à. èá</w:t>
        <w:softHyphen/>
        <w:t>þá</w:t>
        <w:softHyphen/>
        <w:t>½«</w:t>
        <w:softHyphen/>
        <w:t>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Õ. ÓÑ</w:t>
        <w:softHyphen/>
        <w:t>ñá¬</w:t>
        <w:softHyphen/>
        <w:t>Ô¿</w:t>
        <w:softHyphen/>
        <w:t>Ó«</w:t>
        <w:softHyphen/>
        <w:t>óá</w:t>
        <w:softHyphen/>
        <w:t>¡¿Ñ ¡á ÅØéî: Æ. âá½</w:t>
        <w:softHyphen/>
        <w:t>¬¿</w:t>
        <w:softHyphen/>
        <w:t>¡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</w:t>
        <w:softHyphen/>
        <w:t>Ó«ñ</w:t>
        <w:softHyphen/>
        <w:t>¡¿µ</w:t>
        <w:softHyphen/>
        <w:t>¬¿® Ç.î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</w:t>
        <w:softHyphen/>
        <w:t>Ô</w:t>
        <w:softHyphen/>
        <w:t>Ó«</w:t>
        <w:softHyphen/>
        <w:t>óá ó «¬Ñ</w:t>
        <w:softHyphen/>
        <w:t>á</w:t>
        <w:softHyphen/>
        <w:t>¡Ñ: ÅÑß</w:t>
        <w:softHyphen/>
        <w:t>¡¿/æ«ßÔ. é. ÖÑÓ</w:t>
        <w:softHyphen/>
        <w:t>íá</w:t>
        <w:softHyphen/>
        <w:t>¬«</w:t>
        <w:softHyphen/>
        <w:t>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§î.: CÅ "æ¿Ó¿¡", 1990.§320 ß.: ¿½., ¡«</w:t>
        <w:softHyphen/>
        <w:t>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02010202§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 __________________ íÑº «íÛ´ó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«</w:t>
        <w:softHyphen/>
        <w:t>ó«® ¬¡¿</w:t>
        <w:softHyphen/>
        <w:t>úÑ Ç½Ñ¬</w:t>
        <w:softHyphen/>
        <w:t>ßá¡</w:t>
        <w:softHyphen/>
        <w:t>ñ</w:t>
        <w:softHyphen/>
        <w:t>Óá â«</w:t>
        <w:softHyphen/>
        <w:t>Ó«ñ</w:t>
        <w:softHyphen/>
        <w:t>¡¿µ</w:t>
        <w:softHyphen/>
        <w:t>¬«</w:t>
        <w:softHyphen/>
        <w:t>ú« ó»ÑÓ</w:t>
        <w:softHyphen/>
        <w:t>óÙÑ ñ«</w:t>
        <w:softHyphen/>
        <w:t>ßÔá</w:t>
        <w:softHyphen/>
        <w:t>Ô«þ</w:t>
        <w:softHyphen/>
        <w:t>¡« »«</w:t>
        <w:softHyphen/>
        <w:t>½¡« »ÓÑñ</w:t>
        <w:softHyphen/>
        <w:t>ßÔáó</w:t>
        <w:softHyphen/>
        <w:t>½Ñ</w:t>
        <w:softHyphen/>
        <w:t>¡« Ñú« »Ñ</w:t>
        <w:softHyphen/>
        <w:t>ßÑ¡</w:t>
        <w:softHyphen/>
        <w:t>¡«Ñ Ôó«Ó</w:t>
        <w:softHyphen/>
        <w:t>þÑ</w:t>
        <w:softHyphen/>
        <w:t>ßÔ</w:t>
        <w:softHyphen/>
        <w:t>ó«, Þ¿</w:t>
        <w:softHyphen/>
        <w:t>Ó«</w:t>
        <w:softHyphen/>
        <w:t>¬« ¿º</w:t>
        <w:softHyphen/>
        <w:t>óÑ</w:t>
        <w:softHyphen/>
        <w:t>ßÔ</w:t>
        <w:softHyphen/>
        <w:t>¡«Ñ ½¯</w:t>
        <w:softHyphen/>
        <w:t>í¿</w:t>
        <w:softHyphen/>
        <w:t>ÔÑ</w:t>
        <w:softHyphen/>
        <w:t>½´¼ áó</w:t>
        <w:softHyphen/>
        <w:t>Ô«Ó</w:t>
        <w:softHyphen/>
        <w:t>ß¬«® »Ñß</w:t>
        <w:softHyphen/>
        <w:t>¡¿ ¿ ñáó¡« ÒªÑ ßÔáóÞÑÑ ª¿ó«® ¬½áßß¿¬«® ªá¡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á</w:t>
        <w:softHyphen/>
        <w:t>¡« ó ¡á</w:t>
        <w:softHyphen/>
        <w:t>í«Ó 18.02.90. Å«ñ</w:t>
        <w:softHyphen/>
        <w:t>»¿</w:t>
        <w:softHyphen/>
        <w:t>ßá</w:t>
        <w:softHyphen/>
        <w:t>¡« ó »Ñ</w:t>
        <w:softHyphen/>
        <w:t>þáÔý 17.07.90. Ç03132. ö«Ó</w:t>
        <w:softHyphen/>
        <w:t>¼áÔ 84Õ108 1/32. üÒ</w:t>
        <w:softHyphen/>
        <w:t>¼á</w:t>
        <w:softHyphen/>
        <w:t>úá «õ</w:t>
        <w:softHyphen/>
        <w:t>ßÑÔ</w:t>
        <w:softHyphen/>
        <w:t>¡á´ ¹ 1. âáÓ</w:t>
        <w:softHyphen/>
        <w:t>¡¿</w:t>
        <w:softHyphen/>
        <w:t>ÔÒ</w:t>
        <w:softHyphen/>
        <w:t>Óá "Æá®¼ß". ÅÑ</w:t>
        <w:softHyphen/>
        <w:t>þáÔý «õ</w:t>
        <w:softHyphen/>
        <w:t>ßÑÔ</w:t>
        <w:softHyphen/>
        <w:t>¡á´. ÅÑþ.½. 10. ôþ.-¿ºñ.½. 20,85. Æ¿</w:t>
        <w:softHyphen/>
        <w:t>Óáª  85000 Ý¬º. çá</w:t>
        <w:softHyphen/>
        <w:t>¬áº ¹       . ûÑ</w:t>
        <w:softHyphen/>
        <w:t>¡á 4 Ó. 60 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¡¿</w:t>
        <w:softHyphen/>
        <w:t>úá »«ñ</w:t>
        <w:softHyphen/>
        <w:t>ú«</w:t>
        <w:softHyphen/>
        <w:t>Ô«ó</w:t>
        <w:softHyphen/>
        <w:t>½Ñ</w:t>
        <w:softHyphen/>
        <w:t>¡á ¬ »Ñ</w:t>
        <w:softHyphen/>
        <w:t>þá</w:t>
        <w:softHyphen/>
        <w:t>Ô¿ »« ÉÄî-ÔÑÕ</w:t>
        <w:softHyphen/>
        <w:t>¡«</w:t>
        <w:softHyphen/>
        <w:t>½«</w:t>
        <w:softHyphen/>
        <w:t>ú¿¿ ¡á ÅØéî ó ìÅÄ "Ø½Ñ¬</w:t>
        <w:softHyphen/>
        <w:t>Ô</w:t>
        <w:softHyphen/>
        <w:t>Ó«</w:t>
        <w:softHyphen/>
        <w:t>¡¿º</w:t>
        <w:softHyphen/>
        <w:t>ñáÔ" éìêê »«</w:t>
        <w:softHyphen/>
        <w:t>½¿</w:t>
        <w:softHyphen/>
        <w:t>úÓá</w:t>
        <w:softHyphen/>
        <w:t>õ¿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Å "æ¿Ó¿¡", 121069 î«ß¬óá, Ò½. é«Ó«óß¬«ú«, 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ß¬«óß¬¿® ú«Ó«ñß¬«® µÑ¡Ô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óÔ«Óß¬«® »Ñß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½«ñÑª¡Ù® µÑ¡ÔÓ ÇÅ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. îáÔóÑÑ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üÉÇÖàìêà è äôÿ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ß</w:t>
        <w:softHyphen/>
        <w:t>¡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</w:t>
        <w:softHyphen/>
        <w:t>ñá¬</w:t>
        <w:softHyphen/>
        <w:t>Ô«Ó: ì. ü«ú«¼«½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«Ô</w:t>
        <w:softHyphen/>
        <w:t>¡á´ ºá</w:t>
        <w:softHyphen/>
        <w:t>»¿ßý: ì. É«¼á¡Ñ¡¬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Òº. ÓÑñá¬Ô«Ó: ï. æ¬ó«Óµ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Ó</w:t>
        <w:softHyphen/>
        <w:t>ÓÑ¬</w:t>
        <w:softHyphen/>
        <w:t>Ô«ÓÙ: à. ì¿¬¿õ«Ó«óá, à. èá</w:t>
        <w:softHyphen/>
        <w:t>þá</w:t>
        <w:softHyphen/>
        <w:t>½«</w:t>
        <w:softHyphen/>
        <w:t>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ÔóÑÑóá é. ê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ÓáÚÑ¡¿Ñ ¬ ñÒÞÑ: ÅÑß</w:t>
        <w:softHyphen/>
        <w:t>¡¿/æ«ßÔ. é. êóá¡«óá, é. è«¡«óá½«ó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. è«ßÔÓ«¼¿¡. 1990.§240 ß.: ¿½., ¡«</w:t>
        <w:softHyphen/>
        <w:t>Ô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á</w:t>
        <w:softHyphen/>
        <w:t>¡« ó ¡á</w:t>
        <w:softHyphen/>
        <w:t>í«Ó 10.03.90. Å«ñ</w:t>
        <w:softHyphen/>
        <w:t>»¿</w:t>
        <w:softHyphen/>
        <w:t>ßá</w:t>
        <w:softHyphen/>
        <w:t>¡« ó »Ñ</w:t>
        <w:softHyphen/>
        <w:t>þáÔý 13.07.90. éÆ-00041. ö«Ó</w:t>
        <w:softHyphen/>
        <w:t>¼áÔ 84Õ108 1/32. üÒ</w:t>
        <w:softHyphen/>
        <w:t>¼á</w:t>
        <w:softHyphen/>
        <w:t>úá «õ</w:t>
        <w:softHyphen/>
        <w:t>ßÑÔ</w:t>
        <w:softHyphen/>
        <w:t>¡á´ ¹ 1. âáÓ</w:t>
        <w:softHyphen/>
        <w:t>¡¿</w:t>
        <w:softHyphen/>
        <w:t>ÔÒ</w:t>
        <w:softHyphen/>
        <w:t>Óá "Æá®¼ß". ÅÑ</w:t>
        <w:softHyphen/>
        <w:t>þáÔý «õ</w:t>
        <w:softHyphen/>
        <w:t>ßÑÔ</w:t>
        <w:softHyphen/>
        <w:t>¡á´. ôß½.-»Ñþ.½. 10,7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þ.-¿ºñ.½. 12,50. Æ¿</w:t>
        <w:softHyphen/>
        <w:t>Óáª  75000 Ý¬º. çá</w:t>
        <w:softHyphen/>
        <w:t>¬áº ¹ 849. ûÑ</w:t>
        <w:softHyphen/>
        <w:t>¡á 3 Ó. 20 ¬«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úÑ¡ÔßÔó« »ÑþáÔ¿ ì«ó«ßÔ¿, 107082, î«ß¬óá, ü. Å«þÔ«óá´,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á®ß¬¿® »«½¿úÓáõ¬«¼í¿¡áÔ é/Ä "æ«óÝ¬ß»«ÓÔ¬¡¿úá" â«ßÒñáÓßÔóÑ¡¡«ú« ¬«¼¿ÔÑÔá æææÉ »« »ÑþáÔ¿. 143200, î«ªá®ß¬, Ò½. î¿Óá, 93.</w:t>
      </w:r>
    </w:p>
    <w:p>
      <w:pPr>
        <w:sectPr>
          <w:type w:val="nextPage"/>
          <w:pgSz w:w="11907" w:h="16840"/>
          <w:pgMar w:left="3402" w:right="3402" w:gutter="0" w:header="0" w:top="3799" w:footer="0" w:bottom="3402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1       1980       1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Ó. 20 ¬«».    3 Ó. 20 ¬«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ÝÔ« íÙ½ Ôá¬«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Ó. 60 ¬.     4 Ó. 70 ¬.     140000 Ý¬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9    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Ê</dc:description>
  <dc:language>en-US</dc:language>
  <cp:lastModifiedBy/>
  <cp:revision>0</cp:revision>
  <dc:subject/>
  <dc:title/>
</cp:coreProperties>
</file>