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æìàâ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¿Õ« »« óÑÔ¬á¼ ÞÒÓÞ¿Ô ß¡Ñú«»áñ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Òþý´ ÔÓÑÚáÔ ¡á «ú¡Ñ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ÝÔ¿ þáßÙ, ¬«úñá óßÑ ÑÚÑ ß»´Ô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 óß»«¼¿¡áÑÔß´ ¼¡Ñ?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íá ºáíÙÔá´ »Ó«ß¿¡ý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áó¡¿Ñ »¿ßý¼á ñ«¼«®..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µáÓßÔóÑ þáÕ«Ô«þ¡ÙÕ ß«ßÑ¡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üÙßÔÓ« ß¼Ñ¡´ÑÔß´ «ßÑ¡ý</w:t>
      </w:r>
    </w:p>
    <w:p>
      <w:pPr>
        <w:pStyle w:val="Normal"/>
        <w:bidi w:val="0"/>
        <w:spacing w:lineRule="auto" w:line="199" w:before="0" w:after="167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«½ú«® »«½´Ó¡«® º¿¼«®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, ß¡Ñú, ß¡Ñú, ß¡Ñú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 ¡áñ »á½áÔ¬«® ¬ÓÒª¿Ôß´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«Ô ¿ ¬«¡þáÑÔß´ ¡áÞ ¬ÓáÔ¬¿® ¡«þ½Ñú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, ß¡Ñú, ß¡Ñú, ß¡Ñú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¿Õ« ¡á ÔÒ¡ñÓÒ ½«ª¿Ôß´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 íÑÓÑúá¼ ºá¼ÑÓºá¯Ú¿Õ ÓÑ¬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167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, ß¡Ñú, ß¡Ñú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ÅÑÔÓ«úÓáñß¬«® Ôó«Ñ® ßÔ«Ó«¡«®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ýÑÔß´ óÑßÑ½Ù® ß¡Ñª«¬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ß»ÙÕ¡ÑÔ ó ÓÑß¡¿µáÕ ºóÑºñ«® «º«Ó¡«®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´ªÑÔ »ÒÞ¿¡¬«® Ò ¡«ú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Ó«¡Ò½ ºáñÒ¼þ¿óÙ® ¿¡Ñ®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«ß Ôó«¿Õ ßóÑÔ½Ò¯ »Ó´ñý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¡áñ íÒ½ýóáÓá¼¿ ï¿¡¿®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-½Ñ¡¿¡úÓáñß¬«¼Ò ß¿¡¿®</w:t>
      </w:r>
    </w:p>
    <w:p>
      <w:pPr>
        <w:pStyle w:val="Normal"/>
        <w:bidi w:val="0"/>
        <w:spacing w:lineRule="auto" w:line="199" w:before="0" w:after="167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ÑþÑÓ ß»ÒßÔ¿½ß´ «»´Ôý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, ß¡Ñú, ß¡Ñú, ß¡Ñú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 ºá «¬«Þ¬«¼ ¬ÓÒª¿Ôß´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¡ ¡Ñ ¬«ß¡ÑÔß´ Ôó«¿Õ ß«¼¬¡ÒÔÙÕ óÑ¬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, ß¡Ñú, ß¡Ñú, ß¡Ñú..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 ÔÑíÑ, ¼¿½á´, ß¡¿Ôß´?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Ô¿Þ¿¡«® ºá¼ÑÓºá¯Ú¿Õ ÓÑ¬</w:t>
      </w:r>
    </w:p>
    <w:p>
      <w:pPr>
        <w:pStyle w:val="Normal"/>
        <w:bidi w:val="0"/>
        <w:spacing w:lineRule="auto" w:line="199" w:before="0" w:after="167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, ß¡Ñú, ß¡Ñú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ab/>
      </w:r>
    </w:p>
    <w:p>
      <w:pPr>
        <w:pStyle w:val="Normal"/>
        <w:bidi w:val="0"/>
        <w:spacing w:lineRule="auto" w:line="180" w:before="833" w:after="0"/>
        <w:ind w:left="1021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«½ú« ½¿ ßÑÓñµÑ Ôó«Ñ ßíÑÓÑúÒ?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ÑÔÑÓ »«ÑÔ ¡á »ÒÔ¿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ÑÓÑº ÔÒ¼á¡Ù, ¼«Ó«º ¿ »ÒÓúÒ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¡Ñ ñ« ÔÑí´ ¡Ñ ñ«®Ô¿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ß»«¼¡¿ ªÑ, Ñß½¿ óºúÓÒßÔ¡ÑÔß´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Þ¿Õ ßÔ«´¡«¬ «ú¡¿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»½áóý ¿ »ÑÞ¬«¼, ¬á¬ »Ó¿ñÑÔß´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Ñß¡´ ¬ ÔÑíÑ ñ«íÑÓÑÔß´</w:t>
      </w:r>
    </w:p>
    <w:p>
      <w:pPr>
        <w:pStyle w:val="Normal"/>
        <w:bidi w:val="0"/>
        <w:spacing w:lineRule="auto" w:line="199" w:before="0" w:after="167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áªÑ ó ¡Ñ½ÑÔ¡ÙÑ ñ¡¿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, ß¡Ñú, ß¡Ñú, ß¡Ñú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 ¡áñ Ôá®ú«¯ ¬ÓÒª¿Ôß´,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ý¯úá ºá¡«ß¿Ô ß½ÑñÙ ¡áÞ¿Õ ßá¡Ñ®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, ß¡Ñú, ß¡Ñú, ß¡Ñú...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ÒßÔý ÔÑíÑ ¡Ù¡þÑ »Ó¿ß¡¿Ôß´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½¿ÔÙ® ß«½¡µÑ¼ ó«¬ºá½ý¡Ù® »ÑÓÓ«¡</w:t>
      </w:r>
    </w:p>
    <w:p>
      <w:pPr>
        <w:pStyle w:val="Normal"/>
        <w:bidi w:val="0"/>
        <w:spacing w:lineRule="auto" w:line="199" w:before="0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óÔÓáÞ¡¿Õ ñ¡Ñ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»Óáó«íÑÓÑªýÑ à¡¿ßÑ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Ó. â«Óí¿áþ¿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éÇï£æ âàÄöêçêè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Ñú ¡á ¬ÓÙÞáÕ ÔÑ¼¡ÑÑÔ ¿ Ôá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¿ßÕ«ñÑ óÑßÑ¡¡Ñú« ñ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ñÑ ß½«óá «ÔÙß¬áÔý ¼¡Ñ, Ó«ñ¡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íÙ ÔÙ Òß½ÙÕá½á ¼Ñ¡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¼ÑÕ ñ«¡«ß¿Ôß´ ß½Ñóá ¿ ß»Óá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ú«ÓÑ½ß´ ¡á Ò½¿µáÕ ßó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Ò Ôá¬ þÔ« ªÑ ÔÙ ß¼«ÔÓ¿Þý ½Ò¬á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¡¿ ß½«óá ¡Ñ ß¬áªÑÞý ó «ÔóÑ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Ô ÔÑí´ ¡¿þÑú« ´ ¡Ñ ß¬Ó«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, ¬«¡Ñþ¡«, ¡Ñ º¡á¯, ¬Ò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«Ô Ôá¬«® ªÑ óÑþÑÓ¡Ñ® »«Ó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¡ÑßÒÔ ¡áß ß Ô«í«® »«Ñº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«ÔÙÚÑ¼ ñÓÒú ñÓÒúá »« ¬áÓÔ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áªñÙ® ñÑ¡ý »ÑÓÑñ ÔÑ¼, ¬á¬ Òß¡ÒÔ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¬«ßÔÓá¼¿ ÓáºóÑñ«þ¡ÙÕ »áÓÔ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üÒñÑÔ ó ª¿º¡¿ «Ô¼ÑþÑ¡ ¡áÞ »Ò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Ò Ôá¬ ñá® ªÑ, Ó«ñ¡á´, ¼¡Ñ ÓÒ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íÑÚá® ¡áÞÒ ñÓÒªíÒ ßíÑÓÑþ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ÒßÔý ¡Ñ íÒñÑÔ ¡á¼ ú«Óý¬« ó Óáº½Ò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«ª¿ñá¡¿¿ íÒñÒÚ¿Õ óßÔÓÑþ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Åàæìƒ ÅÄêæèÄéÄë ÅÇÉÆê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á¼´Ô¿ úÑ«õ¿º¿¬á Ç. ÄíÓáºµ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ß«½¡µÑ ºáªú½« ½Ññ¡¿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«ñ«»áñÙ ó ÔÒ¼á¡Ñ ÞÒ¼´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 ßÔÓÑ¼¿ÔÑ½ý¡«® ú«Ó¡«® ÓÑ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¿ß¬«óÙ® ßÔ«¿Ô ¡áÞ «ÔÓ´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«»´Ôý, ¬á¬ ¿ ó »ÓÑª¡¿Ñ ñ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ÓáßßóÑÔÑ, »Ó«óÑÓ¿ó »Ó¿í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»½ÑþáÕ ºá¬ÓÑ»¿óÞ¿ ÓÑ¼¡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ÒÕ«ñ¿¼ ÔÓ«»¿¡¬á¼¿ ú«Ó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ß«½¡µÑ óßÔáÑÔ ß ÒÔÓá,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¼ ó ¼áÓÞÓÒÔ ß«í¿ÓáÔýß´ »«Óá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áÑÔ ó ¡ÑíÑ ñÙ¼«¬ ¬«ßÔÓá,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¼ ó ¼áÓÞÓÒÔ ß«í¿ÓáÔýß´ »«Óá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ßÑ®þáß «í« ¼¡Ñ »«ºáíÒñ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¬ ÔÑíÑ ¼«® ßÑú«ñ¡´Þ¡¿® »ÒÔý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ß«½¡µÑ óßÔáÑÔ ß ÒÔÓá,</w:t>
      </w:r>
    </w:p>
    <w:p>
      <w:pPr>
        <w:pStyle w:val="Normal"/>
        <w:bidi w:val="0"/>
        <w:spacing w:lineRule="auto" w:line="199" w:before="0" w:after="167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¼ ó ¼áÓÞÓÒÔ ß«í¿ÓáÔýß´ »«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ß»Ó«ßÔá «Ô ÒÔÓá ñ« ÒÔ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ÒÚÑ½ýÑ¼ ¬ÓÒª¿½¿ «Ó½Ù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Þ Ô«óáÓ¿Ú Óáºí¿½ß´ óþÑ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ßÔÒ»¿óÞ¿ßý Ò ¬Óá´ ß¬á½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«ºóÓáÚá¯Ôß´ »¿ßý¼á ¡áºá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½ÑúÓá¼¼á ÒÞ½á ó ïÑ¡¿¡úÓ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ÒßÔý Ô«ß¬Ò »Ó«ú«¡´Ñ¼ ¼Ù »Ó«þ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½Ñú¬« ¡á¼ Òß¡ÒÔý ó ÝÔÒ ¡«þý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ß«½¡µÑ óßÔáÑÔ ß ÒÔÓá,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¼ ó ¼áÓÞÓÒÔ ß«í¿ÓáÔýß´ »«Óá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ÔÑ ¼ÑßÔá, úñÑ «¡ íÙ½ óþÑÓá,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¼ ó ¼áÓÞÓÒÔ ß«í¿ÓáÔýß´ »«Óá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ßÑ®þáß «í« ¼¡Ñ »«ºáíÒñ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¬ ÔÑíÑ ¼«® ßÑú«ñ¡´Þ¡¿® »ÒÔý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ß«½¡µÑ óßÔáÑÔ ß ÒÔÓá,</w:t>
      </w:r>
    </w:p>
    <w:p>
      <w:pPr>
        <w:pStyle w:val="Normal"/>
        <w:bidi w:val="0"/>
        <w:spacing w:lineRule="auto" w:line="199" w:before="0" w:after="167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¼ ó ¼áÓÞÓÒÔ ß«í¿ÓáÔýß´ »«Óá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ab/>
      </w:r>
    </w:p>
    <w:p>
      <w:pPr>
        <w:pStyle w:val="Normal"/>
        <w:bidi w:val="0"/>
        <w:spacing w:lineRule="auto" w:line="180" w:before="833" w:after="0"/>
        <w:ind w:left="1021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« ¡Ñ óÓÑ¼´ ñ½´ úÓÒßÔ¿ ßÑ®þáß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üÑß»«¬«®¡á´ ¡«þý ¬«Ó«Ô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ÒßÔý ¡á¼ ß¼ÑÓÔý ÒúÓ«ªá½á ¡Ñ Óá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ÒßÔý ñ«Ó«úá ó»ÑÓÑñ ¡Ñ½Ñú¬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«, þÔ« ßþáßÔýÑ¼ ñÓÒú¿Ñ º«óÒ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½´ ¼Ñ¡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¼«® ßÑú«ñ¡´Þ¡¿® ÔÓÒ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ÒñýíÒ ¡Ñ «Ôñá¼ ´ ßó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 ñÑÞÑóÙ® ñ«¼áÞ¡¿® Ò¯Ô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ß«½¡µÑ óßÔáÑÔ ß ÒÔÓá,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¼ ó ¼áÓÞÓÒÔ ß«í¿ÓáÔýß´ »«Óá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áº«ÞÑ½ß´ ÔÒ¼á¡ ó ú«ÓáÕ,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¼ ó ¼áÓÞÓÒÔ ß«í¿ÓáÔýß´ »«Óá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ßÑ®þáß «í« ¼¡Ñ »«ºáíÒñ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¬ ÔÑíÑ ¼«® ßÑú«ñ¡´Þ¡¿® »ÒÔý.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ß«½¡µÑ óßÔáÑÔ ß ÒÔÓá,</w:t>
      </w:r>
    </w:p>
    <w:p>
      <w:pPr>
        <w:pStyle w:val="Normal"/>
        <w:bidi w:val="0"/>
        <w:spacing w:lineRule="auto" w:line="199" w:before="0" w:after="0"/>
        <w:ind w:left="130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¼ ó ¼áÓÞÓÒÔ ß«í¿ÓáÔýß´ »«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á¼¿Ó, â¿ßßáÓß¬¿® ÕÓÑíÑÔ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ab/>
      </w:r>
    </w:p>
    <w:p>
      <w:pPr>
        <w:pStyle w:val="Normal"/>
        <w:bidi w:val="0"/>
        <w:spacing w:lineRule="auto" w:line="180" w:before="851" w:after="167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ÅÉÄÖÇï£ìÇƒ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Ò, ó«Ô, ¿ »«Óá ¡á¼ ÓáßßÔáÔýß´ ß Ô«í«¯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 Þ¬«½ý¡ÙÑ ú«ñÙ »Ó«¼þá½¿ßý ñáó¡«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¯½ýß¬á´ »«½¡«þý ú«Ó¿Ô ¡áñ ìÑó«¯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»ÒÕ Ô«»«½¿¡Ù® ó½ÑÔáÑÔ ó «¬¡«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ßÔÙ½ÙÕ »ÒÔ´Õ ºá î«ß¬«óß¬¿¼ ó«¬ºá½«¼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ªÑ ñ½´ »«ßáñ¬¿ ú«Ô«ó´Ô ß«ßÔáó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í´ ¡Ñ »Ó«ÞÒ ´, þÔ«í þáÚÑ »¿ßá½á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ò«þÒ, þÔ«í ½¯í¿½á ¿ ¡Ñ ¡á»¿ßáó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ÒßÔý ª¿º¡ý ¡áß óÑñÑÔ »« ÔÓ«»¿¡¬á¼ ¿ Þ»á½á¼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ò«þÒ, þÔ«í, ¬á¬ ´, ÔÙ ºáíÙÔý ¡Ñ ß¼«ú½á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«Ô Ô¿Õ¿® Óá®«¡ ºá Äíó«ñ¡Ù¼ ¬á¡á½«¼,</w:t>
      </w:r>
    </w:p>
    <w:p>
      <w:pPr>
        <w:pStyle w:val="Normal"/>
        <w:bidi w:val="0"/>
        <w:spacing w:lineRule="auto" w:line="199" w:before="0" w:after="167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ñÑ ¯¡«ßÔý ¬«Ó«Ô¬á´ ¡áÞá »Ó«Þ½á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Ò þÔ« ª, ¡á¼ »«Óá, Óáß»Ó«ßÔ¿¼ß´ ß Ô«í«¯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 Þ¬«½ý¡ÙÑ ú«ñÙ Ò¼þá½¿ßý ñáó¡«..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¯½ýß¬á´ »«½¡«þý ú«Ó¿Ô ¡áñ ìÑó«¯,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»ÒÕ Ô«»«½¿¡Ù® ó½ÑÔáÑÔ ó «¬¡«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Åàæìƒ êæèÇÆàïàë ôÉÇì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ÒÓá¡ «¡ ª¿º¡ý ßó«¯ ¿ßÔÓáÔ¿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¡«ú« ½ÑÔ ó ú«ÓáÕ Ñú« ¿ß¬á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«Ô ÝÔ«® ª¿º¡¿ ó ÓÑºÒ½ýÔáÔ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¡ ßó«® úÓ«¼¬¿® ú«½«ß »«ÔÑÓ´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úÓÒßÔ¿½ «Ô ÝÔ«® «¡ »Ó¿þ¿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»Ó«¼«½ó¿½ ß ú«ÓÑþý¯ ó ß½«óáÕ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"ƒ ÔÑ»ÑÓý Òª í«½ýÞÑ ¡Ñ ¼Òªþ¿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óßÑú« ½¿Þý «í½á¬« ó ÞÔá¡áÕ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¡ ºá»½á¬á½ ¿ »«ÞÑ½, ÓÙñá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ÑÓÑº ÓÑ¬¿, ú«ÓÙ ¿ »«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½Ñªá½á »ÑÓÑñ ¡¿¼ í«½ýÞ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Ñ¡Ú¿¡á¼¿ »«½¡á´ ºÑ¼½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á¼¿Ó, â¿ßßáÓß¬¿® ÕÓÑíÑÔ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ÅÄÅôÆìÇ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Ó«Úá½ý¡Ù® úÒñ«¬ Ò »ÑÓÓ«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ßÔá½ß´ óñá½¿ ïÑ¡¿¡úÓ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ÓÒªáßý ºá «¬«Þ¬«¼ óáú«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Ô«½íÙ ÒíÑúá¯Ô ¡áº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¡«óá íÑúÒÔ óñ«½ý «Ô¬«ß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½´¡Ù, ½Òúá ¿ »«¬«ß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¡«óá »« ÓÑ½ýßá¼ ¬«½Ñß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ÔÒþáÔ, ßÔÒþáÔ, ßÔÒþ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 Õ«½«ñÒ, óÑÔÓÒ ¿ º¡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¼á½« »ÒÔÑ® ¼Ù »Ó«Þ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¼á½« í«Ó«½¿ßý ß Ô«ß¬«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¿ó´ «Ô ½¯í¿¼ÙÕ óñá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ßÑ¡¡Ñ® ñ«ªñ½¿ó«® »«Ó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¿Þý óÑÔÑÓ úÒñ¿Ô ¡áñ Ôá®ú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á ¬á»½¿ «ñ¡á ºá ñÓÒú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ÔÒþáÔ, ßÔÒþáÔ, ßÔÒþ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ñ«¼á íÙóáÑ¼ ¡Ñ¼¡«ú«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þÑÓá ÔÙ óÑÓ¡Ò½ß´ ñ«¼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ºáóÔÓá Òª ß¡«óá ó ñ«Ó«ú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ÑÞ«¬ ß«í¿ÓáÔý óÑÚÑ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àñóá »«ºáíÙó »Ó« ¼áÓÞÓÒ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þÑÓá Ô«½ý¬« «í¡´½ ªÑ¡Ò 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óÓÑ¼´ íÑª¿Ô, ¿ ¼¿¡ÒÔ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ÔÒþáÔ, ßÔÒþáÔ, ßÔÒþ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¡«óá úÒñ«¬ Ò »ÑÓÓ«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¡«ó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»Ó«Úá® ïÑ¡¿¡úÓáñ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33</w:t>
      </w:r>
    </w:p>
    <w:p>
      <w:pPr>
        <w:pStyle w:val="Normal"/>
        <w:bidi w:val="0"/>
        <w:spacing w:lineRule="auto" w:line="180" w:before="614" w:after="167"/>
        <w:ind w:left="17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Åàæìƒ ÅÄïƒÉìøò ïàÆùêèÄé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«ªá¡ÙÑ ¬ÒÓÔ¬¿, íÓ«ÞÑ¡¡ÙÑ ó Òú«½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Ó´»¬«® ºá¡áóÑÞÑ¡¡«Ñ ¡¿º¬«Ñ «¬¡«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üÓ«ñ¿Ô ºá á¡úáÓá¼¿ ßÑóÑÓ¡á´ óý¯úá,</w:t>
      </w:r>
    </w:p>
    <w:p>
      <w:pPr>
        <w:pStyle w:val="Normal"/>
        <w:bidi w:val="0"/>
        <w:spacing w:lineRule="auto" w:line="199" w:before="0" w:after="167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¼á½Ñ¡ý¬«® ú«ßÔ¿¡¿µÑ »ÒßÔ« ¿ ÔÑ¼¡«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«¼á¡ñ¿Ó ß« ÞÔÒÓ¼á¡«¼ ¼«Ô¿ó »Ó¿»«¼¡´Ô ßÔáÓÙ®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«½«óÒ ÓÒ¬«¯ »«ñ«»ÓÑÔ óÔ«Ó«® »¿½«Ô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ñÔ´¡ÒóÞ¿ ßÔÓÒ¡Ù ßÔáÓÑ¡ý¬«® ú¿ÔáÓÙ,</w:t>
      </w:r>
    </w:p>
    <w:p>
      <w:pPr>
        <w:pStyle w:val="Normal"/>
        <w:bidi w:val="0"/>
        <w:spacing w:lineRule="auto" w:line="199" w:before="0" w:after="167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½Ññ«¼ í«ÓÔ¼ÑÕá¡¿¬ ¿¼ Ô¿Õ« »«ñ»«ÑÔ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ØÔÒ »Ñß¡¯ úÓÒßÔ¡Ò¯ »«ºáíÙÔý »«Óá ¡á¼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ú½ÒÕ« ¼«Ô«ÓÙ ¿ ßÑÓñµá ºáþÑÕ½Ñ¡Ù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Ô´¡ÑÔ ß íÑÓÑúá ß¡Ñú«¼ ¿ ÔÒ¼á¡«¼,</w:t>
      </w:r>
    </w:p>
    <w:p>
      <w:pPr>
        <w:pStyle w:val="Normal"/>
        <w:bidi w:val="0"/>
        <w:spacing w:lineRule="auto" w:line="199" w:before="0" w:after="167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¡«þý ¡Ñ½ÑÔ¡á´ ñáªÑ ñ½´ ½Ò¡Ù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ÙßÙÑ Ó«¼á¡Ô¿¬¿, ó«ºñÒÞ¡ÙÑ íÓ«ñ´ú¿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Þá ª¿º¡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¼á½ýþ¿ÞÑß¬¿Ñ óÑþ¡ÙÑ ú«ñá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Ó«þý Ô«ß¬Ò ú«¡¿ÔÑ óÙ, óÙ»¿ÔÙÑ õ½´ú¿,</w:t>
      </w:r>
    </w:p>
    <w:p>
      <w:pPr>
        <w:pStyle w:val="Normal"/>
        <w:bidi w:val="0"/>
        <w:spacing w:lineRule="auto" w:line="199" w:before="0" w:after="167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, ¼ÑÔÑ«ß½Òªíá, ¡á¼ ßþáßÔýÑ ¡áúáñá®!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«½¡µÑ ¡Ñºá¬áÔ¡«Ñ ¿ ÔÑ»½Ù® óÑÔÑÓ ß óÑßÔá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ÞÔÒÓóá½ »«ß½ÒÞ¡Ù® ó ßÔ«ß¬«óáóÞ¿Õß´ ÓÒ¬áÕ..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ñ¿ÔÑ ¡áß, ¡ÑóßÔÓÑþÑ¡¡ÙÑ Þ¬«½ý¡¿µÙ-¡ÑóÑßÔÙ,</w:t>
      </w:r>
    </w:p>
    <w:p>
      <w:pPr>
        <w:pStyle w:val="Normal"/>
        <w:bidi w:val="0"/>
        <w:spacing w:lineRule="auto" w:line="199" w:before="0" w:after="167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¼á½Ñ¡ý¬¿Õ áßõá½ýÔ«óÙÕ ¯ª¡ÙÕ ú«Ó«ñ¬áÕ!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«ªá¡ÙÑ ¬ÒÓÔ¬¿, íÓ«ÞÑ¡¡ÙÑ ó Òú«½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Ó´»¬«® ºá¡áóÑÞÑ¡¡«Ñ ¡¿º¬«Ñ «¬¡«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üÓ«ñ¿Ô ºá á¡úáÓá¼¿ ßÑóÑÓ¡á´ óý¯úá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¼á½Ñ¡ý¬«® ú«ßÔ¿¡¿µÑ »ÒßÔ« ¿ ÔÑ¼¡«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9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ÆÒÓÒÕá¡ß¬¿® ¬Óá®, Ó. è«½¯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"óÑß¡«ó¬á" á»ÓÑ½ý§¼á®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Åàæìƒ üÄïÄÆìøò âàÄïÄâÄ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ªÑ¡á¼ ¡áñ«Ñ½¿ ÓáßßÔáóá¡¿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Õ ½¿þ¿¬¿ ¼«ÓÚ¿¡¬á¼¿ ¿ñÒ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«Ó«Ô¬¿Ñ ó«¬ºá½ý¡ÙÑ ßó¿ñá¡¿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«úñá-¡¿íÒñý ó ¼«ú¿½Ò ¿Õ ßóÑñÒ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´ ¿ñÒ, ñ«óÑÓþ¿óÙ® ó½¯í½Ñ¡¡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ñá½ýÞÑ «Ô ßÑÓóá¡Ô«ó ¿ ¬«ÓÙ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, ¬á¬ óßÑúñá, í«½«Ô «ú«¡ý ºÑ½Ñ¡Ù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¡Ñ ú«ó«Ó¿Ô, þÔ« »ÒÔý «Ô¬ÓÙ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ªÑ¡á¼ ¡áñ«Ñ½¿ ú«ñ«óÚ¿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þáßÔÙÕ »Ó«ó«ªá¡¿® ¼áÑ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ñßÔÓ¿ªÑ¡¡ÙÑ í«íÓ¿¬«¼ ¼Òªþ¿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ó«ñ´Ô ¿Õ ÔÒñá, úñÑ ßÒÑ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´ ¿ñÒ, «í¼á¡«¼ ºá¬á½Ñ¡¡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üÓÑºÑ¡Ô«¼ «Ô ß½Òþá®¡«ßÔÑ® »Ó¿¬ÓÙ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, ¬á¬ óßÑúñá, í«½«Ô «ú«¡ý ºÑ½Ñ¡Ù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¡Ñ ú«ó«Ó¿Ô, þÔ« »ÒÔý «Ô¬ÓÙ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ÿáúáÑ¼ ¼Ù ß¬ó«ºý ½¿ßÔóÑ¡¡«Ñ »½á¼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ß »Ñß¡´¼¿ »Ó¿óÑÔßÔóÒÑÔ ßÔÓá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ºÓáßÔá¯Ô »«ñ þÒª¿¼¿ ¿¼Ñ¡á¼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ßÑ´¡¡ÙÑ ¡á¼¿ ßÑ¼Ñ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´ ¿ñÒ, ß«óßÑ¼ ¡Ñ ÒÔ«¼½Ñ¡¡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ÑÔ ñóáñµáÔ¿, ¡Ñ í«½ÑÑ, ¡á ó¿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, ¬á¬ óßÑúñá, í«½«Ô «ú«¡ý ºÑ½Ñ¡Ù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¡Ñ ú«ó«Ó¿Ô, þÔ« »ÒÔý «Ô¬ÓÙ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ÆÒÓÒÕá¡ß¬¿® ¬Óá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 xml:space="preserve">Ó. æÑóÑÓ¡á´ (»Ó¿Ô«¬ ì¿ª¡Ñ® ÆÒ¡úÒß¬¿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üôòÆÇ Æêèæ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óßÔÓÑÔ¿½¿ «ßÑ¡ý ó íÒÕÔÑ Æ¿¬ß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ñ þá´þ¿® ÕÓ¿»½Ù® ÞÒ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Ñ¡´ ¡á»¿ßáÔý ÔÑíÑ »«»Ó«ß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´ ÔÑíÑ ¡á»¿Þ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ñÑ½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¿ ÒÞ¿ ºá½«ª¿Ô «Ô óý¯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ñó¿¡ÒÔß´ «í½á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ñÑ½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¿ ¼Ù Ò½ÑÔ¿¼ ¡á ¯ú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á¼ ½ÑÔ« ÑÚÑ »«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»¿ÞÑÞý, þÔ« í«½ýÞÑ ¼¡Ñ ¡Ñ ¡Òª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 ß¼ÒÔ¡« «Ô ¡Ñ»«ú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ºñÑßý Ò ¼Ñ¡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ñóá Óáºá óÑß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«ßÑ¡ý ñóá Óáºá ó ú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ÒßÔý ¡¿Ô¿ ¼«ÓÚ¿¡ »Ó¿½¿»á¯Ô ¬ ½í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ÒßÔý óÓÑ¼´ ªñáÔý ¿ßÔÑ¬½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Ó¿ª¼Ñ¼ ¬ »«ÔÓÑß¬áóÞ¿¼ß´ úÒíá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í¬Òßá¡¡«Ñ ßÔÑ¬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á¡« ó ú«ñÒ ¡á¼ »« ñóÑ óÑß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á þÔ« ß ¡Ñ® ñÑ½áÔý, ß óÑß¡«®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...ê ß¡Ù ¡áÞ¿ óÑßÑ½Ù ¿ »ý´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ßÔÓÒúá¡«¯ ß«ß¡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ìà ìàæêÆà îìà éàìÄùè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¡Ñß¿ÔÑ ¼¡Ñ óÑ¡«þ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 ¬ÓÑ»-ßáÔ¿¡¡«® í«Ó«ñ«®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ÒþÞÑ ´ Ò¼ÓÒ ¡á ¬«þ¬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½¿, ß¬áªÑ¼, »«ñ ó«ñ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ÑÓÑñ ß¼ÑÓÔý¯ ªÓá½ ´ óñ«ó«½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´ß«, «ó«Ú¿, úÓ¿í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»Òß¬á® ¡Ñ íÒñÒÔ óñ«ó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¡Ñ ºá¬áºÙóáÔý úÓ«í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á¼ íÙ, óñ«óÙ, ÒÔÑÞáÔý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á¼ íÙ, óñ«óÙ, ÒÔÑÞá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«½ý¬« ñá® óá¼ «ÔñÙÞáÔýß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ßÑ »«óÔ«Ó¿Ôß´ «»´Ô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« ¼¡«® ¡Ñ ßÔáóýÔÑ Ô«þ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 «ßÔá½ß´ ¼«½«ñ«®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Ùª¿® ¼«Õ ÓáßÔÑÔ ¡á ¬«þ¬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ÙíÙ Õ«ñ´Ô »«ñ ó«ñ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ìÇùìàî åà éæà æìÄé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«¬¡Ñ ºóÑÓ¿¡Ù¼¿ ¼«Óñá¼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½Òí¿Ôß´ óÑþÑÓ¡¿® þáß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ß¼Ñ½ÙÑ ¿ ¡Ñú«ÓñÙ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¯í¿¼ÙÕ ¬ÓáñÒÔ Ò ¡áß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¼Ù ¿¼ ó «ÔóÑÔ ¡¿ ß½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º¡áÑ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ÓÒ¬«® ¼áÕ¡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þ¡Ñ¼ ªÑ óßÑ ß¡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þ¡Ñ¼ ªÑ óßÑ ß¡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»Ó«Þ½«Ñ ºáþÑÓ¬¡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ÔÒþ¿¼ß´ Ò ñáó¡Ñ® ñóÑ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«ßÔáó½Ñ¡¡Ù® ßó«® Ò¯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á¬ »ÓÑªñÑ, ó ½¯í«óý ¼Ù óÑÓ¿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ò«Ôý óÑÓ¿Ôý ¡á¼ ¡Ñ ñá¯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º ¼¿Óá »Ó¿ñ´ ½Ñß¡«ú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Òª«® «íª¿óáÑ¼ ñ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þ¡Ñ¼ ªÑ óßÑ ß¡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þ¡Ñ¼ ªÑ óßÑ ß¡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»Ó«Þ½«Ñ ºáþÑÓ¬¡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ß½ÙÞ¿¼ ¼Ù ß»½ÑÔÑ¡ ½ÑÔ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ß½ÙÞ¿¼ ß«ß¡«óÙ® úÒ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¡«óá ¡áß ½¯í´Ô úñÑ-Ô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¡«óá ¡áß úñÑ-Ô« ªñÒ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 ¡á¼, óÓÑ¼´, ¡Ñ íÒñý ßÒÓ«ó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á¬ ñÑ¡ý ¡Ñ ú«¡¿ ºá ñ¡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þ¡Ñ¼ ªÑ óßÑ ß¡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þ¡Ñ¼ ªÑ óßÑ ß¡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»Ó«Þ½«Ñ ºáþÑÓ¬¡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äàÉàéƒììøà âÄÉÄä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¬ÓÙÔá ½ýñ«¼ ºÑ½Ñ¡á´ 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ÑÔ´Ô ¡á ¯ú, »ÑÓÑ¬½¿¬á´ßý, »Ô¿µ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´ ¿ñÒ »« ñÑÓÑó´¡¡Ù¼ ú«Ó«ñ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ñÑ ¼«ßÔ«óÙÑ ß¬Ó¿»´Ô, ¬á¬ »«½«ó¿µ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¬ÓÙÞá¼¿ ¬áÓÔ«õÑ½ý¡Ù® ñÙ¼«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¿ß´Ô ¡á «¬¡áÕ ß¿¡¿Ñ ¼ÑÔÑ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ñÑßý ñ½´ ¼Ñ¡´ ñÓ«óá, ¡áÓÒí½Ñ¡¡ÙÑ ó»Ó«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ñÑßý ñ½´ ¼Ñ¡´ »«ßÔÑ½Ñ¡Ù »«ßÔÑ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ÿÒ¼´Ô ¬ÓÒú«¼ ñÓÑ¼Òþ¿Ñ ½Ñß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Ôá½¿ ¼¡Ñ ñ«¬Òþ½¿óÙ ¿ ßÔÓá¡¡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¿Õ Ô«óáÓ¿ÚÑ® ¡ÑºñÑÞ¡¿Õ ú«½«ß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Õ ú«Ó«ñ«ó áßõá½ýÔ«óÙÑ ßÔÓá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ÔÑÕ ßÔÓá¡áÕ ó «¬Ô´íÓ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ÑÚÑ óÑß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½ÙóÑÔ µóÑÔ«ó ºá¼Ùß½«óáÔÙ® ºá»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« ¼¡Ñ ¡¿ ÓáºÒ ¡Ñ »Ó¿ó¿ñ¿Ôß´ ó« ß¡á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Ò¼á¡¡Ù® ºá»áñ, ¡ÑóÑÓ¡Ù® ñá½ý¡¿® ºá»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¿¬Ô« ¼Ñ¡´ ¡Ñ óß»«¼¿¡áÑÔ Ô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Ñ® óñ«óÑ ß«óßÑ¼ ñÓÒú«Ñ ß¡¿Ôß´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´ ¿ñÒ »« ñÑÓÑó´¡¡Ù¼ ú«Ó«ñ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ñÑ ¼«ßÔ«óÙÑ ß¬Ó¿»´Ô, ¬á¬ »«½«ó¿µ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êúáÓ¬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ÅàÉàèÇÆø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á¼´Ô¿ æ. Å«úÓÑí¿µ¬«ú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ß¾Ñ »ÑÓÑ¬áÔÙ ñá »ÑÓÑ¬áÔ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ß½áÔý íÙ ¿Õ »« áñÓÑß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ÝÔ« ¼ÑßÔ« Òª ¡ÑÔÒ ¬áÓ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½ÙóÒ ó»ÑÓÑñ »« áíÓ¿ß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úñÑ-Ô« íáíÙ ª¿óÒÔ ¡á ßóÑÔ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ÓÒºý´ ß¿ñ´Ô ºá ó«ñ¬«¯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½áñÑ¯Ô ¬á¼¡¿, ó½áñÑÑÔ óÑÔÑ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Ñ® ñÙÓ´ó«® ½«ñ¬«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 í«½ýÞ«® ÓÑ¬Ñ ´ ¡áÒÔÓ« óÙ®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ÒÔÓ« ½ÑÔ« ¬«¡þ¿Ô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»«ñáóáÔý ´ ¡Ñ ñ«½ªÑ¡ ó¿ñÒ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 Ò¼¿ÓáÔý ¡Ñ Õ«þÑÔ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Ñß½¿ ÑßÔý Ôá¼ ß Ô«í«¯ ¬Ô«-Ô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ßÔ«¿Ô ñ«½ú« ¼Òþ¿Ôýß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¯í½¯ ÔÑí´ ´ ñ« »«ó«Ó«Ô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ñá½ýÞ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¬á¬ »«½Òþ¿Ô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ßÑ »ÑÓÑ¬áÔÙ ñá »ÑÓÑ¬áÔ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ß½áÔý íÙ ¿Õ »« áñÓÑßÒ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ÝÔ« ¼ÑßÔ« Òª ¡ÑÔÒ ¬áÓ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½ÙóÒ ó»ÑÓÑñ »« áíÓ¿ß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0, ¿¯½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ÆÒÓÒÕá¡ß¬¿® ¬Óá®, Ó. æÑóÑÓ¡á´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çÇ üàïøî îàÆÇïïÄî</w:t>
      </w:r>
    </w:p>
    <w:p>
      <w:pPr>
        <w:pStyle w:val="Normal"/>
        <w:bidi w:val="0"/>
        <w:spacing w:lineRule="auto" w:line="199" w:before="0" w:after="167"/>
        <w:ind w:left="2552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á¼´Ô¿ æ. Å«úÓÑí¿µ¬«ú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»Ó«¼«ºú½«® ¼ú½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½Ññ«Õ«ñ, ½Ññ«½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 ¼ÑÓº½«® ºÑ¼½Ñ ¼Ù ¿ñÑ¼ ºá ÔÑ»½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 íÑ½Ù¼ ¼ÑÔá½½«¼, ºá ß¿¡¿¼ Òú½Ñ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 ß¿¡¿¼ Òú½Ñ¼ ñá ºá ñ½¿¡¡Ù¼ ÓÒí½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¬áÓÔ ¡Ñ ¼Òß«½¿Ôý, ¿ ¡«þ¿ íÑº ß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 ¡áÞÑ® íÒßß«½¿ »Ó¿Õ«ñ¿Ô óÑß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¬áÞá íÑº ß«½¿ »ÒßÔá ¿ »«ßÔ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¡áÞá ß«óÑßÔ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þ¿ßÔá ¿ þÑßÔ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«óÑß¡¿¬ »½ÙóÑÔ ÓÙíá¬á¼ ó ¡Ñ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«óÑß¡¿¬á ú«¡¿Ô »«ñ ¬á¼¡¿ ó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»¿ßý¼á ¿ñÒÔ ¡Ñ¿ºóÑßÔ¡« ¬Ò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ó ñ«¼Ñ, úñÑ ªñÒÔ, ¡ÑÒ¼ÑßÔ¡á íÑ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Ñß½¿ ÔÑíÑ ¡Ñ »¿ÞÒ ´ ß »ÒÔ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ß½¿Þ¬«¼, Ó«ñ¡á´, «í ÝÔ«¼ úÓÒßÔ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¬«® ÔÑíÑ þÑÓÔ »«½ÒþáÔý «Ô ¼Ñ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í¼á¡¡ÙÑ óÑßÔ¿ óþÑÓáÞ¡Ñú« ñ¡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»Ó«¼«ºú½«® ¼ú½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½Ññ«Õ«ñ, ½Ññ«½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 ¼ÑÓº½«® ºÑ¼½Ñ ¼Ù ¿ñÑ¼ ºá ÔÑ»½«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 íÑ½Ù¼ ¼ÑÔá½½«¼, ºá ß¿¡¿¼ Òú½Ñ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 ß¿¡¿¼ Òú½Ñ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Ñ ºá ñ½¿¡¡Ù¼ ÓÒí½Ñ¼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0, ¿¯½ý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ìÇ îÇÆàÉêè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Ô º½«® Ô«ß¬¿ ¡Ñ ¼áÔÑÓ¿ß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ú«ñ¡´ ÔÙ íÑº ß»¿ÓÔá »ý´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¼áÔÑÓ¿¬, ¡á ¼áÔÑÓ¿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ñÑÔ »«ß½Ññ¡¿® ¬áÓáó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»´Ôý »ÒÓúá, «»´Ôý º¿¼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Ó¿ñÑÔ, ¼ÑÔÑ½´¼¿ ºóÑ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®Ô¿ ó íÑúá, ß«®Ô¿ ß Ò¼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»ÑÓý Òª »«ºñ¡« ñ½´ ¼Ñ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ñÑßý ¡ÑóÑßÑ½ÙÑ ñÑ½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ñÑßý ñÙÞáÔ ú«ÓÙ ú«Ó´þ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»á¼´Ôý ñáó¡´´ ½Ñú½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Ñ½Ñ¡«® ÔÒÞý¯ ¡á »½Ñþ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 ñ« óÑß¡Ù, ñ« ¬«Óáí½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ñ«ª¿óÒ ¬«úñá-¡¿íÒñ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»ÒÕ«¼ íÒñÑÔ ¼¡Ñ ºÑ¼½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¬á¼¡Ñ¼ ½´ªÑÔ ¼¡Ñ ¡á úÓÒñ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Ô º½«® Ô«ß¬¿ ¡Ñ ¼áÔÑÓ¿ß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ú«ñ¡´ ÔÙ íÑº ß»¿ÓÔá »ý´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¼áÔÑÓ¿¬, ¡á ¼áÔÑÓ¿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ÞÑ½ »«ß½Ññ¡¿® ¬áÓáó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ÆÒÓÒÕá¡ß¬¿® ¬Óá®, Ó. æÑóÑÓ¡á´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ùàÉìøë òïàü</w:t>
      </w:r>
    </w:p>
    <w:p>
      <w:pPr>
        <w:pStyle w:val="Normal"/>
        <w:bidi w:val="0"/>
        <w:spacing w:lineRule="auto" w:line="199" w:before="0" w:after="133"/>
        <w:ind w:left="3402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î. êóá¡«ó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, ÔáÑª¡«® ú½ÒÞý¯ ºáóÑÓþÑ¡¡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Ô ¼ÑÔÑ½¿ ß«óßÑ¼ «ß½Ñ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ñ«óÑÓþ¿ó«, ¡Ññ«óÑÓþ¿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 ß¼«ÔÓ¯ ¡á þÑÓ¡Ù® Õ½Ñí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Ô Ñú« «Ô óÙß«ÕÞÑ® ¬«Ó«þ¬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ß¬Ò»á´ ñÓ«ª¿Ô ½áñ«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áºª¿úáÑÔ «ú«¡ý ¬«ßÔÑÓþ¿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ñª¿úáÑÔ »«ªáÓ «ú«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¬Òß«¬ ó Ó«Ô«¬ ¡Ñ Ô´¡¿, íÓáÔ«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ß»ÑÓóá »«ú½´ñ¿ ó«¬ÓÒú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ªÑÔ, Ô«Ô ¬Òß«¬ ñ½´ ÔÑí´ ßíÑÓÑ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¡Ñ ßÛÑ½ ú«½«ñ¡Ù® ñÓÒ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¡á þáßÔ¿ Õ½Ñí á¬¬ÒÓáÔ¡« ÓÑªý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Ñ½«óÑ¬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þÔ« ó ¡«þ¿ «óÓá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ªÑÔ, Ô«Ô ¬Òß«¬, þÔ« ÔÙ ßá¼ ¡Ñ ßÛÑÞ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ÛÑßÔ ¿ ßÔá¡ÑÔ ß¿½ý¡Ù¼ óÓá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»ÒÔý ¡Ñ´ßÑ¡ ¡á¼ ß óÑþÑ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ÒÔÓ«¼ íÒÓá¡ ßó¿ÓÑ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ñ«óÑÓþ¿ó«, ¡Ññ«óÑÓþ¿ó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 ß¼«ÔÓ¯ ¡á þÑÓ¡Ù® Õ½Ñí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ÆÒÓÒÕá¡ß¬¿® ¬Óá®, Ó. è«½¯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ÆƒåàïÄà æÄïìû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´ªÑ½«Ñ ß«½¡µÑ ßáñ¿Ôß´ ó ºá½¿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ñ«½ú« ¼Ù ó ú«Ó«ñÑ ª¿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¡ ßÔá¡ÑÔ ªÑ½á¡¡Ù¼ ¿ ú«Óý¬¿¼ óñá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«Ô ºá»áÕ íÑ¡º¿¡á ¿ »Ù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Ó¿ñ¿ »Ó«ó«ªáÔý, Ò½«ª¿óÞ¿ßý ß»Ñ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Ô«Óá¼ »«¬½«¡¿Ôß´ ó »«´ß ÔÓá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ÓÒªáßý, »«»½ÙóÒÔ »«ñ ¬ÓÙ½«¼ «ßÔÓ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Òñá ¼Ù ß Ô«í«¯ Õ«ñ¿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Ñ½Ñ¡Ù¼ «ú¡Ñ¼ µ¿õÑÓí½áÔÙ ú«Ó´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úñÑ-Ô«, ¡áóÑÓ¡«, »«ñ Ä¼ß¬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óÙíÑÓÑ¼ ¡áÞ¿Õ ßÑÓñÑµ ´¬«Ó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ó«óßÑ ºáíÒñÑ¼ »Ó« ñ«¼ ß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ñÑÔ¿ ÓáßÔÒÔ, ¿ ¼«ÓÚ¿¡Ù ÓáßÔÒ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ó¡«óý ¼Ù ß ß«í«¯ Ò¡«ß¿¼ ó ¼áÓÞÓÒ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á½Ñ¬«Ñ ßþáßÔýÑ ¬«Ó«Ô¬¿Õ ¼¿¡Ò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«úñá ¼Ù ß Ô«í«¯ óÑÓ¡Ñ¼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´ªÑ½«Ñ ß«½¡µÑ ßáñ¿Ôß´ ó ºá½¿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ñ«½ú« ¼Ù ó ú«Ó«ñÑ ª¿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¡ ßÔá¡ÑÔ ªÑ½á¡¡Ù¼ ¿ ú«Óý¬¿¼ óñá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«Ô ºá»áÕ íÑ¡º¿¡á ¿ »Ù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Ó¿ñ¿ »Ó«ó«ªáÔý, Ò½«ª¿óÞ¿ßý ß»Ñ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Ô«Óá¼ »«¬½«¡¿Ôß´ ó »«´ß ÔÓá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ÓÒªáßý, »«»½ÙóÒÔ »«ñ ¬ÓÙ½«¼ «ßÔÓ«ó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Òñá ¼Ù ß Ô«í«¯ Õ«ñ¿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ÅÇïÇÆÄùìøà âÄÉÄä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¿ »á½áÔ«þ¡ÙÑ ú«Ó«ñ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óßÑ ¿Õ ÓáßßÔáó½´ÑÞý ¬á¬ »«»á½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¡¿Õ ßÔÑ¡ ¿ íáÞÑ¡ ßÓ«ñÒ ¡Ñ íÙóá½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Ç¡ñÑÓßÑ¡ ¡Ñ »Ó¿Ñºªá½ ß¯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¿ »á½áÔ«þ¡ÙÑ ú«Ó«ñ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ó¿ñÑ½á ¿ ºá¼«½þá½á Õ¼Ò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Õ¿ÔÓÙ¼¿ »«ßÔÓ«®¬á¼¿ ú«Ó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Õ »«½«Ô¡´¡á´ áÓÕ¿ÔÑ¬ÔÒ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Ó¿ó´ºá¡Ù ¬ íÑÓÑº«óÙ¼ ßÔó«½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Ô«´Ô «¡¿, ¿ óÑÔÑÓ ¿Õ ¬«½ÙÞ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¿óÑÔ ¼«Þ¬á ºñÑßý ß ñÙ¼«¼ »«»«½á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«ªñ¿ ¿ ß«½¡µÑ óÕ«ª¿ þÑÓÑº ¬ÓÙÞ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¡¿ ó í«½«ÔÑ ñ«¼ ßó«® Òº¡á¯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¡á ß¬á½Ñ ßÒ¼Ñ¯Ô »Ó¿¯Ô¿Ôýß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«ßÑ¡ý¯ ½ÑÔ´Ô «¡¿ ¡á ¯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¬½áñÙóá¯Ô ¬ÓÙ½ý´, ß½«ó¡« »Ô¿µ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 ª, ÒÕ«ñ¿. ì¿ ß½«óá ¡Ñ ß¬áª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ó«ÓµÙ ¼«¿ Òí«ú¿ ñ« ß¼ÑÞ¡«ú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 ¿Õ ó »ÒÔ¿ óÑÓÑó¬á¼¿ ó´ª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Ôáó½¯ ¿Õ, ¿ ÓáºÓÒÞá¯ ß¡«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« ´ ¿Õ ¡Ñ «ßÔáó½¯ ¡¿¬«ú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½´ ¬á¼Ñ¡¡ÙÕ ñ«¼«ó ¿ ªÑ¡ß¬«® ½áß¬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¿ »á½áÔ«þ¡ÙÑ ú«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¼ÑßÔ¿½¿Úá ¡ÑóÙñÒ¼á¡¡«® ß¬áº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Óá®«¡ êúáÓ¬¿, Ó. æÒÕáÓ¿Õá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é ÅàÉàôïèà ÆéÄà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ó »ÑÓÑÒ½¬Ñ Ôó«Ñ¼ óÑß¡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µóÑÔáÑÔ ß«ßÑñ¡¿® ß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ñ« ¼¡«¯, á ¡áñ« ¼¡«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ñ« ¼¡«® ßá¼«½ÑÔÙ ¬ÓÒª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Õ, íÒñÑÔ ½ÑÔ« Ôó«Ñ Õ¼Ñ½ý¡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áºóÑßÑ½«ú« ß«½¡µá þ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ñ« ¼¡«¯, á ¡áñ« ¼¡«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ñ« ¼¡«¯ ó«Ó«¡Ù ¬ÓÒª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Õ, ¼«ªÑÔ, ßÑÓñµÑ Ôó«Ñ ºá¡«Ñ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Õ, ¼«ªÑÔ, óß»«¼¡¿Þý ¡Ñ Óáº, ¡Ñ ñóá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ñ« ¼¡«¯, á ¡áñ« ¼¡«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á¡¡¿® ß¡Ñú »Ó«í¿óáÑÔ ÔÓá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Ç ìÇæ ìà ï×üƒ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ß ¡Ñ ½¯í´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ß ¡Ñ ½¯í´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«½ý¬« óÑÔÑÓ »« ¼«ÓñÑ ½Ò»¿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¬ÓÙóáÑÔ ÑÑ «¬¡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¼ óßÑ Óáó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ß ¡Ñ »«¼¡´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ß ¡Ñ »«¼¡´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Þ¿ ß¡¿¼¬¿ ¡á ßÔÑ¡áÕ ¬«¼¡á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üÒñÔ« ¬áñÓÙ ó ¡Ñ¼«¼ ¬¿¡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¼ óßÑ Óáó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ß ºáíÙ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ß ºáíÙ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Ó«ßÔ« óÓÒÔ ñ½´ ßÑí´, þÔ« íÙ½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ýÑÔß´ ó »á¼´Ôý « ¡áß ó¿¡«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¼ óßÑ Óáó¡«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üÉôæìêè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¼¡Ñ »¿ßý¼« »Ó¿ß½áÔý Ó¿ß¬¡¿-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ò«Ôý ÝÔ« óßÑ, ¬«¡Ñþ¡«, ºÓ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»«ºñ¡Ñ® ´ú«ñ«® íÓÒß¡¿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«Ó¿Ô Õ«½«ñ¡á´ ºáÓ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»´Ôý ÓÑ¬á ¡ÑßÑÔ ÔÒ¼á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»´Ôý ó ÔÑ»½« ÒÕ«ñ¿Ô ºóÑÓ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Õ, ¡áÞ¿ ñáó¡¿Ñ «í¼á¡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Ù ßÔá½¿ »Óáóñ«¯ ÔÑ»ÑÓ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Ñ¡´ ÔÙ óÑ¬ ½¯í¿Ôý ¼«ú½á í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¼¡Ñ íÙ óÑ¬ ½¯í¿Ôý ÑÚ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« ñÑÓª¿Ô «ßÑ¡ý ¬Óáß¡«® ½á»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Ñ¡´ ºá ¼«¬Ó«Ñ »½Ñþ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»«ñ úÒß¿¡Ù¼ ñ«½ú¿¼ ¬Ó¿¬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¿ßÔó«¯ Óªáó«¯ ß«Ó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»«ºñ¡Ñ® ´ú«ñ«® íÓÒß¡¿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«Ó¿Ô Õ«½«ñ¡á´ ºáÓ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 xml:space="preserve">Óá®«¡ êúáÓ¬¿, Ó. âÓáó¿®¬á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Äæàììƒƒ Åàæì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¡«óá ºá¬áÔÙ ¼ú½¿ß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»áÕ¡ÑÔ ßÙÓ«® º«½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«óÓÙ-ßá¼«½ÑÔÙ ½¿ßÔýÑ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ß¿¡Ñ® ß¬«½ýº´Ô ºÑ¼½Ñ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¡¿º¬« ÔÒ¼á¡Ù ó½áª¡Ù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½ÙóÒÔ ó«ß½Ñ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Ññý ó«óßÑ ¡Ñ Ôá¬ Òª óáª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 ¬ÓÙ½ýÑó ¡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¿ú¡á½¿Ô úÒßý ÒÔ«¼½Ñ¡¡Ù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½«ó¡« Ôá¬ß¿ ó« ¼ú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óÑºñÙ «ú«¡Ñ¬ ºÑ½Ñ¡Ù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Ó«ª¿Ô ¡á Ñú« ¬ÓÙ½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¡¿º¬« ÔÒ¼á¡Ù ó½áª¡Ù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½ÙóÒÔ ó«ß½Ñ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Ññý ó«óßÑ ¡Ñ Ôá¬ Òª óáª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 ¬ÓÙ½ýÑó ¡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Ñß½¿ Òß¡Ò ÔÑ»ÑÓý ´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Ôó«® ´ ÒªÑ, ¡Ñ Ôó«®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ßÔá½«Ñ »Ñ¡ýÑ »ÑÓýÑ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 ß½ÙÞÒ ¡áñ ú«½«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¡¿º¬« ÔÒ¼á¡Ù ó½áª¡Ù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½ÙóÒÔ ó«ß½Ññ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Ññý ó«óßÑ ¡Ñ Ôá¬ Òª óáª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 ¬ÓÙ½ýÑó ¡Ñ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ÅÄïìÄùìÄà æÄïìû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ó«Ñ «¬¡« ÓáßßóÑÔ¡Ù¼ ßóÑÔ«¼ »«½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þÑÓáÞ¡¿Õ ÔÒþ ÒÞÑ½ ñá½Ñ¬¿® õÓ«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ó çá»«½´ÓýÑ ß«½¡µÑ óßÕ«ñ¿Ô ó »«½¡«þ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»«½þáßá ºá®ñ´ ºá ú«Ó¿º«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ÔÙ ºóÑ¡¿Þý ó áßõá½ýÔÙ ¬áí½Òþ¬á¼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»ÑÞá »Ó«ñ«½ª¿Ôý ßó«® ßó«í«ñ¡Ù® ÔÓÒ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ó çá»«½´ÓýÑ ºáµóÑÔáÑÔ ¬á¼Ñ¡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»Ô¿µÙ »ÑÓÑ½ÑÔ¡ÙÑ «ÓÒ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íÒñÑÔ óßÑ, ¬á¬ ¼Ù ß Ô«í«® Õ«ÔÑ½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íÒñÑÔ ñÑ¡ý Ôó«® »«½«¡ ß¿¡Ñ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ó çá»«½´ÓýÑ ß¡Ñª¡ÙÑ ¼ÑÔÑ½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á¬ ½ÑíÑñ¿ ½ÑÔ´Ô ¡áñ ú«½«ó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ÔÙ ¼Ñ¡´, ¡áóÑÓ¡«Ñ, ¡Ñ óß»«¼¡¿Þ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Ñ¡´ ÔÑ»ÑÓý ¿ »«¼¡¿Ô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Ñ ÓÑº«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ó çá»«½´ÓýÑ ß«½¡µÑ óßÕ«ñ¿Ô ó »«½¡«þ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»«½þáßá ºá®ñ´ ºá ú«Ó¿º«¡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38</w:t>
      </w:r>
    </w:p>
    <w:p>
      <w:pPr>
        <w:pStyle w:val="Normal"/>
        <w:bidi w:val="0"/>
        <w:spacing w:lineRule="auto" w:line="180" w:before="614" w:after="167"/>
        <w:ind w:left="17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ÅàÉàïàÆìøà Çìâàïø</w:t>
      </w:r>
    </w:p>
    <w:p>
      <w:pPr>
        <w:pStyle w:val="Normal"/>
        <w:bidi w:val="0"/>
        <w:spacing w:lineRule="auto" w:line="199" w:before="0" w:after="167"/>
        <w:ind w:left="187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á¼´Ô¿ ªÑÓÔó ßÔá½¿¡ß¬¿Õ ÓÑ»ÓÑßß¿®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¼ ¡«þá¼¿ ¿¯½ýß¬¿¼¿ ¡Ñ ß»áÔý ¡á ßÑ¡Ñ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¬ÓÒÔ¿Ôý ¡á¼ »« ¬«¼¡áÔá¼ ß½áñ¬¿® ñÙ¼ »á»¿Ó«ß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ÑÓÑ½ÑÔ¡ÙÑ á¡úÑ½Ù ½ÑÔ´Ô ¡á æÑóÑÓ,</w:t>
      </w:r>
    </w:p>
    <w:p>
      <w:pPr>
        <w:pStyle w:val="Normal"/>
        <w:bidi w:val="0"/>
        <w:spacing w:lineRule="auto" w:line="199" w:before="0" w:after="167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¿Õ ¡Ñª¡ÙÑ ¬ÓÙ½ý´ «íª¿úáÑÔ ¼«Ó«º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»Òß¬á¯Ôß´ á¡úÑ½Ù ¡á ¬ÓÙÞ¿ ºñá¡¿®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¡á ÕÓá¼áÕ »«¬¿¡ÒÔÙÕ ¡«þÒ¯Ô «¡¿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¡áÒÔÓ« ß¡¿¼á¯Ôß´ ó »«½ÑÔ ßó«® ñá½ý¡¿®,</w:t>
      </w:r>
    </w:p>
    <w:p>
      <w:pPr>
        <w:pStyle w:val="Normal"/>
        <w:bidi w:val="0"/>
        <w:spacing w:lineRule="auto" w:line="199" w:before="0" w:after="167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Ô«¼Ò þÔ« ¬«Ó«Ô¬¿ óÑßÑ¡¡¿Ñ ñ¡¿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¬«úñá óÑÔÓÙ ÔÑ»½ÙÑ ó ½¿µ« »«ñÒ¯Ô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«Ô ½Ñ¡¿ »«ß½Ññ¡Ñ® ÔÙ ßó«® óÙÓ«¡¿Þý ½«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,§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ØÔ« º¡áþ¿Ô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,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 xml:space="preserve"> ¡áóÑ¬ Ôó«¯ íáÞ¬Ò ßÑñÒ¯</w:t>
      </w:r>
    </w:p>
    <w:p>
      <w:pPr>
        <w:pStyle w:val="Normal"/>
        <w:bidi w:val="0"/>
        <w:spacing w:lineRule="auto" w:line="199" w:before="0" w:after="167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ßÑ¡¿Ô ¿ºíáó½Ñ¡¿Ñ ½ÑíÑñ¿¡Ù¼ ¬ÓÙ½«¼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Ù ¡Ñ »½áþýÔÑ, íÓáÔ¿ÞÑþ¬¿, »« ñáó¡¿¼ ßÑ¼ý´¼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Ù ¡Ñ óÓ¿ÔÑ, íÓáÔ¿ÞÑþ¬¿, »Ó« ÒÔÓáþÑ¡¡Ù® ¯ú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ÑÓÑ½ÑÔ¡ÙÑ á¡úÑ½Ù ½ÑÔ´Ô ¡á æÑóÑÓ,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Ô´ªÑ½ÙÑ ¬ÓÙ½ý´ ¡áñ ÔÒ¡ñÓ«® »«¯Ô.</w:t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17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180" w:before="851" w:after="167"/>
        <w:ind w:left="454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îÄèÉÄà ûÇÉæÆéÄ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¡«óá ñ«ªñ¿¬«¼ ßÑÓÙ¼ ºáþ¿Ó¿¬á½á Ôý¼á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¡«óý «»ÒÔá¡« ¡Ñí« »áÒÔ¿¡«¯ óÑÔ«¬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« ºá «ßÑ¡ý¯ ß½Ññ«¼ ¡Ñ ¡áßÔÒ»¿Ô º¿¼á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»Ó¿ñÑÔ ºá óÑß¡«® ñ«½ú«ªñá¡¡«Ñ ½ÑÔ«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¼ ¡¿ Õ½Ñí, ¡¿ »«ßÔÑ½ý ¡Ñ ñÑ½¿Ôý »«»«½á¼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® ´ºÙ¬ ºá ºÒíá¼¿, á ºÒíÙ ¡á »«½¬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¼«¬Ó«¼ µáÓßÔóÑ ¼«Ñ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ÑÓÑ¼¬¿ »« Òú½á¼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ñÓáú«µÑ¡¡ÙÕ «ÞÑ®¡¿¬áÕ ßÑÓÙÑ ó«½¬¿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 ß«ß¡Ñ ¡á¬áªÒ «»«º¡áÔý »á½áþá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 íÑÓÑºÑ ß¬áªÒ « íÑºÓáñ«ßÔ¡«® ñ«½Ñ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Ô«¼Ò þÔ« ñÑÓÑóý´ Ò¼Ñ¯Ô ¼«½þáÔý,</w:t>
      </w:r>
    </w:p>
    <w:p>
      <w:pPr>
        <w:pStyle w:val="Normal"/>
        <w:bidi w:val="0"/>
        <w:spacing w:lineRule="auto" w:line="199" w:before="0" w:after="167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Ô«¼Ò þÔ« ñÑÓÑóý´ ª¿óÒÔ ¿ ó ¡Ñó«½Ñ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¡Ñ Þ½¿ »ÑÓÑñáþ¿, ÔÙ ¡Ñ ¼Òþá® »¿ßý¼á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¡Ñ í«®ß´, þÔ«, ¼«ªÑÔ, ª¿óÒ ÑÚÑ úñÑ-Ô«: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 ¼«¿¼ ¡«´íÓÑ¼ ¡Ñ ¡áßÔÒ»¿Ô º¿¼á,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ºá ¼áÑ¼ ¼«¿¼ ¡Ñ »«ß½ÑñÒÑÔ ½ÑÔ«.</w:t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454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39</w:t>
      </w:r>
    </w:p>
    <w:p>
      <w:pPr>
        <w:pStyle w:val="Normal"/>
        <w:bidi w:val="0"/>
        <w:spacing w:lineRule="auto" w:line="180" w:before="614" w:after="167"/>
        <w:ind w:left="737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ÄæÆÉÄé éÇëâÇù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 ñ«¼Ñ ¡Ñ ú«Ó¯®, « ªÑ¡Ú¿¡áÕ ¡Ñ »½áþý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»Ñß¡¯ »«ºáíÙÔÒ¯ ¡Ñ »«®.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óßÔÓÑÔ¿¼ß´ ß Ô«í«® ¡á «ßÔÓ«óÑ éá®úáþ</w:t>
      </w:r>
    </w:p>
    <w:p>
      <w:pPr>
        <w:pStyle w:val="Normal"/>
        <w:bidi w:val="0"/>
        <w:spacing w:lineRule="auto" w:line="199" w:before="0" w:after="167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Ñª ßÔáÓ«¯ ¿ ì«ó«¯ çÑ¼½Ñ®.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ñÑßý ó þáß, ¬«úñá ó »«½ÑÔ ÒÕ«ñ´Ô ½ÑÔÒ¡Ù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ßÔÑ½¯Ôß´ Ò»Ó´ª¬¿ »« ºÑ¼½Ñ,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 ¼Ññ¡Ò¯ ÓÒñÒ ¬«»á¯ ñ½´ ßÔÓá¡Ù,</w:t>
      </w:r>
    </w:p>
    <w:p>
      <w:pPr>
        <w:pStyle w:val="Normal"/>
        <w:bidi w:val="0"/>
        <w:spacing w:lineRule="auto" w:line="199" w:before="0" w:after="167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í ª¿½¿ óßÑ ó Ò¯ÔÑ ¿ ÔÑ»½Ñ.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« ºóÑºñÙ ¡áñ« ¼¡«®, Ô« ß«½¡µá ¬Óáß¡Ù® ¼´þ,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ª¿º¡ý ¼«´, ¬á¬ «ßÔÓ«ó, ¬«Ó«Ô¬á.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óßÔÓÑÔ¿¼ß´ ß Ô«í«® ¡á «ßÔÓ«óÑ éá®úáþ,</w:t>
      </w:r>
    </w:p>
    <w:p>
      <w:pPr>
        <w:pStyle w:val="Normal"/>
        <w:bidi w:val="0"/>
        <w:spacing w:lineRule="auto" w:line="199" w:before="0" w:after="167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ñÑ ó¿ñÑ¡ ¼áÔÑÓ¿¬ ¿ºñá½Ñ¬á.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íÒñý »Ó« »«½«ßÒ Òñáþ ¿ ¡ÑÒñáþ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»¿ßý¼á íÑß»«½Ñº¡ÙÑ ¡Ñ Þ½¿.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óßÔÓÑÔ¿¼ß´ ß Ô«í«® ¡á «ßÔÓ«óÑ éá®úáþ,</w:t>
      </w:r>
    </w:p>
    <w:p>
      <w:pPr>
        <w:pStyle w:val="Normal"/>
        <w:bidi w:val="0"/>
        <w:spacing w:lineRule="auto" w:line="199" w:before="0" w:after="167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ñÑ ñÑÓª¿Ô ¡Ñ»«ú«ñá ¬«Óáí½¿.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 ñ«¼Ñ ¡Ñ ú«Ó¯®, « ªÑ¡Ú¿¡áÕ ¡Ñ »½áþý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»Ñß¡¯ »«ºáíÙÔÒ¯ ¡Ñ »«®.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óßÔÓÑÔ¿¼ß´ ß Ô«í«® ¡á «ßÔÓ«óÑ éá®úáþ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Ñª ßÔáÓ«¯ ¿ ì«ó«¯ çÑ¼½Ñ®.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72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«. éá®úáþ, ßÔ«´¡¬á ßÒñ«ó »ÑÓÑú«¡¡«ú«</w:t>
      </w:r>
    </w:p>
    <w:p>
      <w:pPr>
        <w:pStyle w:val="Normal"/>
        <w:bidi w:val="0"/>
        <w:spacing w:lineRule="auto" w:line="199" w:before="0" w:after="0"/>
        <w:ind w:left="737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ÓÑ®ßá ÇÓÕá¡úÑ½ýß¬§ì¿¬«½áÑóß¬-¡á-Ç¼ÒÓÑ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üôòÆÇ ìÇÆÇï£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Óáß»áñ¬áÕ ¬ÓÒÔÙÕ ¡Ñ»Ó«Ôá´óÞ¿® ½Ñ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¿¼Ù «Ô»ÑþáÔ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íÒÕÔ«® ìáÔá½¿¿ ÓÙí«ºáó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 ¬Óá´ èá¼þáÔ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á¬ ÓÙíÙ, »½ÙóÒÔ ¬«ß´¬¿ «í½á¬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íÒÕÔ«® ¬½Òí´Ôß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ÑÔÙÓÑßÔá ªÑ¡Ú¿¡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¿ ¡ÑÔ ¼Òª¿¬«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Ô¬Òñá ¿¼ óº´Ôýß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ªáÓ¬¿Ñ ºÙí½¯Ôß´ ß¡Ù ñ« ÒÔ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íáíýÑ® »Ñþá½ý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 úñÑ-Ô« ß ñ«íÙþÑ® ¿ñÒÔ ßÑ®¡Ñ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íÒÕÔÒ ìáÔá½ý¯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ß¬½«¡áÕ ó« ¼ÕáÕ, ¬á¬ «ú¡¿ ¼á´¬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è«ßÔÓÙ ºáñÙ¼´Ôß´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Ññý ¡ÑÔÒ ó »«ßÑ½¬Ñ ßó«¿Õ ¼Òª¿¬«ó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Ô¬Òñá ¿¼ óº´Ôýß´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 ßÒñ¡Ò ó«½¡á «¬Ñá¡ß¬á´ íýÑ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¿½ý¡ÑÑ ßó¿¡þáÔ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ñ íÒÕÔ«® ìáÔá½¿¿ ÓÙí«ºáó«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 ¬Óá´ èá¼þáÔ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á¼ ú«Ó ó «¬Ñá¡ º«½«ÔÙÑ ¬Óá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Õ«ñ´Ô, ¡Ñ Ôá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Ó«Úá®, ñ«Ó«úá´ »«ñÓÒúá ¼«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Ôá½ý´, ìáÔá½ý´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üÑÓ¿¡ú«ó« ¼«ÓÑ, íÒÕÔá ìáÔá½ý´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«ÔÙ: 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ìÇ éÄæÆÄè</w:t>
      </w:r>
    </w:p>
    <w:p>
      <w:pPr>
        <w:pStyle w:val="Normal"/>
        <w:bidi w:val="0"/>
        <w:spacing w:lineRule="auto" w:line="199" w:before="0" w:after="133"/>
        <w:ind w:left="2835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é. æ¼¿½ú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½«ó¡« ó«Ó«¡Ù, þá®¬¿ ¬áÓ¬á¯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»«Ó«úÑ º½«® º¿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 ÅÑþ«Ó«¯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¼«ÓÑ èáÓß¬«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ß½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ÒßÔýÑ è«½Ù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¡Ñ íÙ ¬ÓÒªÑþ¬Ò ó ÓÒ¬¿ »Ñ¡¡Ò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á ÔáÓá¡ý¬¿ Ô«¡¬¿® í«¬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½¯ñ¿ óß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¯ú, á »Ô¿µÙ óß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¯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«ñ¡¿ ½¿Þ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ó«ß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ýñ¿¡á óßÔÓÑþ¡á´ ú½ÒÕ« ßÔÒ¬¡ÑÔß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 ªÑ½Ñº¡«¯ ßÔÑ¡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ßÔÓ«óá ¬ÓÒú«¼, ¬á¬ »ÓÑßÔÒ»¡¿¬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ûÑ»ý¯ ß¬«óá¡Ù «ñ¡«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ÒþÞÑ ß îáÞ¬«¯ ó½Ñº íÙ ó ßÑ¡« ´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ñ«íÓáó »«í«½ýÞÑ ßÔ«ú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½¯ñ¿ óß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¯ú, á »Ô¿µÙ óß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¯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«ñ¡¿ ½¿Þ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ó«ß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Õ, ¿ ñÒÓ¡¿ ¼Ù, «Õ, ¿ ½á»Ô¿ ¼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¬Òñá ªÑ ÝÔ« ¼Ù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ÓÑ èáÓß¬«Ñ, ¼«ÓÑ ïá»ÔÑóÙ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ß½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ÒßÔýÑ è«½Ù¼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ñáóá®ÔÑ ¼¡Ñ óß¯ óßÑ½Ñ¡¡Ò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á®ÔÑ ß«½¡µÑ ¡á þáß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½¯ñ¿ óß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¯ú, á »Ô¿µÙ óß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¯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«ñ¡¿ ½¿Þ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ó«ß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ñáóá®ÔÑ ¼¡Ñ óß¯ óßÑ½Ñ¡¡Ò¯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á®ÔÑ ¼¡Ñ »«¼Ñ¡ýÞÑ ßÓ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½¯ñ¿ óß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¯ú, á »Ô¿µÙ óßÑ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¯ú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«ñ¡¿ ½¿Þý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¡á ó«ßÔ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¼«ÓÑ ïá»ÔÑóÙÕ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îÄÉƒèê ïàäÄèÄï£ìÄâÄ öïÄÆÇ</w:t>
      </w:r>
    </w:p>
    <w:p>
      <w:pPr>
        <w:pStyle w:val="Normal"/>
        <w:bidi w:val="0"/>
        <w:spacing w:lineRule="auto" w:line="199" w:before="0" w:after="133"/>
        <w:ind w:left="1871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Ø¬¿»áªÒ ½Ññ«¬«½á "èá»¿Ôá¡ üÑ½«Òß«ó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º«óÒÔ ¡áß ¬ ßÑíÑ ú«Ó«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Ó¿ßÒÑÔ »«ÓÔÓÑÔÙ ÕÒñ«ª¡¿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´ªÑ½Ù ¼Ù, ¬á¬ ¡áÞ¿ ßÒ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, ¬á¬ ¡áÞ¿ ßÒñá, ¼Ù ¡áñÑª¡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ó ÞÔ«Ó¼á, ¿ ó »«½´Ó¡Ò¯ ¡«þ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¬«¡þáÑÔß´ ¡áÞá Óáí«Ô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Ù ½¯í«¼Ò ú«Ô«óÙ »«¼«þý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Ó´¬¿ ½Ññ«¬«½ý¡«ú« õ½«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 ñ½´ ¡áß »«µÑ½Ò¿ »«ñÓÒ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íÑÓÑºÙ ¡á ½áß¬«ó«® ßÒÞ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ÔñÙÕáÔý ¡á¼ ñÒÞ«® ¡Ññ«ßÒú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ß¾Ñ þÒª¿Ñ ß»áßáÑ¼ ¼Ù ñÒÞ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Ñó«º¼«ª¡«, Õ«Ôý óÑ¬ »Ó«ª¿ó¿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ßÔÓÑÔ¿Ôý ñÑóÒÞÑ¬ ó ¡áÞ¿Õ Þ¿Ó«Ôá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ÔÔ«ú«-Ô« ¡Ñ º¡á¯Ô ½¯íó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Ó´¬¿ ½Ññ«¬«½ý¡«ú« õ½«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« ¬«úñá ºá¬¿»áÑÔ Ò ÓÔ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ïÑñ´¡á´ ßÔÒñÑ¡á´ óá¡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ÔÓÑÚáÔ, ¬á¬ «ÓÑÕ¿, í«ÓÔ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ºÑ½Ñ¡ÙÕ ºÒíáÕ «¬Ñá¡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 ÝÔ«Ô ñÑ¡ý ¡ÑóÑßÑ½Ù® ¿ þáß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¿¬«¼Ò Ò¼¿ÓáÔý ¡Ñ«Õ«Ôá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Ô«úñá óß»«¼¿¡á¯Ô »Ó« ¡áß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Ó´¬«ó ½Ññ«¬«½ý¡«ú« õ½«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 »«½´¼ ¼¡«ú«½ÑÔ¡Ñú« ½ý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ñÑ ÓáßßóÑÔÙ ÔÒ¼á¡¡ÙÑ ¼ú½¿ßÔ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ìá íÒ¬ß¿ÓáÕ óÑñÑ¼ ¼Ù ßÒ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½«ó¡« ó ßó´º¬Ñ ó ú«ÓáÕ á½ý»¿¡¿ßÔ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«íÓáÔ¡« ÒÕ«ñ¿¼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Ò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ñÑ ß¿ú¡á½¿Ô « »«¼«Ú¿ ¬Ô«-Ô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ßÔ«´¡¡ÙÑ »áÕáÓ¿ ½ýñ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î«Ó´¬¿ ½Ññ«¬«½ý¡«ú« õ½«Ô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Æàìê ÆôìäÉø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« ¼ÕáÕ ¿ ÔÓáóáÕ ÔÒ¡ñÓÙ, úñÑ »«ñß»Òñ¡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ôÕ«ñ´Ô ½ÑÔá íÙßÔÓÙÑ ßÑ¬Ò¡ñ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ñÑ óá½Ò¡Ù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¬á¬ ¬á¼Ñ¡¡ÙÑ ÔÒ¼íÙ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âñÑ ß ¡Ñ»Ó¿óÙþ¬¿ ¡Ñ½Ñú¬« ¿ñÔ¿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¡ý «í½á¬á, »½ÙóÒÚÑú« ¡áñ ÔÒ¡ñ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¡ý »Ô¿µÙ, »Ó«½ÑÔá¯ÚÑ® ¡áñ ÔÒ¡ñ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ÔÑ¡ý «½Ñ¡´, þÔ« íÑª¿Ô »« ÔÒ¡ñ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ÑÓÑú«¡´¯Ô »ÑÞÑú« ó »ÒÔ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Ñß½¿ ¬á¬-Ô« Óáº, »Ó«ß¡ÒóÞ¿ßý ÒÔÓ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áíÙó ¡á þáß « ºÑÓ¬á½Ñ ¿ »Òñ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Ù »«»Ó«ß¿½á í Óáßß¬áºáÔý « ÔÒ¡ñÓ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½¿ßÔ íÒ¼áú¿ íÑ½«® ´ ¡áÞÑ½,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¡ý «í½á¬á, »½ÙóÒÚÑú« ¡áñ ÔÒ¡ñ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¡ý »Ô¿µÙ, »Ó«½ÑÔá¯ÚÑ® ¡áñ ÔÒ¡ñ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ÔÑ¡ý «½Ñ¡´, þÔ« íÑª¿Ô »« ÔÒ¡ñ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º«íÓáº¿½ íÙ ´ ¬áÓá¡ñáÞ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Ô«¼, »«¬«¡þ¿ó ß ÝÔ¿¼ ÔÓÒñ¡Ù¼ ñÑ½«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ßÔáó¿ó ¼ÑßÔ« ñ½´ Ó«¼áÞÑ¬ íÑ½Ù¼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éÑßý »Ó«þ¿® ½¿ßÔ ºá¬Óáß¿½ íÙ ´ ß¼Ñ½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Ñ½Ñ¡«® ¬Óáß¬«®, Óáñ«ßÔ¡«® ñ½´ ú½á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»«ß½Ñ, óÙíÓáó ¬¿ßÔ«þ¬Ò »«Ô«¡ýÞ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«ßÔ«Ó«ª¡« ¬Óáß¬Ò óº´ó ¡á ¬«¡þ¿¬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 ß¿¡¿¼ íÙ Óáß¬Óáß¿½ ¬«½«¬«½ýþ¿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ÝÔ¿¼ íÙ ºá¬«¡þ¿½ ßó«® Óáßß¬á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ƒ »«óÔ«Ó´Ôý ú«Ô«ó, ª¿óÒÚ¿® ÔÓÒñ¡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ùÔ« ¼¿Ó ÒßÔÓ«Ñ¡ »Óáºñ¡¿þ¡« ¿ ¼ÒñÓ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äá, ¼¿Ó ÒßÔÓ«Ñ¡ »Óáºñ¡¿þ¡« ¿ ¼ÒñÓ«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Å«¬á ¼«úÒ ´ ó¿ñÑÔý ¬áªñÙ® ñÑ¡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¡ý «í½á¬á, »½ÙóÒÚÑú« ¡áñ ÔÒ¡ñ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ÆÑ¡ý »Ô¿µÙ, »Ó«½ÑÔá¯ÚÑ® ¡áñ ÔÒ¡ñÓ«®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ê ÔÑ¡ý «½Ñ¡´, þÔ« íÑª¿Ô »« ÔÒ¡ñÓ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Ç Ó´ñ«¼ ß ¡¿¼¿</w:t>
      </w:r>
      <w:r>
        <w:rPr>
          <w:rFonts w:eastAsia="modern f" w:cs="modern f" w:ascii="modern f" w:hAnsi="modern f"/>
          <w:color w:val="000000"/>
          <w:sz w:val="16"/>
          <w:szCs w:val="16"/>
          <w:lang w:val="en-US"/>
        </w:rPr>
        <w:t>§</w:t>
      </w:r>
      <w:r>
        <w:rPr>
          <w:rFonts w:eastAsia="modern f" w:cs="modern f" w:ascii="modern f" w:hAnsi="modern f"/>
          <w:color w:val="000000"/>
          <w:sz w:val="18"/>
          <w:szCs w:val="18"/>
          <w:lang w:val="en-US"/>
        </w:rPr>
        <w:t>ß«íßÔóÑ¡¡Ò¯ ÔÑ¡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1972, áóúÒß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«. éá®úáþ</w:t>
      </w:r>
    </w:p>
    <w:sectPr>
      <w:headerReference w:type="even" r:id="rId2"/>
      <w:headerReference w:type="default" r:id="rId3"/>
      <w:type w:val="nextPage"/>
      <w:pgSz w:w="11907" w:h="16840"/>
      <w:pgMar w:left="3402" w:right="3402" w:gutter="0" w:header="3799" w:top="4163" w:footer="0" w:bottom="3402"/>
      <w:pgNumType w:start="1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f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505" w:leader="none"/>
      </w:tabs>
      <w:bidi w:val="0"/>
      <w:spacing w:lineRule="auto" w:line="160" w:before="0" w:after="0"/>
      <w:ind w:left="0" w:right="0" w:hanging="0"/>
      <w:jc w:val="left"/>
      <w:rPr/>
    </w:pPr>
    <w:r>
      <w:rPr>
        <w:rFonts w:eastAsia="modern f" w:cs="modern f" w:ascii="modern f" w:hAnsi="modern f"/>
        <w:b/>
        <w:bCs/>
        <w:color w:val="000000"/>
        <w:sz w:val="16"/>
        <w:szCs w:val="16"/>
        <w:lang w:val="en-US"/>
      </w:rPr>
      <w:t>ÆÑ¡¿ ÔÒ¡ñÓÙ</w:t>
    </w: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tab/>
    </w: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43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</w:p>
  <w:p>
    <w:pPr>
      <w:pStyle w:val="Normal"/>
      <w:tabs>
        <w:tab w:val="clear" w:pos="720"/>
        <w:tab w:val="right" w:pos="8505" w:leader="none"/>
      </w:tabs>
      <w:bidi w:val="0"/>
      <w:spacing w:lineRule="auto" w:line="160" w:before="0" w:after="0"/>
      <w:ind w:left="0" w:right="0" w:hanging="0"/>
      <w:jc w:val="left"/>
      <w:rPr/>
    </w:pP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43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  <w:r>
      <w:rPr>
        <w:rFonts w:eastAsia="modern f" w:cs="modern f" w:ascii="modern f" w:hAnsi="modern f"/>
        <w:b/>
        <w:bCs/>
        <w:color w:val="000000"/>
        <w:sz w:val="12"/>
        <w:szCs w:val="12"/>
        <w:lang w:val="en-US"/>
      </w:rPr>
      <w:tab/>
    </w:r>
    <w:r>
      <w:rPr>
        <w:rFonts w:eastAsia="modern f" w:cs="modern f" w:ascii="modern f" w:hAnsi="modern f"/>
        <w:b/>
        <w:bCs/>
        <w:color w:val="000000"/>
        <w:sz w:val="16"/>
        <w:szCs w:val="16"/>
        <w:lang w:val="en-US"/>
      </w:rPr>
      <w:t>Ç½Ñ¬ßá¡ñÓ â«Ó«ñ¡¿µ¬¿®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/80  1/1/80  øV</dc:description>
  <dc:language>en-US</dc:language>
  <cp:lastModifiedBy/>
  <cp:revision>0</cp:revision>
  <dc:subject/>
  <dc:title/>
</cp:coreProperties>
</file>