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Å æêÉêì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ÄæèÄéæèêë âÄÉÄäæèÄë  ûàìÆÉ</w:t>
      </w:r>
    </w:p>
    <w:p>
      <w:pPr>
        <w:pStyle w:val="Normal"/>
        <w:bidi w:val="0"/>
        <w:spacing w:lineRule="auto" w:line="240" w:before="0" w:after="189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éÆÄÉæèÄë Åàæìê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20"/>
          <w:szCs w:val="20"/>
          <w:lang w:val="en-US"/>
        </w:rPr>
        <w:t xml:space="preserve">òÒñ«ª¡¿¬ 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ü. åÒÔ«óß¬¿®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/>
      </w:pPr>
      <w:r>
        <w:rPr>
          <w:rFonts w:eastAsia="modern f" w:cs="modern f" w:ascii="modern f" w:hAnsi="modern f"/>
          <w:i/>
          <w:iCs/>
          <w:color w:val="000000"/>
          <w:sz w:val="20"/>
          <w:szCs w:val="20"/>
          <w:lang w:val="en-US"/>
        </w:rPr>
        <w:t>æ«ßÔáó¿ÔÑ½ý</w:t>
      </w:r>
      <w:r>
        <w:rPr>
          <w:rFonts w:eastAsia="modern f" w:cs="modern f" w:ascii="modern f" w:hAnsi="modern f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189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é. ÖÑÓíá¬«óá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° Ç. â«Ó«ñ¡¿µ¬¿®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° ì«Ô¡á´ ºá»¿ßý: îâû ÇÅ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f" w:hAnsi="modern f" w:eastAsia="modern f" w:cs="modern f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æÅ æ¿Ó¿¡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î«ß¬«óß¬¿® ú«Ó«ñß¬«® µÑ¡ÔÓ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áóÔ«Óß¬«® »Ñß¡¿</w:t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985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ÔÓ«óá ó «¬Ñá¡Ñ: ÅÑß¡¿/æ«ßÔ. é. ÖÑÓíá¬«óá.§î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Å "æ¿Ó¿¡", 1990.§320ß.:¿½.,¡«ÔÙ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vertAlign w:val="subscript"/>
          <w:lang w:val="en-US"/>
        </w:rPr>
        <w:t xml:space="preserve">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vertAlign w:val="subscript"/>
          <w:lang w:val="en-US"/>
        </w:rPr>
        <w:t>4702010202§002</w:t>
      </w:r>
    </w:p>
    <w:p>
      <w:pPr>
        <w:pStyle w:val="Normal"/>
        <w:bidi w:val="0"/>
        <w:spacing w:lineRule="auto" w:line="1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vertAlign w:val="subscript"/>
          <w:lang w:val="en-US"/>
        </w:rPr>
        <w:t>â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__________________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vertAlign w:val="subscript"/>
          <w:lang w:val="en-US"/>
        </w:rPr>
        <w:t xml:space="preserve"> íÑº «íÛ´ó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       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vertAlign w:val="superscript"/>
          <w:lang w:val="en-US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ISBN 5§8230§0002§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2"/>
          <w:szCs w:val="12"/>
          <w:lang w:val="en-US"/>
        </w:rPr>
        <w:t>é ¡«ó«® ¬¡¿úÑ Ç½Ñ¬ßá¡ñÓá â«Ó«ñ¡¿µ¬«ú« ó»ÑÓóÙÑ ñ«ßÔáÔ«þ¡« »«½¡« »ÓÑñßÔáó½Ñ¡« Ñú« »ÑßÑ¡¡«Ñ Ôó«ÓþÑßÔó«, Þ¿Ó«¬« ¿ºóÑßÔ¡«Ñ ½¯í¿ÔÑ½´¼ áóÔ«Óß¬«® »Ñß¡¿ ¿ ñáó¡« ÒªÑ ßÔáóÞÑÑ ª¿ó«® ¬½áßß¿¬«® ªá¡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3402" w:right="3402" w:gutter="0" w:header="0" w:top="3799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8/16/90 8/16/90 l</dc:description>
  <dc:language>en-US</dc:language>
  <cp:lastModifiedBy/>
  <cp:revision>0</cp:revision>
  <dc:subject/>
  <dc:title/>
</cp:coreProperties>
</file>