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ÉÄïêé æÇìâÇ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ýÑÔ ó«½¡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á ÒñáÓ«¼ Òñá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á®¬¿ ¬Ó¿¬ «ñ¿¡«¬¿® ¡ÑßÑ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ÒÕ«ñ¿¼ »Ó«½¿ó«¼ æá¡úá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æÔÓá¡Ò é«ßÕ«ñ´ÚÑú« æ«½¡µ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Õ«ñ¿Ô ß«½¡µ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Ñ½Ñ¡Ù® ¬ÓÒª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ÓÑú Òº¬¿® ¡á ºá»áñÑ Ô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Ç Ò ¡áß ¡á ö«¡Ôá¡¬Ñ ß¡Ñª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Ò ¡áß ¡á ÇÓíáÔÑ ßóÑÔáÑÔ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¬«Ó¼«¯ ¬ÓÒª¿Ôß´ 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ÝÔÒ ó«ñÒ, ¬á¬ ó »á¼´Ôý, ú½´ñ¿¼ 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¯í¿¼ÙÑ ¼¡«® ú«Ó«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óÓáÚá¯Ôß´ ó ú«Ó«ñ Ññ¿¡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Õ¿® ß¼ÑÕ »«ºáíÙóÞ¿®ß´ Ôó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ß½ÙÞÒ, ¬á¬ ß½ÙÞá½ ¬«úñá-Ô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½«® ¡«þý¯ ¡áñ ÔÑ¼¡«® ìÑ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¼¡«® ¡«þý¯ ¡áñ íÑ½Ù¼ ÇÓíáÔ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ýÑÔ ó«½¡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º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ÒñáÓ«¼ Òñá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á®¬¿ ¬Ó¿¬ «ñ¿¡«¬¿® ¡ÑßÑ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ÒÕ«ñ¿¼ »Ó«½¿ó«¼ æá¡úá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æÔÓá¡Ò é«ßÕ«ñ´ÚÑú« æ«½¡µ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 þáßÙ, ¬«úñá óÑÔÑÓ ¡«þ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Ò¡«ß¿Ô »« ó«½¡á¼ ú«ÓíáÔ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¼¡Ñ ß¡¿Ôß´ ¼«® ú«Ó«ñ Ó«ñ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óßÔÓÑþá¯Ôß´ ìÑóß¬¿® ß ÇÓíáÔ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ä¼¿ÔÓ¿® îÑ¡ñÑ½ÑÑó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»«¡ß¬«Ñ ¼«ÓÑ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êæÆøà ÅÉôäø</w:t>
      </w:r>
    </w:p>
    <w:p>
      <w:pPr>
        <w:pStyle w:val="Normal"/>
        <w:bidi w:val="0"/>
        <w:spacing w:lineRule="auto" w:line="199" w:before="0" w:after="133"/>
        <w:ind w:left="453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.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¾Ñ, þÔ« íÒñÑÔ ß« ¼¡«®, º¡á¯ ´ ¡á»ÑÓ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¿ÚÒ ´ ßÑíÑ »Ó«ó«ªáÔÙ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á ù¿ßÔÙÕ »ÓÒñáÕ ½ÑíÑñý íÑ½Ù® »½Ùó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½Ñ¬á´ óáú«¡«ó«ªáÔÙ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íÒ½ýóáÓ¡ÙÕ ß¬á¼Ñ®¬áÕ úá½ñ¿Ô ¼á½ÙÞ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íÒ½ýóáÓ¡ÙÕ ß¬á¼Ñ®¬áÕ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áº½Ò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ºáíÒñý »Ó« ¼Ñ¡´, ÔÙ ºáíÒñý »Ó« ¼Ñ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á½á¼Ùóá® Ô«¡¬¿Ñ ÓÒ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ß¼Ñ¯ßý »ÒºÙÓÑ¼ ¡á «ßÑ¡¡Ñ¼ ñ«ª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¼¡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Ó«ñß¬«Ñ ñó¿ªÑ¡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¾Ñ ¬ÓÒú¿ »« ó«ñÑ, óß¾Ñ ¬ÓÒú¿ »« ó«ñ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ú«¡´¯Ô ¼«Ñ «ÔÓáªÑ¡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¾Ñ, þÑ¼ ßÔá½ ´ ¡á ÝÔ«® ºÑ¼½Ñ º¡á¼Ñ¡¿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¼Ñ¡ý úÒí Ôó«¿Õ, ú«ÓÑßÔ¡« ßªáÔÙÕ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á ù¿ßÔÙÕ »ÓÒñáÕ ½Ññ ¬«¡ý¬á¼¿ ºóÑ¡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½Ñ¬á´ óáú«¡«ó«ªáÔÙ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ÄüÇù£ƒ ÅïÄÖÇäèÇ</w:t>
      </w:r>
    </w:p>
    <w:p>
      <w:pPr>
        <w:pStyle w:val="Normal"/>
        <w:bidi w:val="0"/>
        <w:spacing w:lineRule="auto" w:line="199" w:before="0" w:after="133"/>
        <w:ind w:left="453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.ì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æ«íáþýÑ® »½«Úáñ¬Ñ ß«íá¬¿ ¡Ñ ½á¯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æ«íáþýÑ® »½«Úáñ¬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í«ß¬ÓÑí«ó «ú¡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æ«íáþýÑ® »½«Úáñ¬Ñ Ô«½ý¬« ¬«Þ¬¿ úÒ½´¯Ô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ß¿ñ¿¼ ¼Ù ß Ô«í«¯ «ñ¡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ÔÓ« óßÔá¡ÑÔ ßÔÑ¡«® ¼ÑªñÒ ¡á¼¿ ñó«¿¼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áßÔÙÕ »¿ßÑ¼ ¡Ñ Þ½¿ ¿ «íÓáÔ¡« ¡Ñ ªñ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úÒíá¼¿ ¼«¿¼¿ ¿ úÒíá¼¿ Ôó«¿¼¿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Ñú ¿ñÑÔ ¿ íÒÞÒ¯Ô ñ«ªñ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½á¬á »«ñ ¬ÓÙ½«¼ ºá¬½Òí´Ôß´, ¬á¬ óáÔá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»«ú«ñá ºá¬Ó«ÑÔ »«ÓÔÙ ¡á »ÒÔ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ÔÑÓ´ÑÔß´ ñ«¼ Ôó«® ó »ÑÓÑÒ½¬áÕ ÇÓíáÔá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¿¬á¬ ¼¡Ñ Ñú« ¡Ñ ¡á®Ô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æ«íáþýÑ® »½«Úáñ¬Ñ ß«íá¬¿ ¡Ñ ½á¯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æ«íáþýÑ® »½«Úáñ¬«® »«úáß½¿ «ú¡¿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æ«íáþýÑ® »½«Úáñ¬«® «í½á¬á »Ó«»½Ùóá¯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¡á ¡¿Õ, Ò½Ùíá´ßý, óºú½´¡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ìÇ ÇÉüÇÆ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á ÇÓíáÔÑ »áñáÑÔ ß¡Ñª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Ô¿Ô ß¡Ñª«¬, ßÔá¡«ó¿Ôß´ »«Ó«Þ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ú«ó«Ó´Ô, þÔ« íÙ½ ´ »áÓÑ¡ý-ª«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íÙ½ ´ »áÓÑ¡ý óßÑ-Ôá¬¿ Õ«Ó«Þ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Ñ ÕÒñ«ª¡¿¬ ´ ¿ ¡Ñ áÓÔ¿ß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ß»Ñµ¿á½ý¡«ßÔ¿ ¼¡Ñ ÝÔ¿ »½«Õ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¼«® ÔÓÑÕ»á½Ù® ó í«úá-ñÒÞÒ ßó¿ß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»«¼¡´Ô ñó«Ó¡¿¬¿ ¼«Ñ® Ý»«Õ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Ò¼ÑÓ ´ «Ô Óá¡Ù ¡«ªÑ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¼«® ¬«¡Ñµ ¡¿¬Ô« ¡Ñ ºá¼Ñþ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¡«ß«¼ ó¡¿º ½ÑªÒ ¡á ¼«ßÔ«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»Ô¿µÙ íÑ½ÙÑ »«½ÑÔ ¬«¡þá¯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á ÇÓíáÔÑ »áñáÑÔ ß¡Ñª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Ô¿Ô ß¡Ñª«¬, ßÔá¡«ó¿Ôß´ »«Ó«Þ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ú«ó«Ó´Ô, þÔ« íÙ½ ´ »áÓÑ¡ý-ª«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íÙ½ ´ »áÓÑ¡ý óßÑ-Ôá¬¿ Õ«Ó«Þ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ôï£éÇÉìÄà èÄï£û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ÔÑÓ Õ«½«ñ¡Ù® íýÑÔ ó ½¿µ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á®¬¿ ¬Ó¿þáÔ »Ó¿þá½ý¡Ù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ª ÔÙ, üÒ½ýóáÓ¡«Ñ ¬«½ýµ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½ýµ« ¼«Ñ «íÓÒþá½ý¡«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óÑþÑÓ¬«¼ ß¡Ñª¿Ô, ß¡Ñª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Ô «Ô ÓÑ¬½á¼ «Óá¡ªÑó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í½¿º ÔÑí´ ¡Ñ ª¿Ôý, ¡Ñ ª¿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¼« ¡Ñ Õáª¿ó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»ÒÔ¿ ¼«¿ ñ½¿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Ó« ½ý ÔÑí´ Òó¿ªÒ 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íÑº ÔÑí´ í½Ññ¡Ñ® ½Ò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¡ÙÞ¬« ÓÙª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, úñÑ «ú¡Ñ® Ôó«¿Õ Þ¿Ô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ñ¿Ô ß ñÓÒú¿¼ ÔÑ»ÑÓý «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ñ¡«, ß Ô«í«® ½¯í«óý Ñ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«¯ »«ÔÑÓ´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ÔÑÓ Õ«½«ñ¡Ù® íýÑÔ ó ½¿µ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á®¬¿ ¬Ó¿þáÔ »Ó¿þá½ý¡Ù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ª ÔÙ, üÒ½ýóáÓ¡«Ñ ¬«½ýµ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½ýµ« ¼«Ñ «íÓÒþá½ý¡«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Äæ "èÓÒºÑ¡ÞÔÑÓ¡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ÉÄÖÇìêà æ âÄÉÄäÄ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Óáº½Ò¬á ß Ô«í«® º¡á¬«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Ò óÓÑ¼Ñ¡¿ ¡¿ »Ó«ß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ú«Ó¿Ô Ò »«ñÛÑºñá ñ«¼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Ò¯Ô¡Ù® «ú«¡ý Ôá¬ß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¼«ñá¡ ¼«® ¡ÑßÒÔ Ó«ñ¡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Ñ½Ñ¡Ù® «ú«¡ý »«úá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½ÙóÒÔ Ôó«¿ ¼«ßÔ«ó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ÑÔ, ¡Ù¡þÑ ó »«ß½Ññ¡¿® Óá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¡Ñ ªñáÔý Ò Ôó«¿Õ ó«¬ºá½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Ô«´Ôý ¡á Ôó«¿Õ ¼«ßÔ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ñ¡«, óÓÑ¼Ñ¡¿ íÙ½« ¼á½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»Ó¿ª¿Ôýß´ ó ÝÔ¿Õ ¼ÑßÔ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Ó¿ÑÕáóÞ¿®, ¬á¬ ó»ÑÓó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ÑßÔ¿ ¡Ñ ¼«úÒ ´ ú½á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½ÙóÒÔ Ôó«¿ ¼«ßÔ«ó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ÑÔ, ¡Ù¡þÑ ó »«ß½Ññ¡¿® Óá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ÒÔý ÒÕ«ñ´Ú¿Õ ßÒÔ«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¡áñÑª¡«® ÞÒ¼¿Õ«® óßÔÓÑþ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Ô¬¿Õ Ò½¿µ Ôó«¿Õ Ó¿ßÒ¡«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Óáß»áñá ¡Ñ ÒíÑÓÑþ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ßßÔá¡«ó´Ô ½¿ ¿Õ ª¿ó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¿¡á´ »«ú¿íÞ¿Õ ¡áß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½ÙóÒÔ Ôó«¿ ¼«ßÔ«ó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ÑÔ, ¡Ù¡þÑ ó »«ß½Ññ¡¿® Óá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ÉêìûàææÇ üàÉàìêè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½Ñßá ¡Ñ þÑÓ¡¿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¼«Õ «ñ¿¡ ÓáßÔ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¡µÑßßá üÑÓÑ¡¿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ÄÕÔÑ ª¿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ÓÙÔÙ Ôá¼ «í«þ¿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Ù½ýÑ¼-ÔÓá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«þÑ¡ý «ºáí«þÑ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Ñ ßÒñýí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óÒÕ¬«¼¡áÔ¡«® ¬óáÓÔ¿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óÑÔ «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áóÔ«íÒßÒ "þÑÔÙÓÑ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ñÑÔ «ñ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áí½Òþ«¬ ÓÑº¿¡«óÙ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ßý ß½Ññ 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ÙóÑÔ ñÙ¼«¬ íÑ¡º¿¡«óÙ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Ô 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ÒÔý íÑº »ÑßÑ¡ ÔÓÒñÑ¡ ¡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¡¿ ß¬ÓÙóá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Ò½¿µÑ »«½ÒñÑ¡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Ñ¡¿Ô ÔÓá¼óá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´ ¬ ßó«Ñ® Ò¬áºá¡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ñýíÑ »Ó¿óÙ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ÔÒ ó ¼¿ÓÑ ß¬áº«¬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üÑÓÑ¡¿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æÇîÄïàÆ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¬áªÑ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Ô, ¿ ¡Ñ ß¬áªÑ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º¬Ò¯ ñáÞý ½áñ«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«½ÑÔÙ ½ÑÔ´Ô ¬ ¡«þ¡Ù¼ ú«Ó«ñ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íáí«þ¬¿ ¡á «ú«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í«, ½¿½«ó«Ñ, ¬á¬ ó¿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þÑ® ºáó«½«¬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¡«óá ó «¬«Þ¬Ñ ¼«Ñ¼ ÔÑ¼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 ßÑÓñµÑ ¼«Ñ¼ ßóÑÔ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´ ºáßÙ»á¯, ÔÒÓí¿¡«® ó½Ñ¬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»ÑÓÞ¿ßý ó »ÒßÔ«ÔÒ ¡«ú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ñÒ¼áÔý ¼¡Ñ óßÑ Óáó¡« « ¬«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íÙ « ñÓÒú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Ù, ¡Ñ ¡áÒþÑ¡¡á´ ÓÙñ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þá½¿ ¼«Ñ® ¡Ñ ÔÓ«¡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æá¼«½ÑÔÙ ½ÑÔ´Ô ¬ ¡«þ¡Ù¼ ú«Ó«ñ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íáí«þ¬¿ ¡á «ú«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ÅÄàçä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»ÑÓÑÕ«ñ¿Þý ó ¡«óÙ® ú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ó ¡«óÙ® ú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´ «Ô »Ó«ª¿ÔÙÕ ¡Ñóºú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ßÑÔ óáú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þá¡ýÑ »ÒÚ ¿ ß¡Ñúá Ó¿Ô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ÑÔ«¬ õ«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½áº ß¼Ñ¯Ú¿®ß´ ú«Ó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ßóÑÔ«õ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¡¿ºÒ ¬«½Ñß¡«® ºÙí¿ úÒ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¼¡« ó«¬ÓÒ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Ô Ôá¬ óßÔÒ»áÑÞý ÔÙ, íÑúÒ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¡«óÙ® ¬ÓÒ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Ñ «Ô ß¬«Ó«ßÔ¿ »ý´¡Ñ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á¡¿Ôý ñÑ½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¬á¡«¼ Ô«¡Ñ¡ý¬« ºóÑ¡Ñ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 ¬Óá® ßÔ«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«ñÙÔ«ª¿Ôý »ÑÓÑ¼Ñ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ó«Ñ® ßÒñýíÑ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Òª¿Õ ¿º¼Ñ¡, Ôó«¿Õ ¿º¼Ñ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¼Ñ¡ ÔÑí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ºá «¬«Þ¬«¼ ó«½þ¿® ó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«þ¡«® »«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½¬¿ ñÑÔßÔóá Ôó«Ñú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«´Ô ó ¬á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äêìÄùàæÆé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¿¡«þÑßÔó« ¡áÞÑ ¡á ½¯ñ´Õ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« óÓ«ñÑ óÑßÑ¡¡Ñ® ¡á½Ññ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¡á »Ó«þ¡«ßÔý ½ýñá ¡¿ ¡áñÑÑÞ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íÑñÙ ¡¿¬Òñá ¡Ñ ñÑ¡ÑÞý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ó¿ñÒ ¡á½Ññý ÔóÑÓ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«ñ ¡Ñ¯ 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«ñ ¡Ñ¯ ó«ñ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ÔÒ»¿Ôý ¡¿¬Ò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¿¡«þÑßÔó« ¡áÞÑ ¡Ñó¿ñ¡«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« óÓ«ñÑ »«Õ¼Ñ½ý´ ó¿¡¡«ú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þÒª«¼ »¿ÓÒ, ó« óÑßÑ½¿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ÑÕ ñ«¼áÕ, þÔ« º¡á¬«¼Ù ßÑ¼ý´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´ ¬óáÓÔ¿Óá »«½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«¬ÓÒú Ô¿Þ¿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«¬ÓÒú »ÒßÔ«Ô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¿ñáÔý ¡¿ þÑÓ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¿¡«þÑßÔó« ¡áÞÑ ñáó¡Ñ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« ß½«ó¡« ñ«Ó«úá ñá½ý¡´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¡¿ ßÔá¡µ¿¿, ¡¿ »«»ÒÔþ¿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¡Ñ ßÔáÓ¿Ôýß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«½ýÞÑ ¼Òþ¿Ô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Õ«Ôý ÑÞý, Õ«Ôý »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»«ßÔÑ½ý ñÑ½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«ñ¿¡ ¬á¬ »Ñ¡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¬Óá¯ ºÑ¼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ñÓÒºý´, óÙ ¬Òñ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¼¡«¯ íÑ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¼¡«¯ íÑ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¡á ñÑ¡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 ú«ñ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ø ÅÄèêì£ æéÄë âÄÉÄ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»«¬¿¡ý ßó«® ú«Ó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¿¡ý ßó«® ú«Ó«ñ, »«¬¿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á¬ »Óáºñ¡¿¬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«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¿ «Ô¼ÑÔ¿Ôý ó "ÅÑ¬¿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, þÑ¼ íÙ½¿-ª¿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áóý ó ñ«Ó«ª¡«® »Ù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ú¡¿ þÒª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¡Ñ ßó«Ñ¼ »«ßÑ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, ¬½´¡´ »«ú«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áóý ßó«® ú«Ó«ñ, «ßÔáó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 þÒªÒ¯ ó«ñ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«ÔÓ¿ ß þÒª«ú« ¼«ß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ºªáÔý, ¬á¬ ó ú«ß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Ñ ó Ó«ñ¡ÙÑ ¼ÑßÔ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þÒª«¼ »«ú«ßÔ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Ñ ½ÑªáÔý, ß¿Ó«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þÒª«¼ »«ú«ßÔ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Ñ ½ÑªáÔý, ß¿Ó«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¼ÑÕ¡ÑÞýß´: "üÓ«ßýÔÑ!"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íÒñÑÔ ñóÑÓý ºá»ÑÓ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Òª¿Ñ ú«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Ñ¬¿ óßÔá¡ÒÔ ¡á úÓÒñ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ºáíÒñý ßó«® ú«Ó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íÒñý ßó«® ú«Ó«ñ, ºáíÒñ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ÉêæÆÇìê ÅôæÆø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úÓÒßÔ¡á «ßÑ¡¡´´ 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Ñþá½ý¡Ù »Ó¿ßÔá¡¿ »ÒßÔÙÑ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¡«óý ßÑ¡Ô´íÓý ¡á ¡áÞ¿ ú«Ó«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ó«ñá ¬¿ñáÑÔ º«½«ÔÙ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ÑÚÑ ß»ÑÞá ¿ ßÒÑÔ´ß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Óáó¡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¼ÑÞ¡« ¡á¼ ¿½¿ ú«Óý¬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»ÙÕá´ßý ó ½¿ßÔóÑ¡¡ÙÕ ßÑÔ´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»½ÙóÑ¼ ºá óÓÑ¼Ñ¡Ñ¼ óñ«ú«¡¬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¡áñÑªñ ¡Ñ íÒñÑÔ, ¡¿ ½¯í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Ñú« »«ß½Ññ¡Ñ¯ úÓá¡¿µ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»«®¼á® ¼Ñ¡´, «ßÔá¡«ó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¬áª¿ Ñ¼Ò «ßÔá¡«ó¿Ôýß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ÔÙ ß¼ÑÑÞýß´, ¬á¬ óßÑú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ÔÙ «ÔñÑÓú¿óáÑÞý ÓÒ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¼¡«® «ßÑ¡¡´´ ó«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¡áÑÔ »Ñß¡¯ « Óáº½Ò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úÓÒßÔ¡á «ßÑ¡¡´´ 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Ñþá½ý¡Ù »Ó¿ßÔá¡¿ »ÒßÔÙÑ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¡«óý ßÑ¡Ô´íÓý ¡á ¡áÞ¿ ú«Ó«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ó«ñá ¬¿ñáÑÔ º«½«ÔÙ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ÇïÇÆà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½ÑÔ¡Ñ® âÓÑµ¿¿ »«½ñÑ¡ý ú«Ó´þ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Õ¡ÒÔ ¼Ññ«¼ óÙß«¬¿Ñ ÔÓáóÙ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ó ñ«¼Ñ Ò ß¬Ò½ý»Ô«Ó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½áþ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ó ñ«¼Ñ Ò ß¬Ò½ý»Ô«Ó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áÒ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þ¿Ôá¡ý´ ¿ ß½ÑºÙ ó«¬ÓÒ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í«ú«ó óÙ¡«ß¿ÔÑ ¿º ñ«¼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 Ô«í«¯ ß½Òþ¿½«ßý, ¼«® ñÓÒú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á½áÔÑ´ ÒÕ«ñ¿Ô ¬ ñÓÒú«¼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áíÙó »Ó« ÑñÒ ¿ »¿Ô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óá´½ ÑÑ ¡Ñª¡« ¿ úÓÒí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½¿ ÔÑ»½Ù¼¿ íÑñÓá 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½¿ á½Ù¼¿ íÑ½ÙÑ úÒí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ß«í«¯ ¡Ñ ó¿ñ´ íÑñ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º¡ý «¡ «Ôñá½ ß«ºñá¡ý¯ Ó«ñ¡«¼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»áñá¯Ô ¡á»Óáß¡« ÔÓÒñ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á½áÔÑ´ ÒÕ«ñ¿Ô ¬ ñÓÒú«¼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¿ñ¿ ª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Ñþá½ý ¡á þÑ½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¡¿¼á®ß´, ÕÒñ«ª¡¿¬, ºá ñÑ½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«ú« ¼Óá¼«Óá ÑßÔý ¡á ºÑ¼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«ú« ªÑ¡ß¬«ú« ªáÓ¬«ú« ÔÑ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»ÒßÔÙ¡¡« ó Ñú« ¼áßÔÑÓß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þÑú« ¡Ñ óÔ«½¬ÒÑÞý ñÒÓ¡«¼Ò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¡á óßÑ «ÔóÑþáÑÔ ß Ô«ß¬«®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á½áÔÑ´ ÒÕ«ñ¿Ô ¬ ñÓÒú«¼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Ò ÕÓá¼á ÓáßÔÑÔ ó¿¡«úÓ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áß«Ô«® »«ÓáªáÑÔ »Ó¿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»´Ôý ¡á Ä½¿¼»Ñ ñ«¬½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¿ß¬ÒßßÔó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¡« ñ½´ ¡áÓ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Ó«ñ´Ô úÓÑ¬¿ óÑßÑ½«® Ô«½»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Çõ¿¡á¼¿ »Ñß¡¿ ¿ ú«¼«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Ò ß¬Ò½ý»Ô«Ó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ÑÓÔóÙ® ºá»«®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á½áÔÑ´ ÒÕ«ñ¿Ô ¬ ñÓÒú«¼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Éàëïàò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ÑóÓÑÑó ßÑú«ñ¡´ »Óáºñ¡¿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»Ó¿Þ½¿ ¬ ß¿¡áú«úÑ ß è«½ý¬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ÞÔ« ¼á½« ¿Õ í¿½¿ Óáº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ú½´ñ¿-¬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ßÔá½«ßý ß¬«½ý¬«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ßß¬«® ó«ñ¬«® ª¿ñÙ ß«úÓÑ½¿ß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»¿Õá´ ñÓÒú ñÓÒúá í«¬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»½´ßá½¿ ÑóÓÑ¿ õÓÑ®½ÑÕß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¬«ßÙÑ óºú½´ñÙ ¿º «¬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»Ó«óÑÓý, ßÔáÓÞ¿¡á, ¡áÓ´ñ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þÔ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ñ¡¿¼á® ÔÓÑó«ú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Ñ¼Ò «¡¿, úáñÙ, ÓáñÙ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Õ óÑñý óÙóÑñÑ¼ »«¡Ñ¼¡«ú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ñ¡«, ¼á½« ¬«ßÔ´¼ ¿Õ »ÓÑ½«ß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ßÙÓÙ¼ ¿ ñá½Ñ¬¿¼ ´¼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»«¬Òñá »«»½´ÞÒÔ õÓÑ®½ÑÕß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 »½´ßáÔý ÑÚÑ, «¬á´¡¡Ù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ú¿íá´ ÕÒñÙÑ óÙ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ÑÓÑñ¿¡Ñ ¼«ß¬«óß¬¿Õ ßÒ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áºóÑß¿ó ¡«ßÙ ¬Ó¿ó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«ñÙÑ ª¿ñÙ Ôá¡µÒ¯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 óßÔÓÑþáÔý »« íáÓá¬á¼ ºÓÑ½«ß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»« ¬½áñí¿Úá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«ó«ßÑ½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ÑóÓÑ¿ Ôá¡µÒ¯Ô õÓÑ®½ÑÕß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»«-ÓÒßß¬¿ º¡áþ¿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ÑßÑ½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àåêææàÉæèÇƒ</w:t>
      </w:r>
    </w:p>
    <w:p>
      <w:pPr>
        <w:pStyle w:val="Normal"/>
        <w:bidi w:val="0"/>
        <w:spacing w:lineRule="auto" w:line="199" w:before="0" w:after="133"/>
        <w:ind w:left="3402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.æ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´Ôý Ò¼¿ÓáÔý è½Ñ«»áÔ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âá¼½ÑÔÒ ½ÑºÔý ¡á Ó«ª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ÑáÔÓÑ, ó ÔÑáÔÓÑ, ó ÔÑáÔ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ñÒÞ¿ ßó«¿ íÑÓÑª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Ò¼á®, ¬á¬ ½ÒþÞÑ Òó¿ñÑ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Ò¼á®, ¬á¬ ½ÒþÞÑ »«ßÔáó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«¡¬á «íÓÙóá¯Ôß´ ÔÓ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ªÑ¬Ô«ÓÙ óßÔá½¿ ¿º Ôý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¡« ¼Ù ¡á »ÓáóñÒ ó «í¿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¡« «Ô ¡Ñ»ÓáóñÙ ÒßÔ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«½ý¬« «Ô ¼áßß«óÙÕ ºÓÑ½¿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Ñ »Ó«ßÙ»áÑ¼ß´ 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óßÑ ¿ºú«Ô«ó½Ñ¡Ù ÞÔá¼»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Õ óÙÒþ¿Ô Þ¬«½ý¡¿¬ ½¯í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«½ý¬« ºá ½¿¡¿Ñ® Óá¼»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Ñ ßÒÚÑßÔóÒÑÔ ½¯í«ó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Ò¼á®, ¬á¬ ½ÒþÞÑ Òó¿ñÑ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Ò¼á®, ¬á¬ ½ÒþÞÑ »«ßÔáó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«¡¬á «íÓÙóá¯Ôß´ ÔÓ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ªÑ¬Ô«ÓÙ óßÔá½¿ ¿º Ôý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¡« ¼Ù ¡á »ÓáóñÒ ó «í¿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¡« «Ô ¡Ñ»ÓáóñÙ ÒßÔ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«½ý¬« «Ô ¼áßß«óÙÕ ºÓÑ½¿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Ñ »Ó«ßÙ»áÑ¼ß´ 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Ó¿ÔÑ½¿ óßÑ ¼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¬ÔÑ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Òª¿Õ »«ßÔá¡«ó«¬ Óáí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óÑÔßÔóÒ¯ óáß, ÓÑª¿ßßÑ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º´Ñóá ¡áÞÑ® ßÒñýíÙ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Ò¼á®, ¬á¬ ½ÒþÞÑ Òó¿ñÑ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ñÒ¼á®, ¬á¬ ½ÒþÞÑ »«ßÔáó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«¡¬á «íÓÙóá¯Ôß´ ÔÓ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ªÑ¬Ô«ÓÙ óßÔá½¿ ¿º Ôý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¡« ¼Ù ¡á »ÓáóñÒ ó «í¿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¡« «Ô ¡Ñ»ÓáóñÙ ÒßÔ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«½ý¬« «Ô ¼áßß«óÙÕ ºÓÑ½¿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Ñ »Ó«ßÙ»áÑ¼ß´ 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ÉÇéàæÆ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ý ßÑú«ñ¡´ ¡Ñ Ô´ªÑ½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«ßÔ¯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 ñ½´ »áÓá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¡áñÑ¡ý ½¿µ« þÒª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ßÙúÓá® þÒªÒ¯ Óáñ«ß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áóÑßÔ¿, ÔÓáóÑß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-ÓÑí´þý¿ ºáßó¿ßÔ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»áþ¬á® íÓ«ó¿ ßáª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Òú½«ßÔý ÚÑ¬ ¼Ò¬«® ºá¼Òþá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¿úÓá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ÑíÑ »«ñß¬áªÒ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¿úÓá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Ñí´ ¡áÒþ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áóÑßÔ¿, ÔÓáóÑß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ªÑ óÙÓÑº «»ÒßÔ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ÔÓ« ú«ÓÑþý¯ ºá»½áÔ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íÓá¡¬«® ó ¬«Ó¿ñ«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¡áñÑ¡ý þÒª«Ñ »½áÔ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ßÙúÓá® þÒª«Ñ ú«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áóÑßÔ¿, ÔÓáóÑß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ºáó¿ßÔ¡¿µá¼ »Ó«ßÔ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í½Òþ¬«¼ ßÔÒþ¿ »« ª¿º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 ßÑí´ »ÑÓÑÑºª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ÑÕ þÒª«®, ß½«óá þÒª¿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¼ þÒª«®, »«ßÔÑ½ý þÒªá´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áóÑßÔ¿, ÔÓáóÑß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¡á¼ óÑþÑÓ »Ó«óÑßÔ¿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êÉè ÿÇÅêÆ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 ¡Ñ óÑÓýÔÑ ¡áóÑÔá¼ Ô«ß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ñÒÞ¿ÔÑ ó ñÒÞÑ ÞÑ»«Ô«¬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ñÒ ßÑÓÙÕ ñ«¼«ó ú«Ó«ñß¬¿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¬ÓÙóáÑÔß´ µ¿Ó¬ Þá»¿Ô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«Ó¬ÑßÔÓÙ ¿ µ«¬«Ô »«ñ¬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½Ñ¬ÔÓ¿þÑßÔóá ß«½¡Ñþ¡Ù® ß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¬áÓ¼á¡á¼ Õ«Ôý ú«ÓßÔý ¼Ññ´¬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ÔáÓá®ÔÑßý ¡áíÓáÔý ¡á í¿½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Ô í¿½Ñ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 í¿½ÑÔ ¡á »ÑÓÓ«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á¼ ßÔ«¿Ô ¡Ñ óÙ»¿Ôý ßÔ« úÓá¼¼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¼« «¬«¡ ºÑ½Ñ¡Ù® õÒÓú«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¡¡Ù® «ß½¿¬ óÑºÑÔ »« ÒÔÓ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¬½¿¬¡ÑÔ óáß ½áß¬«ó« ¼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ú«ÓÑóÞÑÑ óßÔá¡ÑÔ ª¿½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ñáÓ¿Ô óá¼ ñÑÔßÔó« «»´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«Ô¡´¡«Ñ ¡Ñí« ßó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áíÙóÞ¿Ñ «í½¿¬ ºÑ¼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õÔá½¿¡«¼ ºáßÙ»ýÔÑ »á½ýÔ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«¬Óá¿¡Ñ ó ÓÙªÑ® »Ù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¬ÓÙóáÑÔß´ µ¿Ó¬ Þá»¿Ô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3</w:t>
      </w:r>
    </w:p>
    <w:p>
      <w:pPr>
        <w:pStyle w:val="Normal"/>
        <w:bidi w:val="0"/>
        <w:spacing w:lineRule="auto" w:line="180" w:before="614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ÉàäàïèêìÄ</w:t>
      </w:r>
    </w:p>
    <w:p>
      <w:pPr>
        <w:pStyle w:val="Normal"/>
        <w:bidi w:val="0"/>
        <w:spacing w:lineRule="auto" w:line="199" w:before="0" w:after="133"/>
        <w:ind w:left="283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. ï¿íÑñ¿¡ß¬«®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áíÒñýÔÑ ßó«¿ ú«Ó«ñß¬¿Ñ »Ó¿óÙþ¬¿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ÞÒ¼Ñ Ò½¿µ ¬á»Ñ½ý ¡Ñ ß½ÙÞ¡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½«ª¿ÔÑ ñÑ½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ß¬«ÓÑ® ¬ Ý½Ñ¬ÔÓ¿þ¬Ñ: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ÅÑÓÑñÑ½¬¿¡« óÕ«ñ¿Ô óÑß¡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ºÑ½Ñ¡ÙÑ ó«ñÙ ó ¬á¡áóáÕ »Ó«ß¡Ò½¿ßý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Ñú »«ß½Ññ¡¿® ¬ «óÓáúá¼ »Ó¿¡¿¬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õá¡ÑÓ¡ÙÕ ñ«ÚÑþ¬áÕ ¡áºóá¡¿´ Ò½¿µ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ºáú½áó¿´ ñáó¡¿Ñ ¬¡¿ú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, ÔÓ«»¿¡¬«® íÓÑñ´, ºáñÑóáÑÞý ÚÑ¬«¯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ÒÔ¿¡Ù íÑººóÒþ¡Ò¯ ¡¿Ôý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Ñª¿Ô ÅáßÔÑÓ¡á¬ »«ñ ºá¬áÔ¡Ù¼ »«¬«Ñ¼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ÑßÑ½á´ µÑÓ¬«óý ºó«¡¿Ô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 íÑº½¯ñ¡ÙÕ ßáñáÕ ¿ ¡á Ò½¿µáÕ ¼ú½¿ßÔÙÕ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ñÙÕá¡¿Ñ¼ ó½áª¡«® ºÑ¼½¿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þá ªúÒÔ ßÔ«Ó«ªá »Ó«Þ½«ú«ñ¡¿Ñ ½¿ßÔý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¡«óáóÞÑ® óÑß¡Ù ¬«Óáí½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á ñáþÑ »ÒßÔ«®, úñÑ ¡Ñ Õ«þÑÞý, á »Ñ®-¬á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»«¡´Ô¡ÙÑ ú«Óý¬¿Ñ ß¡Ù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ß¬Ó¿»¿Ô ó ÔÑ¼¡«ÔÑ »«ñ ¡«úá¼¿ ßÔÒ»Ñ¡ý¬á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æóÑÔ½«ó »«ñ¼¿ú¡ÑÔ ß« ßÔÑ¡Ù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óÑÓ¿Ôý ¡Ñ½ýº´ ¡Ñó«º¼«ª¡«ßÔ¿ ü«úá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Óá¡¡¿® þáß, ¬«úñá óÑÓíá ¬Óáß¡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á ºá´þý¿Õ ½á»¬áÕ, ¬á¬ ó ßÑÓñµ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Ñó«úá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ÅÑÓÑñÑ½¬¿¡« óÕ«ñ¿Ô óÑß¡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ÄîÇì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ÓÑªñÑ þÑ¼ »«¬¿¡ÒÔý ß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ýÑÔ ßóÑÔ ºá¬áÔ ó «¬«Þ¬« ß½Ñ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Ô«½ý¬« í ßÑÓñµÑ ¡Ñ í«½Ñ½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ú«ßÔ¯ «ú¡Ñ¡¡«¼Ò Ó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ÓÑªñÑ þÑ¼ ¬«ß¡ÒÔýß´ »½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Òþ¿Ôß´ ½¿ßÔ ó «¬«Þ¬« ß»Óá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« íáúÓ´¡á´ «»Óá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ßÑ½Ù¼ º«½«Ô«¼ ºóÑ¡¿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´ ÔÑíÑ ¡Ñ ú«ó«Ó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Ò½Ùíá¯ßý ´ »Ó¿ ÝÔ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´ Ò®ñÒ ó«ß½Ññ ºá ßóÑÔ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¼ÑßÔÑ ß ½¿ßÔý´¼¿ ßú«Ó¯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Äéàïïà îÇÆéààéÄ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áñ î«ß¬ó«¯ ¡Ñí« ¡ÑóÑß«¼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¡ÑúÒ ñÑÓÑóý´ ß ú«½«óÙ ñ« »´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Ò éáúá¡ý¬«óá ÔÓá¼óá¿ ß«¡¡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½«Þáñ¿ ÒßÔá½ÙÑ, ßÔ«´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ÔÓÑþáÑ¼Ù® ßóáÓ½¿ó«¯ ß«ßÑñ¬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Õ«ªÒ ¬ ÔÑíÑ, ñ«ßáñÒ ºáÔ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¡Ñ ú¡Ñºñ«¼ »«¬áªÑÔß´, á ¬½ÑÔ¬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ß«½¡Ñþ¡á´ ¬«¼¡áÔá Ôó«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 »«ÑÞý íÑß»«¼«Ú¡« ¿ Ô«¡Ñ¡ý¬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ó ¼¿ÓÑ »Ó«ª¿óá¯Ú¿® ¿¡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ß Ôó«Ñú« »ÙÔá¯ßý »«ñ«¬«¡¡¿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½ýõ¿¡¿¯ Òó¿ñÑÔý ºá «¬¡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 ½¿ßÔý´, ´Ó¬¿Ñ ¿ ½«¼¬¿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ªáÔß´, «»áñá´ ß óÙß«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ºá «¬¡«¼ Ôó«¿¼ ºáó«ñÙ úÓ«¼¬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¿Õ¿Ñ ¼«ú¿½ý¡ÙÑ ¬ÓÑßÔ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ßÒÑÔÙ »«ßÔÙ½«® »ÑÓÑÒ½«þ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ñÑÞý ÔÙ ¼¿¼«, µáÓßÔóÑ¡¡« ß½Ñ»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½Ñ¬¿® »ÒÔý Ôó«® ñ« í½¿ªá®ÞÑ® íÒ½«þ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¿¡ßÔóÑ¡Ñ¡, ¬á¬ ú«Ó¡á´ ÔÓ«»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ÒºÙ¬«¯ »«½¡« ó«ß¬ÓÑßÑ¡¿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«½Òí¿ ó«ÓþáÔ ¡áñ ú«½«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Ñºñ«ó ¡«þ¡ÙÕ ÓÒþý¿ óÑßÑ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Ò´Ôß´ óñ«½ý »½áÔõ«Ó¼Ù üÑú«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áñ î«ß¬ó«¯ ¡Ñí« ¡ÑóÑß«¼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¡ÑúÒ ñÑÓÑóý´ ß ú«½«óÙ ñ« »´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Ò éáúá¡ý¬«óá ÔÓá¼óá¿ ß«¡¡Ù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½«Þáñ¿ ÒßÔá½ÙÑ, ßÔ«´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Äùàîô ÉÇææÆÇïêæ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½ý¡Ù® ¿ íÑßß¿½ý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¡¡Ù® ¿ íÑºó¿¡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ó ¬¿¡«õ¿½ý¼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é«ßÑ¼ý ß »«½«ó¿¡«®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íÙóá¯ óÑÚ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íÙóá¯ ñáÔ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¿¡á¯ ªÑ¡Ú¿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½¯í¿½ ¬«úñá-Ô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¿¡á¯ ¡Ñª¡«ß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Õ «íÛ´Ô¿® ß«¡¡Ù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Ó«ñáÕ ºáß¡ÑªÑ¡¡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Ó¡¿µáÕ ÔÑß«óÙ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Ñ»½Ò¯ ƒ»«¡¿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½ÑÔá½¿ ßÔá¿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¼¡¯ óß¾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»«¼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ÓáßßÔá½¿ß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¿¡á¯ ºÓ¿¼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¬«Óáµ¿® ÔÑ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Ññ¡Ò¯ «Ô úÓ¿¼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ó«þ¬Ò ¡á ßµÑ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á½áúá¡ ºá»«®¡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ßÑ¡¡ÙÕ Ó¿ßÔá½¿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¼¡¯ óß¾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»«¼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ÓáßßÔá½¿ß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Õ ñ«¼«ó «í«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»«ñ ó«ß¬ÓÑßÑ¡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Ô ßß«Ó ß ß«í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Õ«ñ¿½ ß»áßÑ¡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ßÙ»á½¿ »«ºñ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ñ¡« »Ó«ßÙ»á½¿ß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¼¡¯ óß¾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»«¼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ÓáßßÔá½¿ßý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á¡¡«, «þÑ¡ý ßÔÓá¡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ß ½¯í¿¼«® ª¿½¿: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þÒª¿Ñ ßÔÓá¡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¼¡áÔÙ þÒª¿Ñ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Ôá¡«ó¬Ò ¬«¼¡á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¼¡¯ ñ« ñÑÔ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¼¡¯ óß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»«¼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ÓáßßÔá½¿ß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¬ ÒßÔÓ«Ñ¡ ßÔÓ«ú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þáßÔýÑ ñ« ÒÔÓá ½¿Þ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¼Ñ¡´ ó ñ«Ó«ú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ß«í¿ÓáÑÞ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Ñþá½ýß´, »«½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¿ñ¿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¡Ñú ÓáßÔá´½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«ú« ¡Ñ óß»«¼¡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ÓáßßÔá½¿ß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ÓÑ ïá»ÔÑóÙÕ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ÄìùÇèÄéì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® ¬«¡ó«®¡Ù® ºáÕÓá»Ñ½ ¿ ñÙÞ¿Ô Ó«ó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Ó´úáÑÔ ¼Ñß´µ ¡«þ¿ ÔÑÔ¿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Õ«ñ¿ ªÑ ¡á ßó¿ñá¡ýÑ, è«¡þá¬«ó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ÔÑ»¡Ò¯, ¡á ú«Ó´þÒ¯ ÔÓá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¼«ÔÓ¿, ó ¡«þ¿ ÓÑ¬á ÔÑþÑÔ ¡ÑíÙßÔ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Òº¡Ñþ¿¬¿ ºóÑ¡´Ô, ¬á¬ íÒíÑ¡µ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´ ñÓÒú ñÓÒúá Òóáªá¯Ô ºá Òí¿®ßÔ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 ú½Ò»ÙÑ ¿ ßÔÓáÞ¡ÙÑ «Ôµ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ÅÒÔ¿ó½ý ´ ºá »«½¬á¼¿ ¡Ñ »«Ñ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¡á»Óáß¡Ò ¡áñ ßÔÑ»´¼¿ ½ýÑÔß´ ¬Ó«ó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¿ ó«®¡Ù ¡Ñ ñ«ßÔ¿úá¯Ô Ô«® »«íÑñ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«ñ¡á ½¿Þý ÓáºñÑ½Ñ¡¡á´ ½¯í«ó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Ò¬Ó«¯ úÓÒñý ú«Ó´þÒ¯ ¼ÑÔá½½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Ó¡Ù® Þ½Ñ¼ ßó«® »«ºáíÒñÒ ¿ ¬«½þá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¼ ßÓáªáÔýß´ ¡áÞ¿¼ ó«¿¡á¼ ÒßÔá½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ÞÑ ¡á¼ ß Ô«í«® ßÓáªáÔýß´ »« ¡«þ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® ¬«¡ó«®¡Ù® ºáÕÓá»Ñ½ ¿ ñÙÞ¿Ô Ó«ó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Ó´úáÑÔ ¼Ñß´µ ¡«þ¿ ÔÑÔ¿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Õ«ñ¿ ªÑ ¡á ßó¿ñá¡ýÑ, è«¡þá¬«ó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ÔÑ»¡Ò¯, ¡á ú«Ó´þÒ¯ ÔÓáó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ÉüÇÆæèÇ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½«þ¬«® »Ù½ý¡«® ¿ñÒ ¿ ú«ÓíáÔ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¯¡«ßÔý ßó«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ÓÙÕ ñó«Ó«ó ¿ ñÑÓÑóýÑó ÇÓíáÔ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Òº¡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ÔÕ¿Õ ñ«¼«ó ñÑÓÑó´¡¡ÙÑ ñÒÞ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ÔóÙ ¡á ß½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ß«ÕÓá¡¿Ôý ¼¡Ñ óáß, ¬á¬ ¡Ñ ÓáºÓÒÞ¿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ÑÓñµÑ ¼«Ñ¼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½ý¬« ºá óá¼¿ ÔÑ»ÑÓý ¡¿ íÑú¿ 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 ñá½Ñ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¡¿ ñÓÒú¿Ñ, õáßáñÙ ñÓÒú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áÓ¿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ÓÒßÔý »ÑÓÑÒ½¬«ó, þÔ« ¡Ù¡Ñ »«ñßÒñ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ßÔ ¿ ÓÑ¬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«½¯í¿Ôý óáß, ¬áºá½«ßý, ¡ÑÔÓÒñ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ñá½Ñ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Ù½¿ Óáó¡« óÙ ¼¡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ÑÔ«¼ ªÑ½á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¿¼¡Ñ¼ ß¡Ñú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ó«Ô ª¿Ôý ßÓÑñ¿ óáß »«ßÔ«´¡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¡Ñ ¼«ú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óÑÓ¡Ò½«ßý íÙ óáÞÑ ó¿ñÑ¡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Þý íÙ ß¯ñ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Ô¿µÑ® ºá½ÑÔ¡«®, ¡á þáß íÙ, ¡á ñÑ¡ý íÙ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¡áóßÑú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«ÓÑ ïá»ÔÑóÙÕ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5</w:t>
      </w:r>
    </w:p>
    <w:p>
      <w:pPr>
        <w:pStyle w:val="Normal"/>
        <w:bidi w:val="0"/>
        <w:spacing w:lineRule="auto" w:line="180" w:before="614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ÉüÇÆæèêà æÆÇÉôÿèê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¬á¬ Ò óÓÑ¼Ñ¡¿ ¡áÞÑú« ¡«Ó«ó ßÒÓ«ó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´ ¡Ñ »Ó«®ñÑÔ, þÔ«í ¬á¬«®-¡¿íÒñý ñ«¼ ¡Ñ ÓáºÓÒÞ¿Ôý!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Ó« ¡Ñ íÒñÑÔ áÓíáÔß¬¿Õ ºÑ½Ñ¡ÙÕ ñó«Ó«ó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Ó« ¡Ñ íÒñÑÔ áÓíáÔß¬¿Õ óÑßÑ½ÙÕ ßÔáÓÒÞÑ¬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¬á¬ ßÔÓÑ¼¿ÔÑ½ý¡« ¼Ù ÒíÑúáÑ¼ ó»ÑÓÑ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¡á¼ ÔÑ»ÑÓý ñÑÓÑó´¡¡ÙÕ ñ«¼¿ÞÑ¬ «í½«¼¬¿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ñ«ª¿óáÑÔ, ßá¼« »«ßÔÑ»Ñ¡¡« Ò¼ÓÑÔ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, þÔ« ßá¼« ¡Ñ Ò¼ÓÑÔ, ñ«½«¼á¯Ô »«Ô«¼¬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ñÙ ÒÕ«ñ´Ô, ß«ßÔáÓ¿¼ß´ ß¬«Ó« ¿ ¼Ù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Ñ¡á ¿ñÑÔ ¡á¼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áßõá½ýÔ«¼ ¡á ß¼Ñ¡Ò íÓÒßþáÔ¬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Ô¿ ß¬Ó¿»´ÚÑ® ¿ ß¡Ñª¡«® áÓíáÔß¬«® º¿¼Ù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Ô¿ ¿ßþÑº¡ÒóÞÑ® ¡Ù¡Ñ æ«íáþýÑ® »½«Úáñ¬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Ò ¡Ñ¬ßÔáÔ¿ ÔÑ»ÑÓý óß»«¼¿¡áÔý »ÑÓÑñ ß¡«¼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¡Ñþ¡Ù® ¼¿Ó Ô¿Þ¿¡Ù »ÑÓÑÒ½¬«ó, ó ¬«Ô«ÓÙÕ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Òóáªá¯Ô úáºÑÔÙ ¿ ßó«® úáßÔÓ«¡«¼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Òóáªá¯Ô ß«ßÑñÑ®, ß«íá¬ ¿ á¬ÔÑÓ«ó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ÑÔ ú½áºá ¼«¿ Óáñ«óáÔý ½¿»«óÙ® µóÑ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ÒÔ ¬ÓÒú«¼ Ò½ÙíáÔýß´ ºáíÙÔÙÑ ½¿µ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 ÓáºÓÒÞÑ¡ý´ ó »«¼¿¡Ñ, ¿ óÓÑ¼Ñ¡¿ ¡ÑÔ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 ¿ ó«®¡Ù ¡¿¬á¬«®, ú«ó«Ó´Ô, ¡Ñ ß½Òþ¿Ôß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¬á¬ Ò óÓÑ¼Ñ¡¿ ¡áÞÑú« ¡«Ó«ó ßÒÓ«ó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´ ¡Ñ »Ó«®ñÑÔ, þÔ«í ¬á¬«®-¡¿íÒñý ñ«¼ ¡Ñ ÓáºÓÒÞ¿Ôý!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Ó« ¡Ñ íÒñÑÔ áÓíáÔß¬¿Õ ºÑ½Ñ¡ÙÕ ñó«Ó«ó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Ó« ¡Ñ íÒñÑÔ áÓíáÔß¬¿Õ óÑßÑ½ÙÕ ßÔáÓÒÞÑ¬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7</w:t>
      </w:r>
    </w:p>
    <w:p>
      <w:pPr>
        <w:pStyle w:val="Normal"/>
        <w:bidi w:val="0"/>
        <w:spacing w:lineRule="auto" w:line="180" w:before="614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ÉÄÖÇë, îÄƒ îÄæèé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, ¼«´ î«ß¬óá! Å«¬¿¡ÒÔÙ® Ô«í«®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Ù½¿ þÒª¿Õ ñ«Ó«ú »«®ñÒ »« ¼¿ÓÒ, ßÔÓá¡¡¿¬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½ýóáÓ¡á´ ½¿ßÔóá ¬Óáß¡ÑÑÔ ºá ß»¿¡«®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áÓ«ú« ¼ÑÔÓ« ÔÒ»«® þÑÔÙÓÑÕúÓá¡¡¿¬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Óí½¯ ´ « ÔÑíÑ, ¬á¬ »ÒÔ¡¿¬¿ ß¬«Óí´Ô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Ò, ¬á¬ ºÑ¼½´ ñ«ªñÑ® ºáßÒÞ½¿ó«® »«Ó«¯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¬á® ßÔ« Óáº ßÒñýíÑ ÓáºÓÒÞ¿Ôý Ôó«® ÇÓíáÔ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« ó ñÒÞÑ ¼«Ñ® ´ ó ß«ÔÙ® Óáº «ÔßÔÓ«¯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, ¼«´ î«ß¬ó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ÒÞ¿¡¬á ºá »½Ñþ«¼!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´ ó ¼«Ñ¼ «¬¡Ñ ¡Ñ ó¿ñÑÔý ¼¡Ñ ¡¿ ÓáºÒ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úñÑ íÙ ´ ¡¿ ª¿½, ÔÑ»ÑÓý ´ «íÓÑþÑ¡: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¿ «ú¡¿ ó« ¼¡Ñ ÓáßÔÒÔ, ¬á¬ ¼ÑÔáßÔáºÙ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, ¼«´ î«ß¬óá, Õ«½«ñ¡Ù® ñ«ªñý ó ½¿µ«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ÓáÞÑ¡¡Ù® ¬ÓÒª«¬ ¡á ÓÙªÑ® ¬áÓÔÑ ¼¿Óá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ª¿Ôß´ ú«½«ó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½ýóáÓ¡«Ñ ¬«½ýµ«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ó´¡ÒÚ¿® óÑ¡«¬, »½ÙóÑÔ, ¬áþá´ßý, ¼¿¼«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ÇÉæèÄà æàï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 »«ÑñÑ¼ ó ûáÓß¬«Ñ æÑ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»Ô¿þý¿Õ ¡«ó«ßÑ½¿® »ÑÓÑ¬½¿þ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ó »Ó«Þ½«Ñ »«»áßÔý ¡Ñ Ô´ªÑ½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ú« ½¿Þý »«½þáßá ¡á Ý½Ñ¬ÔÓ¿þ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ßÔáÔÒ¿, »«þÒóßÔó«óáó ÔÑ»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þ¡Ò½¿ßý ó¡«óý ó ½¯í«ó¡«¼ ñáó¡Ñ¼ íÓÑ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 »«ÑñÑ¼ ó ûáÓß¬«Ñ æÑ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 »«Ññ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¬ÓáÞÑ¡¡ÙÑ ºá º¿¼Ò ñó«Ó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ßÔÓ¿ªÑ¡¡ÙÑ ¡á º¿¼Ò ñÑÓÑó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¿Ñ ¼Ù ß Ô«í«¯ ¼«½«ñ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íÓ«ß¿½¿ ¡Ñ¡Òª¡ÙÑ ¬«þÑóý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¬«¼ ¬Óá¯ ÔÑíÑ íÙ ¡¿ óÑº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º ñÑÔßÔóá ßó«Ñú« ÔÙ óß¯ñÒ íÑñÑ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 »«ÑñÑ¼ ó ûáÓß¬«Ñ æÑ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 »«Ññ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Ñ½Ñ¡«¼ ¿ ¡ÑÔá¯ÚÑ¼ ñÙ¼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ñÑ½ ßó«¿Õ ßÑú«ñ¡´Þ¡¿Õ »Ó«ß¡ÒÔ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ÒÔÓáþÑ¡¡«¼Ò ¼¿ÓÒ ßó«Ñ¼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Ò¬á¼¿ «ßÔ«Ó«ª¡« »Ó¿¬«ß¡ÒÔýß´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Ò ¬Ô« ß¬áºá½: "é«ß»«¼¿¡á¡ý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½«"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áó¿¼ ÝÔ¿ ú½Ò»«ßÔ¿ ß«ßÑñ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 »«ÑñÑ¼ ó ûáÓß¬«Ñ æÑ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 »«Ññ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ÒÔ úÓáþ¿ óÑßÑ½ÙÑ ó«¬ÓÒ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á¡ÑÔ ¡Ñ«ª¿ñá¡¡« »«¡´Ô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¬«¡þ¿½ß´ ¡Ññ«½ú«® ª¿º¡¿ ¬ÓÒ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ÓÑ¼´ »«ó«Óáþ¿óáÔý «íÓáÔ¡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¿ñÑÔý ½ýñá ºÑÓ¬á½ý¡«Ñ ßÔÑ¬½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í« ¡áñ óÑÔó´¼¿ µóÑÔá ¼Ññ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 »«ÑñÑ¼ ó ûáÓß¬«Ñ æÑ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 »«Ññ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ÄéÄâÄäìƒ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ºá ßáú¿, þÔ« ºá ÓÒ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ñó«ÓÑ ¼ÑÔÑ½ý »«Ñ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áÓ¿ ¼¡Ñ, ¼¿½Ù®, ßÔÓÒ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ú¿ÔáÓÙ ó ì«óÙ® ú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ßÑßÔÓÙ, «Ôº«óÒ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«¡¿ ¡á ¿¼Ñ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¬Òñá ¡Ñ »«ÓóÒ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Ò ´ ÔÑíÑ óÑÓ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ÓÙÔ ÔÒ¼á¡«¼ »Ó«õ¿½ý ½Ò¡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þ¬á Ô«¡¬á´ »½Ù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áÓ¿ ¼¡Ñ, ¼¿½Ù®, ßÔÓÒ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ú¿ÔáÓÙ ó ì«óÙ® ú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ÕÓá¡¿Ô ÔÑ»½« ¼Ñ½«ñ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Ó ¼«¿Õ ú«Ó´þ¿Õ ÓÒ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Ô«¼Ò þÔ« óßÑ »Ó«Õ«ñ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áÑÔß´ Ô«½ý¬« ºóÒ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ßÑúñá ¼Ù íÒñÑ¼ ¯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¼´ ß¼ÒÔ¡«Ñ úÓ´ñ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áÓ¿ ¼¡Ñ, ¼¿½Ù®, ßÔÓÒ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ú¿ÔáÓÙ ó ì«óÙ® ú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¡Ñ ó¿ñÑÔý ¡á¼ Òñáþ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Õ«Ô´ íÙ ¡á ¼«¼Ñ¡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-ñÑóþ«¡«þý¿ ºá»½áþ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ß¼ÑÑÔß´ ¿¡ßÔÓÒ¼Ñ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Ñá¡ ¬áþáÑÔ ÞÕÒ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Ñ¼½´ »«½¡á ¡Ñóºú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áÓ¿ ¼¡Ñ, ¼¿½Ù®, ßÔÓÒ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ú¿ÔáÓÙ ó ì«óÙ® ú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ß¿ñ¿Þý ÔÙ, íÑºÒþáßÔÑ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úÓÙºÑÞý ÔÙ »¿Ó«ª«¬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ì«óÙ¼ ú«ñ«¼, ß ¡«óÙ¼ ßþáßÔý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¡«ó«® »Ñß¡Ñ¯, ñÓÒª«¬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ÇéÄäìàìê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¼Ù Ô«½ý¬« ºá óÑ¬ ßó«® ¡Ñ ó¿ñ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«ñß¬¿Ñ »Ó¿óÙþ¡ÙÑ ª¿ÔÑ½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Òª¿Ñ ó ¡«þ¿ ¿ßÔÓÑí¿Ô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áºÓÒÞÑ¡¡Ù® í«¼í«¯ ñ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ó ¡Ñ¡áßÔ¡Ò¯ »«ÓÒ «ßÑ¡¡¯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ÑÔ ó ú«Ó«ñ »Ó¿®Ô¿ ¡áó«ñ¡Ñ¡¿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ÒÓ«ó«Ñ ÝÔ« ´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¡«ß¿¼ ¼Ù óßÑ ªÑ ß ÔÓÒñ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íÙóáÑ¼ ¡Ñ ß½¿Þ¬«¼ ½¿ ß¬«Ó« ¼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ñÑ½á¼¿ ¿ ºá Óáºú«ó«Ó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ñ«¼áÞ¡¿¼¿ »½«Ô¡Ù¼¿ ÞÔ«Ó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¡Ñß½ÙÞ¡«® íÙóáÑÔ íÑ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«® íÙ ¡¿ óÑ¬, ¡¿ Ý»«Õá ó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Óáó¡«, Õ«Ó«Þ« ¿½¿ »½«Õ« óá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æáñ«óÙ¼, æÑ¡¡Ù¼ ¿ â«Ó«Õ«óÙ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½¿óáÑÔ »«ñóá½Ù ó«ñ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¬ÓáÔ¿¼ ªÑ ¡Ñ¡Òª¡ÙÑ »ÓÑ¡¿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íÑÓÑ¼ß´ »«í«½ýÞÑ ÔÑÓ»Ñ¡¿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ÒþÑ¡ÙÕ ñ«ßÒª¿Ñ ¼¡Ñ¡¿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ÔÓ«ú«¼ ßÑÓñµÑ ßó«Ñ¼ ºáþÑÓ¬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ÔóÑÓñ´Ô, þÔ« ¡á»Óáß¡Ù ó«½¡Ñ¡¿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Ñ¼ óßÑ ¼Ù ñáó¡« ÔÑ¼ ¡Ñ ¼Ñ¡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íÑñ«¯ úÓ«º¿Ô ¡áó«ñ¡Ñ¡¿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óñÓÒú »«ºáíÒñÒÔ « 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¼Ù Ô«½ý¬« ºá óÑ¬ ßó«® ¡Ñ ó¿ñ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¡¿¡úÓáñá ÒßÔá½ÙÑ ª¿ÔÑ½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¿¼ ÔÓÑó«ª¡« ¼Ù ó ¡áÞÑ® «í¿Ô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»Ó«ñÒ¬Ô«Ó ó¬½¯þ¿ó »ÑÓÑñ ß¡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Ô«¼Ò þÔ« »«Ó«¯ «ßÑ¡¡Ñ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ÑÔ ó ú«Ó«ñ »Ó¿®Ô¿ ¡áó«ñ¡Ñ¡¿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ÒÓ«ó«Ñ ÝÔ« ´ó½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ÓÑ¡«ß¿¼ ¼Ù óßÑ ªÑ ß ÔÓÒñ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¡Ñºá»¡«ú« ªñÑ¼ «íÛ´ó½Ñ¡¿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Óñ« »«¼¡¿Ô ¼«Ñ »«¬«½Ñ¡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ÑÓ¡ÑÔß´ íÑñ«® ¡áó«ñ¡Ñ¡¿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óñÓÒú »«ºáíÒñÒÔ « 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àìêìâÉÇäæèÇ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ÔÓÒñ¡«, óÑÓ¡ÒóÞ¿ßý ¡áº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Ôó«¿¼ ¡áßÑ½Ñ¡¿Ñ¼ ß½¿Ô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þ¿º¡á ¼«´, ïÑ¡¿¡úÓ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ßß¿®ß¬¿Õ »Ó«ó¿¡µ¿® ßÔ«½¿µ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ßÑÓÙ Ôó«¿ ÝÔáª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ßóÑÔá ¡á Ò½¿µáÕ ¼á½«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«í¡á µóÑÔÑ¡ý¯ ¬á¡á½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´ ¡ÑÔÑ¬Òþá´ ª¿º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ìÑóß¬«¼ ÓÑ¬½á¼á ¬¿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 ç¿¼¡Ñ¼ »«-»ÓÑª¡Ñ¼Ò é¿¡þ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»Ù½ý¯ ºá¬ÓÙÔ« «¬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àóÓ«»Ò, ¡Ñ¡Òª¡Ò¯ ¡Ù¡þ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ß´Ô¬¿ Óáº½¿þ¡ÙÕ »Ó¿¼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¡«ß´Ô ÔÓÑó«ª¡ÙÑ óÑßÔ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«ÓµÙ ¿ ¬á¡á½Ù ¡á ¼ÑßÔ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»ÓÑª¡Ñú« ú«Ó«ñá 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ó »½Ñß¬Ñ Ôó«¿Õ ¼«ßÔ«óÙ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Ù ¼¡Ñ ¿ ß½´¬«Ôý, ¿ ÔÑ¼Ñ¡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¡á úÓá¡¿ÔáÕ Ôó«¿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¯í¿¼ÙÑ þÒñ´Ôß´ ÔÑ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´¡ÑÔß´ ÕÓÒ»¬á´ ¡¿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«½ý óÓÑ¼Ñ¡¿ ºÙí¬¿Õ «í«þ¿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Ñ»½´Ôß´ íÑ½ÙÑ ¡«þ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Ô«ÓÙÑ ¡Ñ »«úáß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 Ó¯¼«þ¡«® ¡á î«Õ«ó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ñ¿ á½¬áÞÑ® ÒÔ«¼½Ñ¡¡Ù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Ù»ýÑ¼ ºá ñÙ¼ ¡áñ ìÑó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 ßÔ«»«¬ »Ó«ßÔÙÕ ¿ úÓá¡Ñ¡ÙÕ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Þ»¿½Ñ® Ôó«¿Õ «¬«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«í½¿¬ ¡Ñ¼ÑÓ¬¡ÒÚ¿® »Ó«Þ½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Ô«, þÔ«, »«¬Òñá ª¿óÑÞý 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Ù ¬á¬-¡¿íÒñý »Ó«ª¿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àå îÄæèéÄë ê ïàìêìâÉÇäÄ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ß¬ó«® ¿ ïÑ¡¿¡úÓá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«ßÑ¡¡¿¼ ªÑ½ÔÙ¼ þá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ó«ñá ½ÑÔ´Ô ó «¬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ß¬ó«® ¿ ïÑ¡¿¡úÓá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® ß«ßÑñ, ß¿ñ´Ú¿® Ó´ñ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½ÙíáÑÔß´ ó« ß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º½ÑÔ, »áñÑ¡¿Ñ ¿ ß¡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º½ÑÔ, »áñÑ¡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«»´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ßÒñýíá óÑ½¿Ô ßÒÓ«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ß¡áþá½á ¡áþ¿¡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ß¬ó«® ¿ ïÑ¡¿¡úÓá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ú½´ªÒ ß»«¬«®¡Ù¼ óºú½´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½Ññ ¡ÑßÒÚ¿¼ß´ »«½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ß«íÙÔ¿´ ¿ ½¯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, þÔ« íÙ½«, óßÑ, þÔ« íÒñ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Ñ½¿½«ßý »«»«½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ß¬ó«® ¿ ïÑ¡¿¡úÓá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¼ý þáß«ó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ÑíÑ ¡áúÓá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ÓÑß½« ß´ñý ¿ ¡Ñ ñÙÞ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¡ÒÑÔ ¿ú½á Ý¬ß»ÓÑßß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Þ¿Ôý ßÔáÓá´ßý ¡¿Ô¬«® ÓÑ½ý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Ñ ÓáºÓ«º¡Ñ¡¡ÙÕ ñÒÞ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ß¬ó«® ¿ ïÑ¡¿¡úÓá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»½Ù® ñ«ªñý ß¼Ñ¡¿½ß´ úÓáñ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ßÔ Ó«ñ¿½ß´ ¿ «»á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Ô«Ó´¯Ô ÔÒ ªÑ »ýÑß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¬«½Ñßá¼¿ Ý¬ß»ÓÑß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ß¿½«õ«¡Ù þÑÓ¡ÙÕ Þ»á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½¿Ô óÑÔÑÓ ß¡Ñú«»á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¼ý «¬«¡¡«ú« ßÔÑ¬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ß¬ó«® ¿ ïÑ¡¿¡úÓáñ«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Ô ¿ ª¿º¡ý ¼«´ »Ó«Þ½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7</w:t>
      </w:r>
    </w:p>
    <w:sectPr>
      <w:headerReference w:type="even" r:id="rId2"/>
      <w:headerReference w:type="default" r:id="rId3"/>
      <w:type w:val="nextPage"/>
      <w:pgSz w:w="11907" w:h="16840"/>
      <w:pgMar w:left="3402" w:right="3402" w:gutter="0" w:header="3799" w:top="4163" w:footer="0" w:bottom="3402"/>
      <w:pgNumType w:start="9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f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îÑª î«ß¬ó«® ¿ ïÑ¡¿¡úÓáñ«¼</w:t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139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</w:p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139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  <w:r>
      <w:rPr>
        <w:rFonts w:eastAsia="modern f" w:cs="modern f" w:ascii="modern f" w:hAnsi="modern f"/>
        <w:b/>
        <w:bCs/>
        <w:color w:val="000000"/>
        <w:sz w:val="12"/>
        <w:szCs w:val="12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Ç½Ñ¬ßá¡ñÓ â«Ó«ñ¡¿µ¬¿®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/80  1/1/80  }V</dc:description>
  <dc:language>en-US</dc:language>
  <cp:lastModifiedBy/>
  <cp:revision>0</cp:revision>
  <dc:subject/>
  <dc:title/>
</cp:coreProperties>
</file>