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2362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àìê ÆôìäÉø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¡Ñú</w:t>
        <w:tab/>
        <w:t>1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4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á½ýß úÑ«õ¿º¿¬«ó</w:t>
        <w:tab/>
        <w:t>15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»«¿ß¬«ó«® »áÓÔ¿¿</w:t>
        <w:tab/>
        <w:t>16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Ó«Úá½ý¡á´</w:t>
        <w:tab/>
        <w:t>18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¿ß¬áÔÑ½Ñ® ÒÓá¡á</w:t>
        <w:tab/>
        <w:t>19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«»ÒÔ¡á´</w:t>
        <w:tab/>
        <w:t>20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»«½´Ó¡ÙÕ ½ÑÔþ¿¬«ó</w:t>
        <w:tab/>
        <w:t>2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3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í«½«Ô¡ÙÕ úÑ«½«ú«ó</w:t>
        <w:tab/>
        <w:t>2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6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üÒÕÔá Æ¿¬ß¿</w:t>
        <w:tab/>
        <w:t>23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Ñ ¡Ñß¿ÔÑ ¼¡Ñ óÑ¡«þ¬¿</w:t>
        <w:tab/>
        <w:t>24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þ¡Ñ¼ ªÑ óßÑ ß¡«óá</w:t>
        <w:tab/>
        <w:t>25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ÑÓÑó´¡¡ÙÑ ú«Ó«ñá</w:t>
        <w:tab/>
        <w:t>2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3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ÓÑ¬áÔÙ</w:t>
        <w:tab/>
        <w:t>2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8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á íÑ½Ù¼ ¼ÑÔá½½«¼</w:t>
        <w:tab/>
        <w:t>28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 ¼áÔÑÓ¿¬</w:t>
        <w:tab/>
        <w:t>2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6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ùÑÓ¡Ù® Õ½Ñí</w:t>
        <w:tab/>
        <w:t>30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´ªÑ½«Ñ ß«½¡µÑ</w:t>
        <w:tab/>
        <w:t>31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á½áÔ«þ¡ÙÑ ú«Ó«ñá</w:t>
        <w:tab/>
        <w:t>3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2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 »ÑÓÑÒ½¬Ñ Ôó«Ñ¼</w:t>
        <w:tab/>
        <w:t>33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 ¡áß ¡Ñ ½¯í´Ô</w:t>
        <w:tab/>
        <w:t>34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üÓÒß¡¿¬á</w:t>
        <w:tab/>
        <w:t>3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7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ßÑ¡¡´´ »Ñß¡´</w:t>
        <w:tab/>
        <w:t>3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5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«½¡«þ¡«Ñ ß«½¡µÑ</w:t>
        <w:tab/>
        <w:t>37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ÓÑ½ÑÔ¡ÙÑ á¡úÑ½Ù</w:t>
        <w:tab/>
        <w:t>38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8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«¬Ó«Ñ µáÓßÔó«</w:t>
        <w:tab/>
        <w:t>39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ßÔÓ«ó éá®úáþ</w:t>
        <w:tab/>
        <w:t>40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39)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756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üÒÕÔá ìáÔá½ý´</w:t>
        <w:tab/>
        <w:t>4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1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 ó«ßÔ«¬</w:t>
        <w:tab/>
        <w:t>4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«Ó´¬¿ ½Ññ«¬«½ý¡«ú« õ½«Ôá</w:t>
        <w:tab/>
        <w:t>4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Ñ¡¿ ÔÒ¡ñÓÙ</w:t>
        <w:tab/>
        <w:t>4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æÆÉÄéÇ é ÄèàÇìà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áÓÒßá "èÓÒºÑ¡ÞÔÑÓ¡á"</w:t>
        <w:tab/>
        <w:t>4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«»ÒÔ¡«ú« óÑÔÓá</w:t>
        <w:tab/>
        <w:t>4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»ÑÓÑñß¼«ÔÓ´Ú¿®</w:t>
        <w:tab/>
        <w:t>4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óÑºñá Å«½´Ó¡á´</w:t>
        <w:tab/>
        <w:t>50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¡ú½¿®ß¬á´ »ÑßÑ¡¬á</w:t>
        <w:tab/>
        <w:t>5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¿ÓáÔß¬á´</w:t>
        <w:tab/>
        <w:t>5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Õ, ¡Ñ ÓÑó¡Ò®</w:t>
        <w:tab/>
        <w:t>5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Ñ¡¬á Óáñ¿ßÔá</w:t>
        <w:tab/>
        <w:t>5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Ù óÑÓ¡Ñ¼ß´ ¬ ÔÑíÑ, «¬Ñá¡</w:t>
        <w:tab/>
        <w:t>55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¡ú½¿®ß¬¿® ¬á¡á½</w:t>
        <w:tab/>
        <w:t>5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á ÔÑÕ, ¬Ô« ¡á ºÑ¼½Ñ</w:t>
        <w:tab/>
        <w:t>5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 «¬Ñá¡Ñ º¿¼á</w:t>
        <w:tab/>
        <w:t>5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 üÑÓ¼Òñß¬¿Õ «ßÔÓ«óáÕ</w:t>
        <w:tab/>
        <w:t>5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ñ èá¡áñ«®</w:t>
        <w:tab/>
        <w:t>60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èá¡áÓß¬¿Ñ «ßÔÓ«óá</w:t>
        <w:tab/>
        <w:t>61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ô âÑÓ¬Ò½Ñß«óÙÕ ßÔ«½í«ó</w:t>
        <w:tab/>
        <w:t>6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7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«Ó´¬, »«¬ÓÑ»þÑ ó´ª¿ Òº½Ù</w:t>
        <w:tab/>
        <w:t>6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½áñ¿ó«ßÔ«¬</w:t>
        <w:tab/>
        <w:t>6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Ô½á¡Ô¿ñá</w:t>
        <w:tab/>
        <w:t>6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ßÔÓ«ó âóáñÑ½Ò»á</w:t>
        <w:tab/>
        <w:t>6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49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¡á õÓá¡µÒºß¬«ú« »«ß½á</w:t>
        <w:tab/>
        <w:t>6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2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ßÔÓ«óá ó «¬Ñá¡Ñ</w:t>
        <w:tab/>
        <w:t>68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«óá´ çÑ½á¡ñ¿´</w:t>
        <w:tab/>
        <w:t>6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¿Õ¿® «¬Ñá¡</w:t>
        <w:tab/>
        <w:t>70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1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Ñ óÑÓ¡ÒÔýß´</w:t>
        <w:tab/>
        <w:t>72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Ø½Ôá¡¿¡</w:t>
        <w:tab/>
        <w:t>7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á¡á¼ß¬¿® ¬á¡á½</w:t>
        <w:tab/>
        <w:t>75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«¡Ôá äÑ½ýúáñá</w:t>
        <w:tab/>
        <w:t>7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»«ñó«ñ¡«ú« »¿½«Ôá</w:t>
        <w:tab/>
        <w:t>77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756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ÿ«Ô½á¡ñß¬á´ »Ñß¡´</w:t>
        <w:tab/>
        <w:t>78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3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½´ þÑú« ÔÑíÑ ¡Òª¡«</w:t>
        <w:tab/>
        <w:t>80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«Ó´¬, ß¬áª¿-¬á</w:t>
        <w:tab/>
        <w:t>8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6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ƒ ¿ñÒ »« ôÓÒúóá¯</w:t>
        <w:tab/>
        <w:t>83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ê¡ñ¿®ß¬¿® «¬Ñá¡</w:t>
        <w:tab/>
        <w:t>8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4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«¡</w:t>
        <w:tab/>
        <w:t>86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á¡ªÑÓ</w:t>
        <w:tab/>
        <w:t>87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ØúÑ®ß¬«Ñ ¼«ÓÑ</w:t>
        <w:tab/>
        <w:t>88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7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àå îÄæèéÄë ê ïàìêìâÉÇäÄî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Ó«½¿ó æá¡úáÓ</w:t>
        <w:tab/>
        <w:t>9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8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ù¿ßÔÙÑ »ÓÒñÙ</w:t>
        <w:tab/>
        <w:t>9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0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«íáþý´ »½«Úáñ¬á</w:t>
        <w:tab/>
        <w:t>93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 ¡á ÇÓíáÔÑ...</w:t>
        <w:tab/>
        <w:t>94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üÒ½ýóáÓ¡«Ñ ¬«½ýµ«</w:t>
        <w:tab/>
        <w:t>95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Ó«Úá¡¿Ñ ß ú«Ó«ñ«¼</w:t>
        <w:tab/>
        <w:t>9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8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Ó¿¡µÑßßá üÑÓÑ¡¿¬á</w:t>
        <w:tab/>
        <w:t>97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 ßá¼«½ÑÔÑ</w:t>
        <w:tab/>
        <w:t>98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 »«ÑºñÑ</w:t>
        <w:tab/>
        <w:t>99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ñ¿¡«þÑßÔó«</w:t>
        <w:tab/>
        <w:t>100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Ù »«¬¿¡ý ßó«® ú«Ó«ñ</w:t>
        <w:tab/>
        <w:t>101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Ó¿ßÔá¡¿ »ÒßÔÙÑ</w:t>
        <w:tab/>
        <w:t>10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59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á½áÔÑ´</w:t>
        <w:tab/>
        <w:t>10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1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öÓÑ®½ÑÕß</w:t>
        <w:tab/>
        <w:t>104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2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Ñª¿ßßÑÓß¬á´</w:t>
        <w:tab/>
        <w:t>105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ÓáóÑßÔ¿</w:t>
        <w:tab/>
        <w:t>107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û¿Ó¬ Þá»¿Ô«</w:t>
        <w:tab/>
        <w:t>108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ÓÑñÑ½¬¿¡«</w:t>
        <w:tab/>
        <w:t>10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3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«¼á¡ß</w:t>
        <w:tab/>
        <w:t>110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«óÑ½½Ñ îáÔóÑÑó«®</w:t>
        <w:tab/>
        <w:t>11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4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«þÑ¼Ò ÓáßßÔá½¿ßý</w:t>
        <w:tab/>
        <w:t>11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4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è«¡þá¬«ó¡á</w:t>
        <w:tab/>
        <w:t>114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ÓíáÔß¬á´</w:t>
        <w:tab/>
        <w:t>115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ÓíáÔß¬¿Ñ ßÔáÓÒÞ¬¿</w:t>
        <w:tab/>
        <w:t>11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5)</w:t>
      </w:r>
    </w:p>
    <w:p>
      <w:pPr>
        <w:pStyle w:val="Normal"/>
        <w:tabs>
          <w:tab w:val="clear" w:pos="720"/>
          <w:tab w:val="left" w:pos="4423" w:leader="dot"/>
          <w:tab w:val="left" w:pos="5103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Ó«Úá®, ¼«´ î«ß¬óá</w:t>
        <w:tab/>
        <w:t>11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7)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756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ûáÓß¬«Ñ æÑ½«</w:t>
        <w:tab/>
        <w:t>11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«ó«ú«ñ¡´´</w:t>
        <w:tab/>
        <w:t>11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ó«ñ¡Ñ¡¿Ñ</w:t>
        <w:tab/>
        <w:t>120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ïÑ¡¿¡úÓáñß¬á´</w:t>
        <w:tab/>
        <w:t>12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Ñª î«ß¬ó«® ¿ ïÑ¡¿¡úÓáñ«¼</w:t>
        <w:tab/>
        <w:t>122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ÄìæèÄë îÄìÇæÆøÉ£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«¡ß¬«® ¼«¡áßÔÙÓý</w:t>
        <w:tab/>
        <w:t>12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½áþ îáÓõÙ-»«ßáñ¡¿µÙ</w:t>
        <w:tab/>
        <w:t>12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«½«óÑµ¬«Ñ ß¿ñÑ¡¿Ñ</w:t>
        <w:tab/>
        <w:t>12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«½¿Ôóá « ñ«ªñÑ</w:t>
        <w:tab/>
        <w:t>12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áß»Ñþá½¿¼ »Ñþá½ý ú«ßÒñáÓÑóÒ</w:t>
        <w:tab/>
        <w:t>131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ßÔ«¿ÔÑ½Ñ® ÅÑÔÓ«óß¬«ú« õ½«Ôá</w:t>
        <w:tab/>
        <w:t>13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1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ó«ÓÑµ ÆÓÑº¿¡¿</w:t>
        <w:tab/>
        <w:t>134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69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ÔÓ ÆÓÑÔ¿®</w:t>
        <w:tab/>
        <w:t>13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2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á¼«ºóá¡Ñµ</w:t>
        <w:tab/>
        <w:t>136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óáÓñÑ®ß¬¿® óá½ýß«¬</w:t>
        <w:tab/>
        <w:t>13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Ñ ªÑ¡¿ÔÑßý, »«ÝÔÙ</w:t>
        <w:tab/>
        <w:t>13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Ñ¡¬á »Ó« ïÑ¡ß¬«ú«</w:t>
        <w:tab/>
        <w:t>140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 ÅÒÞ¬¿¡á ¡Ñ »ÒßÔ´Ô ºá úÓá¡¿µÒ</w:t>
        <w:tab/>
        <w:t>14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ÒÝ½ý</w:t>
        <w:tab/>
        <w:t>14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ÝÓ«»«ÓÔÙ ñÑó´Ô¡áñµáÔ«ú« óÑ¬á</w:t>
        <w:tab/>
        <w:t>14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àßßÑ¡ÔÒ¬¿</w:t>
        <w:tab/>
        <w:t>145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á¼´Ô¡¿¬ ó Å´Ô¿ú«Óß¬Ñ</w:t>
        <w:tab/>
        <w:t>146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ñÑ¬áíÓ¿ßÔ«ó</w:t>
        <w:tab/>
        <w:t>14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á¼, úñÑ ¬áÔ«Óª¡Ù® ÔÓÒñ</w:t>
        <w:tab/>
        <w:t>14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ÒÚ¿¡ ¿ îáÔóÑ® îÒÓáóýÑó</w:t>
        <w:tab/>
        <w:t>14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þáßÔ½¿óÙ® ß½Òþá®</w:t>
        <w:tab/>
        <w:t>15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óáñýíá</w:t>
        <w:tab/>
        <w:t>15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7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áþÑ¼ óÙ Òí¿½¿</w:t>
        <w:tab/>
        <w:t>154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àß½¿ ¿¡áþÑ ¡Ñ½ýº´</w:t>
        <w:tab/>
        <w:t>15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1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ê óß½Ññ ¿ñ¿ ºá ¼¡«®</w:t>
        <w:tab/>
        <w:t>156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ÒíÑÓ¡áÔ«Óß¬á´ ó½áßÔý</w:t>
        <w:tab/>
        <w:t>158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79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¡áÓ«ñá</w:t>
        <w:tab/>
        <w:t>160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ûÙúá¡«þ¬á" »á½áþá öÓ«½«óá</w:t>
        <w:tab/>
        <w:t>16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2)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756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«¡Ô¿® Å¿½áÔ</w:t>
        <w:tab/>
        <w:t>162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ñ«óÙ »«ÝÔ«ó</w:t>
        <w:tab/>
        <w:t>16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«¼á¡ß ùáÓ¡«ÔÙ</w:t>
        <w:tab/>
        <w:t>164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2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ï¯í«ó¡¿µá ü½«¬á</w:t>
        <w:tab/>
        <w:t>165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á¼´Ô¿ Ç¡¡Ù ÇÕ¼áÔ«ó«®</w:t>
        <w:tab/>
        <w:t>166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«ºñÒÕ«»½áóáÔÑ½ý¡Ù® »áÓ¬</w:t>
        <w:tab/>
        <w:t>16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èÄïÄ ÅïÄÖÇäê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«ó«ñÑó¿þ¿® ¼«¡áßÔÙÓý</w:t>
        <w:tab/>
        <w:t>17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ö¿¡ß¬á´ úÓá¡¿µá</w:t>
        <w:tab/>
        <w:t>172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êß»á¡ß¬á´ úÓá¡¿µá</w:t>
        <w:tab/>
        <w:t>17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ßóÑ¡µ¿¼</w:t>
        <w:tab/>
        <w:t>17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ñ »Ó«ßÑ½¬á¼¿ ½¿ßÔý´</w:t>
        <w:tab/>
        <w:t>17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ÓÑí½¿¡¬á</w:t>
        <w:tab/>
        <w:t>17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áÓÞ ÕÒ¡óÝ®í¿¡«ó</w:t>
        <w:tab/>
        <w:t>17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á¼ÑÓ¿¬á¡ß¬¿Õ »«ñó«ñ¡¿¬«ó</w:t>
        <w:tab/>
        <w:t>178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á¼ÑÓ¿¬á¡ß¬¿Õ ½ÑÔþ¿¬«ó</w:t>
        <w:tab/>
        <w:t>17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î«¡«½«ú ¼áÓÞá½á</w:t>
        <w:tab/>
        <w:t>18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9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ÓÒºý´ ¿ óÓáú¿</w:t>
        <w:tab/>
        <w:t>18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ß»«¼¿¡á´ öÑ®ÕÔóá¡úÑÓá</w:t>
        <w:tab/>
        <w:t>18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ºá¬½¯þÑ¡¡«ú«</w:t>
        <w:tab/>
        <w:t>18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á½¿½Ñ®</w:t>
        <w:tab/>
        <w:t>18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¡Ô¿úá½¿½Ñ®</w:t>
        <w:tab/>
        <w:t>18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âá¼½ÑÔ</w:t>
        <w:tab/>
        <w:t>18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á¼´Ô¿ é½áñ¿¼¿Óá éÙß«µ¬«ú«</w:t>
        <w:tab/>
        <w:t>18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1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ß «ßÔá½«ßý ¼á½«</w:t>
        <w:tab/>
        <w:t>190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87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ÓÑñáÔÑ½ýßÔó«</w:t>
        <w:tab/>
        <w:t>19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2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¬«½« »½«Úáñ¿</w:t>
        <w:tab/>
        <w:t>19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¼á¡¬ÒÓÔá</w:t>
        <w:tab/>
        <w:t>19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üÒÓá¡¡Ù® »«½ÒßÔá¡«¬</w:t>
        <w:tab/>
        <w:t>19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0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«Ó«úá</w:t>
        <w:tab/>
        <w:t>197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6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¬ÓÑßÔý´¡</w:t>
        <w:tab/>
        <w:t>19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É«¡¿ ¿ ü¿Ó¬á</w:t>
        <w:tab/>
        <w:t>19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8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«½þý´ »Ñß¡´</w:t>
        <w:tab/>
        <w:t>201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9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á¼´Ô¿ ×Ó¿´ é¿ºí«Óá</w:t>
        <w:tab/>
        <w:t>203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4)</w:t>
      </w:r>
      <w:r>
        <w:br w:type="page"/>
      </w:r>
    </w:p>
    <w:p>
      <w:pPr>
        <w:pStyle w:val="Normal"/>
        <w:tabs>
          <w:tab w:val="clear" w:pos="720"/>
          <w:tab w:val="left" w:pos="5103" w:leader="underscore"/>
        </w:tabs>
        <w:bidi w:val="0"/>
        <w:spacing w:lineRule="auto" w:line="160" w:before="0" w:after="756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ab/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»áß¿í«, þÔ« »ÑÔý ÓáºÓÑÞ¿½¿</w:t>
        <w:tab/>
        <w:t>205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1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»áßá®ß´ ñá¡á®µÑó</w:t>
        <w:tab/>
        <w:t>20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297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ùÔ« ß¡¿Ôß´ ¡«þý¯ »Ó«¬ÒÓ«ÓÒ</w:t>
        <w:tab/>
        <w:t>20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Ñ ó«ºóÓáÚá®ß´, â«Óý¬¿®, ß èá»Ó¿</w:t>
        <w:tab/>
        <w:t>209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4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á½ýß ÔÓ¿ñµáÔý ñÑó´Ô«ú« ú«ñá</w:t>
        <w:tab/>
        <w:t>210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2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«Ó ¿º ñ«¼á</w:t>
        <w:tab/>
        <w:t>211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Ñß¡´ « »«½Ñó«® »«þÔÑ</w:t>
        <w:tab/>
        <w:t>212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3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ÓíáÔ</w:t>
        <w:tab/>
        <w:t>213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Æá¡á¿ß</w:t>
        <w:tab/>
        <w:t>214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Äª¿ñá¡¿Ñ</w:t>
        <w:tab/>
        <w:t>216</w:t>
      </w: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(305)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Ñ º«ó¿ÔÑ ÉÒßý ¬ Ô«»«ÓÒ</w:t>
        <w:tab/>
        <w:t>217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Ô½á¡ÔÙ</w:t>
        <w:tab/>
        <w:t>218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ÅÓ¿¼Ñþá¡¿´</w:t>
        <w:tab/>
        <w:t>219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«ÔÙ</w:t>
        <w:tab/>
        <w:t>231</w:t>
      </w:r>
    </w:p>
    <w:p>
      <w:pPr>
        <w:pStyle w:val="Normal"/>
        <w:tabs>
          <w:tab w:val="clear" w:pos="720"/>
          <w:tab w:val="left" w:pos="4423" w:leader="dot"/>
        </w:tabs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Ç½õáó¿Ô¡Ù® Ò¬áºáÔÑ½ý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sectPr>
      <w:type w:val="nextPage"/>
      <w:pgSz w:w="11907" w:h="16840"/>
      <w:pgMar w:left="3402" w:right="3402" w:gutter="0" w:header="0" w:top="3799" w:footer="0" w:bottom="3402"/>
      <w:pgNumType w:start="31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/80  1/1/80  ╦</dc:description>
  <dc:language>en-US</dc:language>
  <cp:lastModifiedBy/>
  <cp:revision>0</cp:revision>
  <dc:subject/>
  <dc:title/>
</cp:coreProperties>
</file>