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underscore"/>
        </w:tabs>
        <w:bidi w:val="0"/>
        <w:spacing w:lineRule="auto" w:line="1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bidi w:val="0"/>
        <w:spacing w:lineRule="auto" w:line="199" w:before="756" w:after="0"/>
        <w:ind w:left="0" w:right="0" w:firstLine="284"/>
        <w:jc w:val="both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æ. 15. 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éÇï£æ âàÄ</w:t>
        <w:softHyphen/>
        <w:t>öê</w:t>
        <w:softHyphen/>
        <w:t>çê</w:t>
        <w:softHyphen/>
        <w:t>èÄé: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»ÑÓ</w:t>
        <w:softHyphen/>
        <w:t>óá´ »Ñß</w:t>
        <w:softHyphen/>
        <w:t>¡´ Ç. â«</w:t>
        <w:softHyphen/>
        <w:t>Ó«ñ</w:t>
        <w:softHyphen/>
        <w:t>¡¿µ</w:t>
        <w:softHyphen/>
        <w:t>¬«</w:t>
        <w:softHyphen/>
        <w:t>ú«; ¡á</w:t>
        <w:softHyphen/>
        <w:t>»¿</w:t>
        <w:softHyphen/>
        <w:t>ßá</w:t>
        <w:softHyphen/>
        <w:t>¡á ñ½´ ßÔÒ</w:t>
        <w:softHyphen/>
        <w:t>ñÑ¡</w:t>
        <w:softHyphen/>
        <w:t>þÑ</w:t>
        <w:softHyphen/>
        <w:t>ß¬«</w:t>
        <w:softHyphen/>
        <w:t>ú« ß»Ñ¬</w:t>
        <w:softHyphen/>
        <w:t>Ôá¬</w:t>
        <w:softHyphen/>
        <w:t>½´ úÑ«</w:t>
        <w:softHyphen/>
        <w:t>õ¿</w:t>
        <w:softHyphen/>
        <w:t>º¿</w:t>
        <w:softHyphen/>
        <w:t>þÑ</w:t>
        <w:softHyphen/>
        <w:t>ß¬«</w:t>
        <w:softHyphen/>
        <w:t>ú« õá</w:t>
        <w:softHyphen/>
        <w:t>¬Ò½ý</w:t>
        <w:softHyphen/>
        <w:t>ÔÑ</w:t>
        <w:softHyphen/>
        <w:t>Ôá ïÑ</w:t>
        <w:softHyphen/>
        <w:t>¡¿¡</w:t>
        <w:softHyphen/>
        <w:t>ú</w:t>
        <w:softHyphen/>
        <w:t>Óáñ</w:t>
        <w:softHyphen/>
        <w:t>ß¬«</w:t>
        <w:softHyphen/>
        <w:t>ú« ú«Ó</w:t>
        <w:softHyphen/>
        <w:t>¡«</w:t>
        <w:softHyphen/>
        <w:t>ú« ¿¡</w:t>
        <w:softHyphen/>
        <w:t>ß</w:t>
        <w:softHyphen/>
        <w:t>Ô¿</w:t>
        <w:softHyphen/>
        <w:t>ÔÒ</w:t>
        <w:softHyphen/>
        <w:t>Ôá.</w:t>
      </w:r>
    </w:p>
    <w:p>
      <w:pPr>
        <w:pStyle w:val="Normal"/>
        <w:bidi w:val="0"/>
        <w:spacing w:lineRule="auto" w:line="199" w:before="0" w:after="0"/>
        <w:ind w:left="0" w:right="0" w:firstLine="284"/>
        <w:jc w:val="both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16. 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Åàæ</w:t>
        <w:softHyphen/>
        <w:t>ìƒ ÅÄ</w:t>
        <w:softHyphen/>
        <w:t>êæèÄ</w:t>
        <w:softHyphen/>
        <w:t>éÄë ÅÇÉ</w:t>
        <w:softHyphen/>
        <w:t>Æêê: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óá</w:t>
        <w:softHyphen/>
        <w:t>Ó¿</w:t>
        <w:softHyphen/>
        <w:t>á¡Ô ¡á</w:t>
        <w:softHyphen/>
        <w:t>ºóá</w:t>
        <w:softHyphen/>
        <w:t>¡¿´ "ÅÑß</w:t>
        <w:softHyphen/>
        <w:t>¡´ þÑÔ</w:t>
        <w:softHyphen/>
        <w:t>óÑÓ</w:t>
        <w:softHyphen/>
        <w:t>Ô«® »áÓ</w:t>
        <w:softHyphen/>
        <w:t>Ô¿¿". Å«</w:t>
        <w:softHyphen/>
        <w:t>ßó´</w:t>
        <w:softHyphen/>
        <w:t>ÚÑ</w:t>
        <w:softHyphen/>
        <w:t>¡á »á</w:t>
        <w:softHyphen/>
        <w:t>¼´</w:t>
        <w:softHyphen/>
        <w:t>Ô¿ úÑ«</w:t>
        <w:softHyphen/>
        <w:t>õ¿</w:t>
        <w:softHyphen/>
        <w:t>º¿</w:t>
        <w:softHyphen/>
        <w:t>¬á-¡á</w:t>
        <w:softHyphen/>
        <w:t>í½¯</w:t>
        <w:softHyphen/>
        <w:t>ñá</w:t>
        <w:softHyphen/>
        <w:t>ÔÑ</w:t>
        <w:softHyphen/>
        <w:t>½´ Çñ«½ý</w:t>
        <w:softHyphen/>
        <w:t>õá Äí</w:t>
        <w:softHyphen/>
        <w:t>Óáº</w:t>
        <w:softHyphen/>
        <w:t>µ«</w:t>
        <w:softHyphen/>
        <w:t>óá, »«</w:t>
        <w:softHyphen/>
        <w:t>ú¿í</w:t>
        <w:softHyphen/>
        <w:t>ÞÑ</w:t>
        <w:softHyphen/>
        <w:t>ú« ¡á ¼áÓ</w:t>
        <w:softHyphen/>
        <w:t>Þ</w:t>
        <w:softHyphen/>
        <w:t>ÓÒ</w:t>
        <w:softHyphen/>
        <w:t>ÔÑ ó« óÓÑ</w:t>
        <w:softHyphen/>
        <w:t>¼´ ßÔÒ</w:t>
        <w:softHyphen/>
        <w:t>ñÑ¡</w:t>
        <w:softHyphen/>
        <w:t>þÑ</w:t>
        <w:softHyphen/>
        <w:t>ß¬«® »Óá¬</w:t>
        <w:softHyphen/>
        <w:t>Ô¿</w:t>
        <w:softHyphen/>
        <w:t>¬¿.</w:t>
      </w:r>
    </w:p>
    <w:p>
      <w:pPr>
        <w:pStyle w:val="Normal"/>
        <w:bidi w:val="0"/>
        <w:spacing w:lineRule="auto" w:line="199" w:before="0" w:after="0"/>
        <w:ind w:left="0" w:right="0" w:firstLine="284"/>
        <w:jc w:val="both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19. 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Åàæ</w:t>
        <w:softHyphen/>
        <w:t>ìƒ êæ</w:t>
        <w:softHyphen/>
        <w:t>èÇ</w:t>
        <w:softHyphen/>
        <w:t>Æà</w:t>
        <w:softHyphen/>
        <w:t>ïàë ôÉÇ</w:t>
        <w:softHyphen/>
        <w:t>ìÇ: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óá</w:t>
        <w:softHyphen/>
        <w:t>Ó¿</w:t>
        <w:softHyphen/>
        <w:t>á¡Ô ¡á</w:t>
        <w:softHyphen/>
        <w:t>ºóá</w:t>
        <w:softHyphen/>
        <w:t>¡¿´ "ÅÑß</w:t>
        <w:softHyphen/>
        <w:t>¡´ úÑ«</w:t>
        <w:softHyphen/>
        <w:t>õ¿</w:t>
        <w:softHyphen/>
        <w:t>º¿</w:t>
        <w:softHyphen/>
        <w:t>¬á-Óá</w:t>
        <w:softHyphen/>
        <w:t>ñ¿«</w:t>
        <w:softHyphen/>
        <w:t>¼ÑÔ</w:t>
        <w:softHyphen/>
        <w:t>Ó¿</w:t>
        <w:softHyphen/>
        <w:t>ßÔá". üÙ</w:t>
        <w:softHyphen/>
        <w:t>Ô«</w:t>
        <w:softHyphen/>
        <w:t>óá</w:t>
        <w:softHyphen/>
        <w:t>½á ó ßÔÒ</w:t>
        <w:softHyphen/>
        <w:t>ñÑ¡</w:t>
        <w:softHyphen/>
        <w:t>þÑ</w:t>
        <w:softHyphen/>
        <w:t>ß¬«® ßÓÑ</w:t>
        <w:softHyphen/>
        <w:t>ñÑ ¬á¬ ÞÒ</w:t>
        <w:softHyphen/>
        <w:t>Ô«þ</w:t>
        <w:softHyphen/>
        <w:t>¡Ù® ú¿¼¡ Óá</w:t>
        <w:softHyphen/>
        <w:t>ñ¿«</w:t>
        <w:softHyphen/>
        <w:t>¼ÑÔ</w:t>
        <w:softHyphen/>
        <w:t>Ó¿</w:t>
        <w:softHyphen/>
        <w:t>ßÔ«ó ¡á ¼«</w:t>
        <w:softHyphen/>
        <w:t>Ô¿ó ¿º</w:t>
        <w:softHyphen/>
        <w:t>óÑ</w:t>
        <w:softHyphen/>
        <w:t>ßÔ</w:t>
        <w:softHyphen/>
        <w:t>¡«® »Ñ</w:t>
        <w:softHyphen/>
        <w:t>ßÑ¡</w:t>
        <w:softHyphen/>
        <w:t>¬¿ "å¿½ ¡á ßóÑ</w:t>
        <w:softHyphen/>
        <w:t>ÔÑ º«</w:t>
        <w:softHyphen/>
        <w:t>½«</w:t>
        <w:softHyphen/>
        <w:t>Ô«</w:t>
        <w:softHyphen/>
        <w:t>¿ß¬á</w:t>
        <w:softHyphen/>
        <w:t>ÔÑ½ý".</w:t>
      </w:r>
    </w:p>
    <w:p>
      <w:pPr>
        <w:pStyle w:val="Normal"/>
        <w:bidi w:val="0"/>
        <w:spacing w:lineRule="auto" w:line="199" w:before="0" w:after="0"/>
        <w:ind w:left="0" w:right="0" w:firstLine="284"/>
        <w:jc w:val="both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20. 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ÅÄ</w:t>
        <w:softHyphen/>
        <w:t>ÅôÆ</w:t>
        <w:softHyphen/>
        <w:t>ìÇƒ: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ó ¬«¡</w:t>
        <w:softHyphen/>
        <w:t>µÑ ¿ß</w:t>
        <w:softHyphen/>
        <w:t>»«½</w:t>
        <w:softHyphen/>
        <w:t>¡´½</w:t>
        <w:softHyphen/>
        <w:t>ß´ »«½</w:t>
        <w:softHyphen/>
        <w:t>¡«</w:t>
        <w:softHyphen/>
        <w:t>ßÔý¯ »ÑÓ</w:t>
        <w:softHyphen/>
        <w:t>óÙ®</w:t>
      </w:r>
    </w:p>
    <w:p>
      <w:pPr>
        <w:pStyle w:val="Normal"/>
        <w:bidi w:val="0"/>
        <w:spacing w:lineRule="auto" w:line="199" w:before="0" w:after="0"/>
        <w:ind w:left="0" w:right="0" w:firstLine="284"/>
        <w:jc w:val="both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¬Ò»</w:t>
        <w:softHyphen/>
        <w:t>½ÑÔ.</w:t>
      </w:r>
    </w:p>
    <w:p>
      <w:pPr>
        <w:pStyle w:val="Normal"/>
        <w:bidi w:val="0"/>
        <w:spacing w:lineRule="auto" w:line="199" w:before="0" w:after="0"/>
        <w:ind w:left="0" w:right="0" w:firstLine="284"/>
        <w:jc w:val="both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21. 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Åàæ</w:t>
        <w:softHyphen/>
        <w:t>ìƒ ÅÄ</w:t>
        <w:softHyphen/>
        <w:t>ïƒÉ</w:t>
        <w:softHyphen/>
        <w:t>ìøò ïàÆ</w:t>
        <w:softHyphen/>
        <w:t>ùê</w:t>
        <w:softHyphen/>
        <w:t>èÄé: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óá</w:t>
        <w:softHyphen/>
        <w:t>Ó¿</w:t>
        <w:softHyphen/>
        <w:t>á¡Ô ¡á</w:t>
        <w:softHyphen/>
        <w:t>ºóá</w:t>
        <w:softHyphen/>
        <w:t>¡¿´ "è«</w:t>
        <w:softHyphen/>
        <w:t>ªá</w:t>
        <w:softHyphen/>
        <w:t>¡ÙÑ ¬ÒÓ</w:t>
        <w:softHyphen/>
        <w:t>Ô</w:t>
        <w:softHyphen/>
        <w:t>¬¿. ìá »½á</w:t>
        <w:softHyphen/>
        <w:t>ßÔ¿¡</w:t>
        <w:softHyphen/>
        <w:t>¬Ñ "ÇÔ</w:t>
        <w:softHyphen/>
        <w:t>½á¡</w:t>
        <w:softHyphen/>
        <w:t>ÔÙ" ñá</w:t>
        <w:softHyphen/>
        <w:t>¡á ß ¿º</w:t>
        <w:softHyphen/>
        <w:t>¼Ñ</w:t>
        <w:softHyphen/>
        <w:t>¡Ñ</w:t>
        <w:softHyphen/>
        <w:t>¡¿</w:t>
        <w:softHyphen/>
        <w:t>Ñ¼ ó þÑÔ</w:t>
        <w:softHyphen/>
        <w:t>óÑÓ</w:t>
        <w:softHyphen/>
        <w:t>Ô«® ßÔÓ«</w:t>
        <w:softHyphen/>
        <w:t>õÑ, ¬«</w:t>
        <w:softHyphen/>
        <w:t>Ô«</w:t>
        <w:softHyphen/>
        <w:t>Ó«Ñ áó</w:t>
        <w:softHyphen/>
        <w:t>Ô«Ó ó»«ß</w:t>
        <w:softHyphen/>
        <w:t>½Ññ</w:t>
        <w:softHyphen/>
        <w:t>ßÔ</w:t>
        <w:softHyphen/>
        <w:t>ó¿¿ ßþÑÔ ¡Ñ</w:t>
        <w:softHyphen/>
        <w:t>ªÑ</w:t>
        <w:softHyphen/>
        <w:t>½á</w:t>
        <w:softHyphen/>
        <w:t>ÔÑ½ý</w:t>
        <w:softHyphen/>
        <w:t>¡Ù¼.</w:t>
      </w:r>
    </w:p>
    <w:p>
      <w:pPr>
        <w:pStyle w:val="Normal"/>
        <w:bidi w:val="0"/>
        <w:spacing w:lineRule="auto" w:line="199" w:before="0" w:after="0"/>
        <w:ind w:left="0" w:right="0" w:firstLine="284"/>
        <w:jc w:val="both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23. 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üôò</w:t>
        <w:softHyphen/>
        <w:t>ÆÇ Æêè</w:t>
        <w:softHyphen/>
        <w:t>æê: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óá</w:t>
        <w:softHyphen/>
        <w:t>Ó¿</w:t>
        <w:softHyphen/>
        <w:t>á¡Ô ¡á</w:t>
        <w:softHyphen/>
        <w:t>ºóá</w:t>
        <w:softHyphen/>
        <w:t>¡¿´ "äóÑ óÑß</w:t>
        <w:softHyphen/>
        <w:t>¡Ù".</w:t>
      </w:r>
    </w:p>
    <w:p>
      <w:pPr>
        <w:pStyle w:val="Normal"/>
        <w:bidi w:val="0"/>
        <w:spacing w:lineRule="auto" w:line="199" w:before="0" w:after="0"/>
        <w:ind w:left="0" w:right="0" w:firstLine="284"/>
        <w:jc w:val="both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27. 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Åà</w:t>
        <w:softHyphen/>
        <w:t>Éà</w:t>
        <w:softHyphen/>
        <w:t>èÇ</w:t>
        <w:softHyphen/>
        <w:t>Æø: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»«</w:t>
        <w:softHyphen/>
        <w:t>ßó´</w:t>
        <w:softHyphen/>
        <w:t>ÚÑ</w:t>
        <w:softHyphen/>
        <w:t>¡á »á</w:t>
        <w:softHyphen/>
        <w:t>¼´</w:t>
        <w:softHyphen/>
        <w:t>Ô¿ úÑ«</w:t>
        <w:softHyphen/>
        <w:t>½«</w:t>
        <w:softHyphen/>
        <w:t>úá æÔá</w:t>
        <w:softHyphen/>
        <w:t>¡¿ß</w:t>
        <w:softHyphen/>
        <w:t>½á</w:t>
        <w:softHyphen/>
        <w:t>óá Å«</w:t>
        <w:softHyphen/>
        <w:t>úÓÑ</w:t>
        <w:softHyphen/>
        <w:t>í¿µ</w:t>
        <w:softHyphen/>
        <w:t>¬«</w:t>
        <w:softHyphen/>
        <w:t>ú«, »«</w:t>
        <w:softHyphen/>
        <w:t>ú¿í</w:t>
        <w:softHyphen/>
        <w:t>ÞÑ</w:t>
        <w:softHyphen/>
        <w:t>ú« ¡á Ó. æÑ</w:t>
        <w:softHyphen/>
        <w:t>óÑÓ</w:t>
        <w:softHyphen/>
        <w:t>¡«®; áó</w:t>
        <w:softHyphen/>
        <w:t>Ô«Ó »Ó¿</w:t>
        <w:softHyphen/>
        <w:t>¡¿</w:t>
        <w:softHyphen/>
        <w:t>¼á½ Òþá</w:t>
        <w:softHyphen/>
        <w:t>ßÔ¿Ñ ó Ñú« »«</w:t>
        <w:softHyphen/>
        <w:t>¿ß¬áÕ, ß»½áó</w:t>
        <w:softHyphen/>
        <w:t>½´</w:t>
        <w:softHyphen/>
        <w:t>´ßý »« Ô«® ªÑ ÓÑ</w:t>
        <w:softHyphen/>
        <w:t>¬Ñ ¡á Ô«® ªÑ ½«ñ</w:t>
        <w:softHyphen/>
        <w:t>¬Ñ.</w:t>
      </w:r>
    </w:p>
    <w:p>
      <w:pPr>
        <w:pStyle w:val="Normal"/>
        <w:bidi w:val="0"/>
        <w:spacing w:lineRule="auto" w:line="199" w:before="0" w:after="0"/>
        <w:ind w:left="0" w:right="0" w:firstLine="284"/>
        <w:jc w:val="both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28. 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çÇ üà</w:t>
        <w:softHyphen/>
        <w:t>ïøî îà</w:t>
        <w:softHyphen/>
        <w:t>ÆÇï</w:t>
        <w:softHyphen/>
        <w:t>ïÄî: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óá</w:t>
        <w:softHyphen/>
        <w:t>Ó¿</w:t>
        <w:softHyphen/>
        <w:t>á¡Ô ¡á</w:t>
        <w:softHyphen/>
        <w:t>ºóá</w:t>
        <w:softHyphen/>
        <w:t>¡¿´ "Åá</w:t>
        <w:softHyphen/>
        <w:t>¼´</w:t>
        <w:softHyphen/>
        <w:t>Ô¿</w:t>
      </w:r>
    </w:p>
    <w:p>
      <w:pPr>
        <w:pStyle w:val="Normal"/>
        <w:bidi w:val="0"/>
        <w:spacing w:lineRule="auto" w:line="199" w:before="0" w:after="0"/>
        <w:ind w:left="0" w:right="0" w:firstLine="284"/>
        <w:jc w:val="both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. Å«</w:t>
        <w:softHyphen/>
        <w:t>úÓÑ</w:t>
        <w:softHyphen/>
        <w:t>í¿µ</w:t>
        <w:softHyphen/>
        <w:t>¬«</w:t>
        <w:softHyphen/>
        <w:t>ú«". Å«</w:t>
        <w:softHyphen/>
        <w:t>ßó´</w:t>
        <w:softHyphen/>
        <w:t>ÚÑ</w:t>
        <w:softHyphen/>
        <w:t>¡¿Ñ§ß¼. »Ó¿¼. ¬ »Ñß</w:t>
        <w:softHyphen/>
        <w:t>¡Ñ "ÅÑ</w:t>
        <w:softHyphen/>
        <w:t>ÓÑ</w:t>
        <w:softHyphen/>
        <w:t>¬á</w:t>
        <w:softHyphen/>
        <w:t>ÔÙ". é ¬¡. "ÇÔ</w:t>
        <w:softHyphen/>
        <w:t>½á¡</w:t>
        <w:softHyphen/>
        <w:t>ÔÙ" ó«Þ</w:t>
        <w:softHyphen/>
        <w:t>½á ó µ¿¬½ ßÔ¿</w:t>
        <w:softHyphen/>
        <w:t>Õ«ó, »«</w:t>
        <w:softHyphen/>
        <w:t>ßó´</w:t>
        <w:softHyphen/>
        <w:t>ÚÑ¡</w:t>
        <w:softHyphen/>
        <w:t>¡ÙÕ æ. Å«</w:t>
        <w:softHyphen/>
        <w:t>úÓÑ</w:t>
        <w:softHyphen/>
        <w:t>í¿µ</w:t>
        <w:softHyphen/>
        <w:t>¬«</w:t>
        <w:softHyphen/>
        <w:t>¼Ò.</w:t>
      </w:r>
    </w:p>
    <w:p>
      <w:pPr>
        <w:pStyle w:val="Normal"/>
        <w:bidi w:val="0"/>
        <w:spacing w:lineRule="auto" w:line="199" w:before="0" w:after="0"/>
        <w:ind w:left="0" w:right="0" w:firstLine="284"/>
        <w:jc w:val="both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29. 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ìÇ îÇ</w:t>
        <w:softHyphen/>
        <w:t>Æà</w:t>
        <w:softHyphen/>
        <w:t>Éêè: "...ìá</w:t>
        <w:softHyphen/>
        <w:t>»¿</w:t>
        <w:softHyphen/>
        <w:t>ßá</w:t>
        <w:softHyphen/>
        <w:t>¡á ¬á¬ ßÔ¿</w:t>
        <w:softHyphen/>
        <w:t>½¿</w:t>
        <w:softHyphen/>
        <w:t>ºá</w:t>
        <w:softHyphen/>
        <w:t>µ¿´ »Ñ</w:t>
        <w:softHyphen/>
        <w:t>ßÑ¡ ºÝ</w:t>
        <w:softHyphen/>
        <w:t>¬«ó,§ó ßó«Ñ óÓÑ</w:t>
        <w:softHyphen/>
        <w:t>¼´ «¡¿ ¼Ñ</w:t>
        <w:softHyphen/>
        <w:t>¡´ ºá ¡ÑÑ þÒÔý ¡Ñ Òí¿</w:t>
        <w:softHyphen/>
        <w:t>½¿, »«</w:t>
        <w:softHyphen/>
        <w:t>Ô«</w:t>
        <w:softHyphen/>
        <w:t>¼Ò þÔ« ÓÑ</w:t>
        <w:softHyphen/>
        <w:t>Þ¿</w:t>
        <w:softHyphen/>
        <w:t>½¿: þÔ« ´ »Ó¿</w:t>
        <w:softHyphen/>
        <w:t>ßó«</w:t>
        <w:softHyphen/>
        <w:t>¿½ ßÑ</w:t>
        <w:softHyphen/>
        <w:t>íÑ ¿Õ »Ñß</w:t>
        <w:softHyphen/>
        <w:t>¡¯... ü½áÔ</w:t>
        <w:softHyphen/>
        <w:t>¡ÙÑ »Ñß</w:t>
        <w:softHyphen/>
        <w:t>¡¿´ ´ ¡Ñ ½¯</w:t>
        <w:softHyphen/>
        <w:t>í¿½ ¿ ¡Ñ ½¯í</w:t>
        <w:softHyphen/>
        <w:t>½¯, ¿í« ´ »Ó«</w:t>
        <w:softHyphen/>
        <w:t>Ô¿ó Ó«</w:t>
        <w:softHyphen/>
        <w:t>¼á¡</w:t>
        <w:softHyphen/>
        <w:t>Ô¿</w:t>
        <w:softHyphen/>
        <w:t>ºá</w:t>
        <w:softHyphen/>
        <w:t>µ¿¿ í½áÔ</w:t>
        <w:softHyphen/>
        <w:t>¡«</w:t>
        <w:softHyphen/>
        <w:t>ú« ¼¿</w:t>
        <w:softHyphen/>
        <w:t>Óá ó »Ó¿¡</w:t>
        <w:softHyphen/>
        <w:t>µ¿</w:t>
        <w:softHyphen/>
        <w:t>»Ñ. ìÑ ß½Ò</w:t>
        <w:softHyphen/>
        <w:t>þá®</w:t>
        <w:softHyphen/>
        <w:t>¡« í½á</w:t>
        <w:softHyphen/>
        <w:t>Ôá</w:t>
        <w:softHyphen/>
        <w:t>Ó¿ óßÑú</w:t>
        <w:softHyphen/>
        <w:t>ñá íÙ</w:t>
        <w:softHyphen/>
        <w:t>½¿ Ò ½á</w:t>
        <w:softHyphen/>
        <w:t>úÑÓ</w:t>
        <w:softHyphen/>
        <w:t>¡«® «Õ</w:t>
        <w:softHyphen/>
        <w:t>Óá</w:t>
        <w:softHyphen/>
        <w:t>¡Ù ºá »«</w:t>
        <w:softHyphen/>
        <w:t>¡´</w:t>
        <w:softHyphen/>
        <w:t>ÔÙÕ ¿ »á</w:t>
        <w:softHyphen/>
        <w:t>½á</w:t>
        <w:softHyphen/>
        <w:t>þÑ® ñ½´ »«</w:t>
        <w:softHyphen/>
        <w:t>½¿</w:t>
        <w:softHyphen/>
        <w:t>Ô¿</w:t>
        <w:softHyphen/>
        <w:t>þÑ</w:t>
        <w:softHyphen/>
        <w:t>ß¬¿Õ ºá</w:t>
        <w:softHyphen/>
        <w:t>¬½¯</w:t>
        <w:softHyphen/>
        <w:t>þÑ¡</w:t>
        <w:softHyphen/>
        <w:t>¡ÙÕ. Ç ó«Ô þÔ« ¬á</w:t>
        <w:softHyphen/>
        <w:t>ßá</w:t>
        <w:softHyphen/>
        <w:t>ÑÔ</w:t>
        <w:softHyphen/>
        <w:t>ß´ ½á</w:t>
        <w:softHyphen/>
        <w:t>úÑÓ</w:t>
        <w:softHyphen/>
        <w:t>¡ÙÕ »Ñ</w:t>
        <w:softHyphen/>
        <w:t>ßÑ¡, Ô« ¬ ¡¿¼ ´ «Ô</w:t>
        <w:softHyphen/>
        <w:t>¡«</w:t>
        <w:softHyphen/>
        <w:t>ÞÒßý «þÑ¡ý ßÑÓý</w:t>
        <w:softHyphen/>
        <w:t>Ñº</w:t>
        <w:softHyphen/>
        <w:t>¡« ¿ ßþ¿</w:t>
        <w:softHyphen/>
        <w:t>Ôá¯ ¿Õ »ÓÑñ</w:t>
        <w:softHyphen/>
        <w:t>¼Ñ</w:t>
        <w:softHyphen/>
        <w:t>Ô«¼ ßÑÓý</w:t>
        <w:softHyphen/>
        <w:t>Ñº</w:t>
        <w:softHyphen/>
        <w:t>¡«</w:t>
        <w:softHyphen/>
        <w:t>ú« ¿ß</w:t>
        <w:softHyphen/>
        <w:t>ß</w:t>
        <w:softHyphen/>
        <w:t>½Ñ</w:t>
        <w:softHyphen/>
        <w:t>ñ«</w:t>
        <w:softHyphen/>
        <w:t>óá</w:t>
        <w:softHyphen/>
        <w:t>¡¿´ ñ½´ ¿ß</w:t>
        <w:softHyphen/>
        <w:t>Ô«</w:t>
        <w:softHyphen/>
        <w:t>Ó¿</w:t>
        <w:softHyphen/>
        <w:t>¬«ó ¿ ½¿</w:t>
        <w:softHyphen/>
        <w:t>ÔÑ</w:t>
        <w:softHyphen/>
        <w:t>Óá</w:t>
        <w:softHyphen/>
        <w:t>ÔÒ</w:t>
        <w:softHyphen/>
        <w:t>Ó«</w:t>
        <w:softHyphen/>
        <w:t>óÑ</w:t>
        <w:softHyphen/>
        <w:t>ñ«ó. ØÔ« óÑ</w:t>
        <w:softHyphen/>
        <w:t>½¿</w:t>
        <w:softHyphen/>
        <w:t>¬¿Ñ »Ñß</w:t>
        <w:softHyphen/>
        <w:t>¡¿ ßÔÓá</w:t>
        <w:softHyphen/>
        <w:t>ñá</w:t>
        <w:softHyphen/>
        <w:t>¯</w:t>
        <w:softHyphen/>
        <w:t>ÚÑ</w:t>
        <w:softHyphen/>
        <w:t>ú« ¿ Òú</w:t>
        <w:softHyphen/>
        <w:t>¡Ñ</w:t>
        <w:softHyphen/>
        <w:t>ÔÑ¡</w:t>
        <w:softHyphen/>
        <w:t>¡«</w:t>
        <w:softHyphen/>
        <w:t>ú« ¡á</w:t>
        <w:softHyphen/>
        <w:t>Ó«</w:t>
        <w:softHyphen/>
        <w:t>ñá, ßÔÓáÞ</w:t>
        <w:softHyphen/>
        <w:t>¡ÙÑ «í</w:t>
        <w:softHyphen/>
        <w:t>ó¿</w:t>
        <w:softHyphen/>
        <w:t>¡¿</w:t>
        <w:softHyphen/>
        <w:t>ÔÑ½ý</w:t>
        <w:softHyphen/>
        <w:t>¡ÙÑ ñ«</w:t>
        <w:softHyphen/>
        <w:t>¬Ò</w:t>
        <w:softHyphen/>
        <w:t>¼Ñ¡</w:t>
        <w:softHyphen/>
        <w:t>ÔÙ Ý»«</w:t>
        <w:softHyphen/>
        <w:t>Õ¿".</w:t>
      </w:r>
    </w:p>
    <w:p>
      <w:pPr>
        <w:pStyle w:val="Normal"/>
        <w:bidi w:val="0"/>
        <w:spacing w:lineRule="auto" w:line="199" w:before="0" w:after="0"/>
        <w:ind w:left="0" w:right="0" w:firstLine="284"/>
        <w:jc w:val="both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30. 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ùàÉ</w:t>
        <w:softHyphen/>
        <w:t>ìøë òïàü: "...é ÔÒ</w:t>
        <w:softHyphen/>
        <w:t>ÓÒ</w:t>
        <w:softHyphen/>
        <w:t>Õá¡</w:t>
        <w:softHyphen/>
        <w:t>ß¬«® Ôá®</w:t>
        <w:softHyphen/>
        <w:t>úÑ »«º</w:t>
        <w:softHyphen/>
        <w:t>ñ</w:t>
        <w:softHyphen/>
        <w:t>¡Ñ® «ßÑ¡ý¯ ¿º-ºá ¡Ñ</w:t>
        <w:softHyphen/>
        <w:t>½ÑÔ</w:t>
        <w:softHyphen/>
        <w:t>¡«® »«</w:t>
        <w:softHyphen/>
        <w:t>ú«</w:t>
        <w:softHyphen/>
        <w:t>ñÙ ¡áÞ »«</w:t>
        <w:softHyphen/>
        <w:t>¿ß¬«</w:t>
        <w:softHyphen/>
        <w:t>óÙ® «Ô</w:t>
        <w:softHyphen/>
        <w:t>Ó´ñ ¡á</w:t>
        <w:softHyphen/>
        <w:t>ñ«½</w:t>
        <w:softHyphen/>
        <w:t>ú« «ß</w:t>
        <w:softHyphen/>
        <w:t>Ôá½</w:t>
        <w:softHyphen/>
        <w:t>ß´ íÑº »Ó«</w:t>
        <w:softHyphen/>
        <w:t>ñÒ¬</w:t>
        <w:softHyphen/>
        <w:t>Ô«ó,§Ô«ú</w:t>
        <w:softHyphen/>
        <w:t>ñá ¿ íÙ</w:t>
        <w:softHyphen/>
        <w:t>½á ¡á</w:t>
        <w:softHyphen/>
        <w:t>»¿</w:t>
        <w:softHyphen/>
        <w:t>ßá</w:t>
        <w:softHyphen/>
        <w:t>¡á ÝÔá »Ñß</w:t>
        <w:softHyphen/>
        <w:t>¡´".</w:t>
      </w:r>
    </w:p>
    <w:p>
      <w:pPr>
        <w:pStyle w:val="Normal"/>
        <w:bidi w:val="0"/>
        <w:spacing w:lineRule="auto" w:line="199" w:before="0" w:after="0"/>
        <w:ind w:left="0" w:right="0" w:firstLine="284"/>
        <w:jc w:val="both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36. 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Äæàì</w:t>
        <w:softHyphen/>
        <w:t>ìƒƒ Åàæ</w:t>
        <w:softHyphen/>
        <w:t>ìƒ: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óá</w:t>
        <w:softHyphen/>
        <w:t>Ó¿</w:t>
        <w:softHyphen/>
        <w:t>á¡Ô ¡á</w:t>
        <w:softHyphen/>
        <w:t>ºóá</w:t>
        <w:softHyphen/>
        <w:t>¡¿´ "ÆÒ</w:t>
        <w:softHyphen/>
        <w:t>¼á</w:t>
        <w:softHyphen/>
        <w:t>¡Ù". èÓ«</w:t>
        <w:softHyphen/>
        <w:t>¼Ñ ¼Ñ</w:t>
        <w:softHyphen/>
        <w:t>½«</w:t>
        <w:softHyphen/>
        <w:t>ñ¿¿ áó</w:t>
        <w:softHyphen/>
        <w:t>Ô«</w:t>
        <w:softHyphen/>
        <w:t>Óá, ÑßÔý ¼Ò</w:t>
        <w:softHyphen/>
        <w:t>ºÙ</w:t>
        <w:softHyphen/>
        <w:t>¬á, ¡á</w:t>
        <w:softHyphen/>
        <w:t>»¿</w:t>
        <w:softHyphen/>
        <w:t>ßá¡</w:t>
        <w:softHyphen/>
        <w:t>¡á´ é. æÔÓÒ</w:t>
        <w:softHyphen/>
        <w:t>¡Ñ¡</w:t>
        <w:softHyphen/>
        <w:t>¬«.</w:t>
      </w:r>
    </w:p>
    <w:p>
      <w:pPr>
        <w:pStyle w:val="Normal"/>
        <w:bidi w:val="0"/>
        <w:spacing w:lineRule="auto" w:line="199" w:before="0" w:after="0"/>
        <w:ind w:left="0" w:right="0" w:firstLine="284"/>
        <w:jc w:val="both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37,  38,  39.  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ÅÄï</w:t>
        <w:softHyphen/>
        <w:t>ìÄ</w:t>
        <w:softHyphen/>
        <w:t>ùìÄà æÄï</w:t>
        <w:softHyphen/>
        <w:t>ì</w:t>
        <w:softHyphen/>
        <w:t>ûà; Åà</w:t>
        <w:softHyphen/>
        <w:t>Éà</w:t>
        <w:softHyphen/>
        <w:t>ïàÆ</w:t>
        <w:softHyphen/>
        <w:t>ìøà Çì</w:t>
        <w:softHyphen/>
        <w:t>âà</w:t>
        <w:softHyphen/>
        <w:t>-</w:t>
      </w:r>
      <w:r>
        <w:br w:type="page"/>
      </w:r>
    </w:p>
    <w:p>
      <w:pPr>
        <w:pStyle w:val="Normal"/>
        <w:tabs>
          <w:tab w:val="clear" w:pos="720"/>
          <w:tab w:val="left" w:pos="5103" w:leader="underscore"/>
        </w:tabs>
        <w:bidi w:val="0"/>
        <w:spacing w:lineRule="auto" w:line="160" w:before="0" w:after="0"/>
        <w:ind w:left="0" w:right="0" w:hanging="0"/>
        <w:jc w:val="lef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ab/>
      </w:r>
    </w:p>
    <w:p>
      <w:pPr>
        <w:pStyle w:val="Normal"/>
        <w:bidi w:val="0"/>
        <w:spacing w:lineRule="auto" w:line="199" w:before="709" w:after="0"/>
        <w:ind w:left="0" w:right="0" w:hanging="0"/>
        <w:jc w:val="both"/>
        <w:rPr/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ïø; îÄè</w:t>
        <w:softHyphen/>
        <w:t>ÉÄà ûÇÉ</w:t>
        <w:softHyphen/>
        <w:t>æÆ</w:t>
        <w:softHyphen/>
        <w:t>éÄ: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»«</w:t>
        <w:softHyphen/>
        <w:t>ßó´</w:t>
        <w:softHyphen/>
        <w:t>ÚÑ</w:t>
        <w:softHyphen/>
        <w:t>¡Ù »á</w:t>
        <w:softHyphen/>
        <w:t>¼´</w:t>
        <w:softHyphen/>
        <w:t>Ô¿ ªÑÓÔó ßÔá</w:t>
        <w:softHyphen/>
        <w:t>½¿¡</w:t>
        <w:softHyphen/>
        <w:t>ß¬¿Õ ÓÑ</w:t>
        <w:softHyphen/>
        <w:t>»ÓÑß</w:t>
        <w:softHyphen/>
        <w:t>ß¿®, »«</w:t>
        <w:softHyphen/>
        <w:t>ú¿í</w:t>
        <w:softHyphen/>
        <w:t>Þ¿Õ ó »«</w:t>
        <w:softHyphen/>
        <w:t>½´Ó</w:t>
        <w:softHyphen/>
        <w:t>¡ÙÕ ½á</w:t>
        <w:softHyphen/>
        <w:t>úÑ</w:t>
        <w:softHyphen/>
        <w:t>Ó´Õ. é »Ñß</w:t>
        <w:softHyphen/>
        <w:t>¡Ñ "Å«½</w:t>
        <w:softHyphen/>
        <w:t>¡«</w:t>
        <w:softHyphen/>
        <w:t>þ¡«Ñ ß«½</w:t>
        <w:softHyphen/>
        <w:t>¡</w:t>
        <w:softHyphen/>
        <w:t>µÑ" (óá</w:t>
        <w:softHyphen/>
        <w:t>Ó¿</w:t>
        <w:softHyphen/>
        <w:t>á¡Ô ¡á</w:t>
        <w:softHyphen/>
        <w:t>ºóá</w:t>
        <w:softHyphen/>
        <w:t>¡¿´ "çá</w:t>
        <w:softHyphen/>
        <w:t>»«</w:t>
        <w:softHyphen/>
        <w:t>½´ÓýÑ") ¿º</w:t>
        <w:softHyphen/>
        <w:t>óÑ</w:t>
        <w:softHyphen/>
        <w:t>ßÔÑ¡ ß½Ñ</w:t>
        <w:softHyphen/>
        <w:t>ñÒ</w:t>
        <w:softHyphen/>
        <w:t>¯</w:t>
        <w:softHyphen/>
        <w:t>Ú¿® óá</w:t>
        <w:softHyphen/>
        <w:t>Ó¿</w:t>
        <w:softHyphen/>
        <w:t>á¡Ô »«</w:t>
        <w:softHyphen/>
        <w:t>ß½Ññ</w:t>
        <w:softHyphen/>
        <w:t>¡Ñ® ßÔÓ«</w:t>
        <w:softHyphen/>
        <w:t>¬¿ ÔÓÑÔýÑ® ßÔÓ«</w:t>
        <w:softHyphen/>
        <w:t xml:space="preserve">õÙ: 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"ê ºá</w:t>
        <w:softHyphen/>
        <w:t>¼ÑÓ</w:t>
        <w:softHyphen/>
        <w:t>ºá</w:t>
        <w:softHyphen/>
        <w:t>ÑÔ ó óá</w:t>
        <w:softHyphen/>
        <w:t>½Ñ¡</w:t>
        <w:softHyphen/>
        <w:t>¬áÕ ¬«¡</w:t>
        <w:softHyphen/>
        <w:t>ó«®". "...ìá ½Ñ</w:t>
        <w:softHyphen/>
        <w:t>ó«</w:t>
        <w:softHyphen/>
        <w:t>íÑ</w:t>
        <w:softHyphen/>
        <w:t>ÓÑªýÑ à¡¿</w:t>
        <w:softHyphen/>
        <w:t>ßÑ´ óí½¿</w:t>
        <w:softHyphen/>
        <w:t>º¿ »«</w:t>
        <w:softHyphen/>
        <w:t>ßÑ½</w:t>
        <w:softHyphen/>
        <w:t>¬á àÓ</w:t>
        <w:softHyphen/>
        <w:t>¼á</w:t>
        <w:softHyphen/>
        <w:t>¬«</w:t>
        <w:softHyphen/>
        <w:t>ó« ´ ó¿</w:t>
        <w:softHyphen/>
        <w:t>ñÑ½ Óªá</w:t>
        <w:softHyphen/>
        <w:t>óÙÑ »á</w:t>
        <w:softHyphen/>
        <w:t>Ó«</w:t>
        <w:softHyphen/>
        <w:t>ó«</w:t>
        <w:softHyphen/>
        <w:t>ºÙ, ÒÔ«</w:t>
        <w:softHyphen/>
        <w:t>¡Òó</w:t>
        <w:softHyphen/>
        <w:t>Þ¿Ñ ó í«</w:t>
        <w:softHyphen/>
        <w:t>½«</w:t>
        <w:softHyphen/>
        <w:t>ÔáÕ§Ôá¼, úñÑ ñ«½</w:t>
        <w:softHyphen/>
        <w:t>ª</w:t>
        <w:softHyphen/>
        <w:t>¡á íÙ</w:t>
        <w:softHyphen/>
        <w:t>½á »Ó«</w:t>
        <w:softHyphen/>
        <w:t>Õ«</w:t>
        <w:softHyphen/>
        <w:t>ñ¿Ôý, íÒ¬</w:t>
        <w:softHyphen/>
        <w:t>óá½ý</w:t>
        <w:softHyphen/>
        <w:t>¡« »« ¬«</w:t>
        <w:softHyphen/>
        <w:t>ß</w:t>
        <w:softHyphen/>
        <w:t>Ô´¼ ºá</w:t>
        <w:softHyphen/>
        <w:t>¬½¯</w:t>
        <w:softHyphen/>
        <w:t>þÑ¡</w:t>
        <w:softHyphen/>
        <w:t>¡ÙÕ, ªÑ</w:t>
        <w:softHyphen/>
        <w:t>½Ñº</w:t>
        <w:softHyphen/>
        <w:t>¡á´ ñ«</w:t>
        <w:softHyphen/>
        <w:t>Ó«</w:t>
        <w:softHyphen/>
        <w:t>úá æá</w:t>
        <w:softHyphen/>
        <w:t>½Ñ</w:t>
        <w:softHyphen/>
        <w:t>ÕáÓñ-êúáÓ</w:t>
        <w:softHyphen/>
        <w:t>¬á. üÙ</w:t>
        <w:softHyphen/>
        <w:t>½¿ Ôá¼ ¿ ¼ÑÓ</w:t>
        <w:softHyphen/>
        <w:t>Ô</w:t>
        <w:softHyphen/>
        <w:t>óÙÑ "º«</w:t>
        <w:softHyphen/>
        <w:t>¡Ù" ß ú¡¿</w:t>
        <w:softHyphen/>
        <w:t>½Ù</w:t>
        <w:softHyphen/>
        <w:t>¼¿ íá</w:t>
        <w:softHyphen/>
        <w:t>Óá</w:t>
        <w:softHyphen/>
        <w:t>¬á</w:t>
        <w:softHyphen/>
        <w:t>¼¿, ¿ ßÔ«</w:t>
        <w:softHyphen/>
        <w:t>Ó«</w:t>
        <w:softHyphen/>
        <w:t>ªÑ</w:t>
        <w:softHyphen/>
        <w:t>óÙÑ óÙ</w:t>
        <w:softHyphen/>
        <w:t>Þ¬¿, ¿ íÑº</w:t>
        <w:softHyphen/>
        <w:t>Ù¼´¡</w:t>
        <w:softHyphen/>
        <w:t>¡ÙÑ íÓáÔ</w:t>
        <w:softHyphen/>
        <w:t>ß¬¿Ñ ¬½áñ</w:t>
        <w:softHyphen/>
        <w:t>í¿</w:t>
        <w:softHyphen/>
        <w:t>Úá, Óáº</w:t>
        <w:softHyphen/>
        <w:t>¼Ù</w:t>
        <w:softHyphen/>
        <w:t>ÔÙÑ »«</w:t>
        <w:softHyphen/>
        <w:t>½«</w:t>
        <w:softHyphen/>
        <w:t>ó«ñý</w:t>
        <w:softHyphen/>
        <w:t>´</w:t>
        <w:softHyphen/>
        <w:t>¼¿..."</w:t>
      </w:r>
    </w:p>
    <w:p>
      <w:pPr>
        <w:pStyle w:val="Normal"/>
        <w:bidi w:val="0"/>
        <w:spacing w:lineRule="auto" w:line="199" w:before="0" w:after="0"/>
        <w:ind w:left="0" w:right="0" w:firstLine="284"/>
        <w:jc w:val="both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44. 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Æà</w:t>
        <w:softHyphen/>
        <w:t>ìê Æôì</w:t>
        <w:softHyphen/>
        <w:t>ä</w:t>
        <w:softHyphen/>
        <w:t>Éø: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¼Ò</w:t>
        <w:softHyphen/>
        <w:t>ºÙ</w:t>
        <w:softHyphen/>
        <w:t>¬á ¡á</w:t>
        <w:softHyphen/>
        <w:t>»¿</w:t>
        <w:softHyphen/>
        <w:t>ßá</w:t>
        <w:softHyphen/>
        <w:t>¡á ×. ò«Õ</w:t>
        <w:softHyphen/>
        <w:t>½¿</w:t>
        <w:softHyphen/>
        <w:t>¬«</w:t>
        <w:softHyphen/>
        <w:t>óÙ¼.</w:t>
      </w:r>
    </w:p>
    <w:p>
      <w:pPr>
        <w:pStyle w:val="Normal"/>
        <w:bidi w:val="0"/>
        <w:spacing w:lineRule="auto" w:line="199" w:before="0" w:after="0"/>
        <w:ind w:left="0" w:right="0" w:firstLine="284"/>
        <w:jc w:val="both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47. 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ÅÇ</w:t>
        <w:softHyphen/>
        <w:t>Éô</w:t>
        <w:softHyphen/>
        <w:t>æÇ "èÉô</w:t>
        <w:softHyphen/>
        <w:t>çàì</w:t>
        <w:softHyphen/>
        <w:t>ÿ</w:t>
        <w:softHyphen/>
        <w:t>ÆàÉ</w:t>
        <w:softHyphen/>
        <w:t>ìÇ":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Þ¿</w:t>
        <w:softHyphen/>
        <w:t>Ó«</w:t>
        <w:softHyphen/>
        <w:t>¬« ¿º</w:t>
        <w:softHyphen/>
        <w:t>óÑ</w:t>
        <w:softHyphen/>
        <w:t>ßÔ</w:t>
        <w:softHyphen/>
        <w:t>¡á »Ñß</w:t>
        <w:softHyphen/>
        <w:t>¡´</w:t>
      </w:r>
    </w:p>
    <w:p>
      <w:pPr>
        <w:pStyle w:val="Normal"/>
        <w:bidi w:val="0"/>
        <w:spacing w:lineRule="auto" w:line="199" w:before="0" w:after="0"/>
        <w:ind w:left="0" w:right="0" w:firstLine="284"/>
        <w:jc w:val="both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é. æÔÓÒ</w:t>
        <w:softHyphen/>
        <w:t>¡Ñ¡</w:t>
        <w:softHyphen/>
        <w:t>¬« ¡á ÝÔ¿ ßÔ¿</w:t>
        <w:softHyphen/>
        <w:t>Õ¿, «ñ</w:t>
        <w:softHyphen/>
        <w:t>¡á</w:t>
        <w:softHyphen/>
        <w:t>¬« ÑßÔý ¿ áó</w:t>
        <w:softHyphen/>
        <w:t>Ô«Ó</w:t>
        <w:softHyphen/>
        <w:t>ß¬á´ ¼Ñ</w:t>
        <w:softHyphen/>
        <w:t>½«</w:t>
        <w:softHyphen/>
        <w:t>ñ¿´ »Ñß</w:t>
        <w:softHyphen/>
        <w:t>¡¿.</w:t>
      </w:r>
    </w:p>
    <w:p>
      <w:pPr>
        <w:pStyle w:val="Normal"/>
        <w:bidi w:val="0"/>
        <w:spacing w:lineRule="auto" w:line="199" w:before="0" w:after="0"/>
        <w:ind w:left="0" w:right="0" w:firstLine="284"/>
        <w:jc w:val="both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51. 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Çì</w:t>
        <w:softHyphen/>
        <w:t>â</w:t>
        <w:softHyphen/>
        <w:t>ïêë</w:t>
        <w:softHyphen/>
        <w:t>æèÇƒ Åà</w:t>
        <w:softHyphen/>
        <w:t>æàì</w:t>
        <w:softHyphen/>
        <w:t>èÇ: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óá</w:t>
        <w:softHyphen/>
        <w:t>Ó¿</w:t>
        <w:softHyphen/>
        <w:t>á¡Ô ¡á</w:t>
        <w:softHyphen/>
        <w:t>ºóá</w:t>
        <w:softHyphen/>
        <w:t>¡¿´ "ì«</w:t>
        <w:softHyphen/>
        <w:t>ó«</w:t>
        <w:softHyphen/>
        <w:t>ú«ñ</w:t>
        <w:softHyphen/>
        <w:t>¡´´", "é ôÝ½ý</w:t>
        <w:softHyphen/>
        <w:t>ßÑ".</w:t>
      </w:r>
    </w:p>
    <w:p>
      <w:pPr>
        <w:pStyle w:val="Normal"/>
        <w:bidi w:val="0"/>
        <w:spacing w:lineRule="auto" w:line="199" w:before="0" w:after="0"/>
        <w:ind w:left="0" w:right="0" w:firstLine="284"/>
        <w:jc w:val="both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52. 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Åê</w:t>
        <w:softHyphen/>
        <w:t>ÉÇÆ</w:t>
        <w:softHyphen/>
        <w:t>æèÇƒ: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óá</w:t>
        <w:softHyphen/>
        <w:t>Ó¿</w:t>
        <w:softHyphen/>
        <w:t>á¡Ô ¡á</w:t>
        <w:softHyphen/>
        <w:t>ºóá</w:t>
        <w:softHyphen/>
        <w:t>¡¿´ "æÔá</w:t>
        <w:softHyphen/>
        <w:t>Ó¿¡</w:t>
        <w:softHyphen/>
        <w:t>¡á´ »¿</w:t>
        <w:softHyphen/>
        <w:t>ÓáÔ</w:t>
        <w:softHyphen/>
        <w:t xml:space="preserve">ß¬á´". 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"...×Ó¿® ê«ß¿</w:t>
        <w:softHyphen/>
        <w:t>õ«</w:t>
        <w:softHyphen/>
        <w:t>ó¿þ é¿º</w:t>
        <w:softHyphen/>
        <w:t>í«Ó ½¯</w:t>
        <w:softHyphen/>
        <w:t>í¿½ »«</w:t>
        <w:softHyphen/>
        <w:t>óÔ«</w:t>
        <w:softHyphen/>
        <w:t>Ó´Ôý: "ô ¬áª</w:t>
        <w:softHyphen/>
        <w:t>ñ«</w:t>
        <w:softHyphen/>
        <w:t>ú« Òóá</w:t>
        <w:softHyphen/>
        <w:t>ªá</w:t>
        <w:softHyphen/>
        <w:t>¯</w:t>
        <w:softHyphen/>
        <w:t>ÚÑ</w:t>
        <w:softHyphen/>
        <w:t>ú« ßÑ</w:t>
        <w:softHyphen/>
        <w:t>í´ íáÓ</w:t>
        <w:softHyphen/>
        <w:t>ñá ñ«½</w:t>
        <w:softHyphen/>
        <w:t>ª</w:t>
        <w:softHyphen/>
        <w:t>¡á íÙÔý Õ«</w:t>
        <w:softHyphen/>
        <w:t>Ô´ íÙ «ñ</w:t>
        <w:softHyphen/>
        <w:t>¡á »¿</w:t>
        <w:softHyphen/>
        <w:t>ÓáÔ</w:t>
        <w:softHyphen/>
        <w:t>ß¬á´ »Ñß</w:t>
        <w:softHyphen/>
        <w:t>¡´, á þÔ« ¬á</w:t>
        <w:softHyphen/>
        <w:t>ßá</w:t>
        <w:softHyphen/>
        <w:t>ÑÔ</w:t>
        <w:softHyphen/>
        <w:t>ß´ â«</w:t>
        <w:softHyphen/>
        <w:t>Ó«ñ</w:t>
        <w:softHyphen/>
        <w:t>¡¿µ</w:t>
        <w:softHyphen/>
        <w:t>¬«</w:t>
        <w:softHyphen/>
        <w:t>ú«, Ô« «¡ ßá¼§ºá</w:t>
        <w:softHyphen/>
        <w:t>¬«¡</w:t>
        <w:softHyphen/>
        <w:t>þÑ¡</w:t>
        <w:softHyphen/>
        <w:t>¡Ù® »¿</w:t>
        <w:softHyphen/>
        <w:t>ÓáÔ". ÅÓ¿ ¼«</w:t>
        <w:softHyphen/>
        <w:t>¿Õ ñ«½</w:t>
        <w:softHyphen/>
        <w:t>ú¿Õ »½á</w:t>
        <w:softHyphen/>
        <w:t>óá</w:t>
        <w:softHyphen/>
        <w:t>¡¿</w:t>
        <w:softHyphen/>
        <w:t>´Õ ¡á »á</w:t>
        <w:softHyphen/>
        <w:t>ÓÒß</w:t>
        <w:softHyphen/>
        <w:t>¡¿</w:t>
        <w:softHyphen/>
        <w:t>¬Ñ "èÓÒ</w:t>
        <w:softHyphen/>
        <w:t>ºÑ¡</w:t>
        <w:softHyphen/>
        <w:t>ÞÑÓ¡" »Ó«</w:t>
        <w:softHyphen/>
        <w:t>ßÔ« ¡¿</w:t>
        <w:softHyphen/>
        <w:t>¬á¬ ¡Ñ½ý</w:t>
        <w:softHyphen/>
        <w:t>º´ íÙ</w:t>
        <w:softHyphen/>
        <w:t>½« ¡Ñ ¡á</w:t>
        <w:softHyphen/>
        <w:t>»¿</w:t>
        <w:softHyphen/>
        <w:t>ßáÔý »¿</w:t>
        <w:softHyphen/>
        <w:t>ÓáÔ</w:t>
        <w:softHyphen/>
        <w:t>ß¬Ò¯ »Ñß</w:t>
        <w:softHyphen/>
        <w:t>¡¯. Äñ</w:t>
        <w:softHyphen/>
        <w:t>¡á</w:t>
        <w:softHyphen/>
        <w:t>¬« ßÓá</w:t>
        <w:softHyphen/>
        <w:t>ºÒ »«</w:t>
        <w:softHyphen/>
        <w:t>ß½Ñ ÑÑ »«</w:t>
        <w:softHyphen/>
        <w:t>´ó</w:t>
        <w:softHyphen/>
        <w:t>½Ñ</w:t>
        <w:softHyphen/>
        <w:t>¡¿´, ó 1963 ú«</w:t>
        <w:softHyphen/>
        <w:t>ñÒ, »Ñß</w:t>
        <w:softHyphen/>
        <w:t>¡´ »«</w:t>
        <w:softHyphen/>
        <w:t>½Ò</w:t>
        <w:softHyphen/>
        <w:t>þ¿</w:t>
        <w:softHyphen/>
        <w:t>½á ÓÑº</w:t>
        <w:softHyphen/>
        <w:t>¬Ò¯ «Ô</w:t>
        <w:softHyphen/>
        <w:t>»«</w:t>
        <w:softHyphen/>
        <w:t>óÑñý ¿ íÙ</w:t>
        <w:softHyphen/>
        <w:t>½á ºá</w:t>
        <w:softHyphen/>
        <w:t>»ÓÑ</w:t>
        <w:softHyphen/>
        <w:t>ÚÑ</w:t>
        <w:softHyphen/>
        <w:t>¡á ñ½´ ¿ß</w:t>
        <w:softHyphen/>
        <w:t>»«½</w:t>
        <w:softHyphen/>
        <w:t>¡Ñ</w:t>
        <w:softHyphen/>
        <w:t>¡¿´ ó ¼«</w:t>
        <w:softHyphen/>
        <w:t>Ñ¼ Ó«ñ</w:t>
        <w:softHyphen/>
        <w:t>¡«¼ ïÑ</w:t>
        <w:softHyphen/>
        <w:t>¡¿¡</w:t>
        <w:softHyphen/>
        <w:t>ú</w:t>
        <w:softHyphen/>
        <w:t>Óá</w:t>
        <w:softHyphen/>
        <w:t>ñÑ. êß</w:t>
        <w:softHyphen/>
        <w:t>Ô</w:t>
        <w:softHyphen/>
        <w:t>ÓÒ¬</w:t>
        <w:softHyphen/>
        <w:t>Ô«Ó »« ¿ñÑ</w:t>
        <w:softHyphen/>
        <w:t>«</w:t>
        <w:softHyphen/>
        <w:t>½«</w:t>
        <w:softHyphen/>
        <w:t>ú¿</w:t>
        <w:softHyphen/>
        <w:t>þÑ</w:t>
        <w:softHyphen/>
        <w:t>ß¬¿¼ ó«»</w:t>
        <w:softHyphen/>
        <w:t>Ó«</w:t>
        <w:softHyphen/>
        <w:t>ßá¼ éá</w:t>
        <w:softHyphen/>
        <w:t>ß¿</w:t>
        <w:softHyphen/>
        <w:t>½Ñ</w:t>
        <w:softHyphen/>
        <w:t>«ßÔ</w:t>
        <w:softHyphen/>
        <w:t>Ó«ó</w:t>
        <w:softHyphen/>
        <w:t>ß¬«</w:t>
        <w:softHyphen/>
        <w:t>ú« Óá®</w:t>
        <w:softHyphen/>
        <w:t>¬«</w:t>
        <w:softHyphen/>
        <w:t>¼á »áÓ</w:t>
        <w:softHyphen/>
        <w:t>Ô¿¿ óÙ</w:t>
        <w:softHyphen/>
        <w:t>ßÔÒ</w:t>
        <w:softHyphen/>
        <w:t>»¿½ ¿ ß¬á</w:t>
        <w:softHyphen/>
        <w:t>ºá½: "è þÑ</w:t>
        <w:softHyphen/>
        <w:t>¼Ò óáß »Ó¿</w:t>
        <w:softHyphen/>
        <w:t>ºÙ</w:t>
        <w:softHyphen/>
        <w:t>óá</w:t>
        <w:softHyphen/>
        <w:t>¯Ô? éáß »Ó¿</w:t>
        <w:softHyphen/>
        <w:t>ºÙ</w:t>
        <w:softHyphen/>
        <w:t>óá</w:t>
        <w:softHyphen/>
        <w:t>¯Ô úÓá</w:t>
        <w:softHyphen/>
        <w:t>í¿Ôý ¿ Òí¿</w:t>
        <w:softHyphen/>
        <w:t>óáÔý,§ÝÔ« ¡Ñ ¡á</w:t>
        <w:softHyphen/>
        <w:t>Þá Ó«</w:t>
        <w:softHyphen/>
        <w:t>¼á¡</w:t>
        <w:softHyphen/>
        <w:t>Ô¿</w:t>
        <w:softHyphen/>
        <w:t>¬á!" æÑ®</w:t>
        <w:softHyphen/>
        <w:t>þáß ÝÔá »Ñß</w:t>
        <w:softHyphen/>
        <w:t>¡´ ÒªÑ ñáó</w:t>
        <w:softHyphen/>
        <w:t>¡« ¿ñÑÔ ¬á¬ ñÑ</w:t>
        <w:softHyphen/>
        <w:t>Ôß¬á´..."</w:t>
      </w:r>
    </w:p>
    <w:p>
      <w:pPr>
        <w:pStyle w:val="Normal"/>
        <w:bidi w:val="0"/>
        <w:spacing w:lineRule="auto" w:line="199" w:before="0" w:after="0"/>
        <w:ind w:left="0" w:right="0" w:firstLine="284"/>
        <w:jc w:val="both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53. 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ìà Éà</w:t>
        <w:softHyphen/>
        <w:t>éìôë: "...ìá ßÒñ</w:t>
        <w:softHyphen/>
        <w:t>¡Ñ »Ñß</w:t>
        <w:softHyphen/>
        <w:t>¡´ ßÓá</w:t>
        <w:softHyphen/>
        <w:t>ºÒ ßÔá</w:t>
        <w:softHyphen/>
        <w:t>½á »«</w:t>
        <w:softHyphen/>
        <w:t>»Ò</w:t>
        <w:softHyphen/>
        <w:t>½´Ó</w:t>
        <w:softHyphen/>
        <w:t>¡«®, «ñ</w:t>
        <w:softHyphen/>
        <w:t>¡á</w:t>
        <w:softHyphen/>
        <w:t>¬« ÔÒÔ ªÑ íÙ</w:t>
        <w:softHyphen/>
        <w:t>½á ºá</w:t>
        <w:softHyphen/>
        <w:t>»ÓÑ</w:t>
        <w:softHyphen/>
        <w:t>ÚÑ</w:t>
        <w:softHyphen/>
        <w:t>¡á ¿º-ºá "ó«½ý</w:t>
        <w:softHyphen/>
        <w:t>¡«</w:t>
        <w:softHyphen/>
        <w:t>ßÔÑ®". æÔÓ«</w:t>
        <w:softHyphen/>
        <w:t>ú¿® ºá</w:t>
        <w:softHyphen/>
        <w:t>»ÓÑÔ ºá</w:t>
        <w:softHyphen/>
        <w:t>¼»«</w:t>
        <w:softHyphen/>
        <w:t>½¿</w:t>
        <w:softHyphen/>
        <w:t>Ôá ßÒñ</w:t>
        <w:softHyphen/>
        <w:t>¡á íÙ½ ß¡´Ô Ô«½ý</w:t>
        <w:softHyphen/>
        <w:t>¬« »«</w:t>
        <w:softHyphen/>
        <w:t>ß½Ñ ó¼Ñ</w:t>
        <w:softHyphen/>
        <w:t>Þá</w:t>
        <w:softHyphen/>
        <w:t>ÔÑ½ý</w:t>
        <w:softHyphen/>
        <w:t>ßÔ</w:t>
        <w:softHyphen/>
        <w:t>óá áñ</w:t>
        <w:softHyphen/>
        <w:t>¼¿</w:t>
        <w:softHyphen/>
        <w:t>Óá</w:t>
        <w:softHyphen/>
        <w:t>½á, ¬«</w:t>
        <w:softHyphen/>
        <w:t>Ô«</w:t>
        <w:softHyphen/>
        <w:t>ÓÙ® ß¬á</w:t>
        <w:softHyphen/>
        <w:t>ºá½: "Ç þÔ«? ÅÓá</w:t>
        <w:softHyphen/>
        <w:t>ó¿½ý</w:t>
        <w:softHyphen/>
        <w:t>¡á´ »Ñß</w:t>
        <w:softHyphen/>
        <w:t>¡´. î«</w:t>
        <w:softHyphen/>
        <w:t>Ó´¬ ñ«½</w:t>
        <w:softHyphen/>
        <w:t>ªÑ¡ ¼«</w:t>
        <w:softHyphen/>
        <w:t>ÓÑ ½¯</w:t>
        <w:softHyphen/>
        <w:t>í¿Ôý í«½ý</w:t>
        <w:softHyphen/>
        <w:t>ÞÑ, þÑ¼ íá</w:t>
        <w:softHyphen/>
        <w:t>íÒ. Éáº</w:t>
        <w:softHyphen/>
        <w:t>ÓÑ</w:t>
        <w:softHyphen/>
        <w:t>Þ¿Ôý!"</w:t>
      </w:r>
    </w:p>
    <w:p>
      <w:pPr>
        <w:pStyle w:val="Normal"/>
        <w:bidi w:val="0"/>
        <w:spacing w:lineRule="auto" w:line="199" w:before="0" w:after="0"/>
        <w:ind w:left="0" w:right="0" w:firstLine="284"/>
        <w:jc w:val="both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64. 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éïÇ</w:t>
        <w:softHyphen/>
        <w:t>äê</w:t>
        <w:softHyphen/>
        <w:t>éÄ</w:t>
        <w:softHyphen/>
        <w:t>æÆÄè: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ó ¼Ñ</w:t>
        <w:softHyphen/>
        <w:t>½«</w:t>
        <w:softHyphen/>
        <w:t>ñ¿¿ ¿ß</w:t>
        <w:softHyphen/>
        <w:t>»«½ý</w:t>
        <w:softHyphen/>
        <w:t>º«</w:t>
        <w:softHyphen/>
        <w:t>óá</w:t>
        <w:softHyphen/>
        <w:t>¡« ¡á</w:t>
        <w:softHyphen/>
        <w:t>þá</w:t>
        <w:softHyphen/>
        <w:t>½« »Ñß</w:t>
        <w:softHyphen/>
        <w:t>¡¿ ×. èÒ</w:t>
        <w:softHyphen/>
        <w:t>¬¿</w:t>
        <w:softHyphen/>
        <w:t>¡á "î«® ¼á</w:t>
        <w:softHyphen/>
        <w:t>½Ñ¡ý</w:t>
        <w:softHyphen/>
        <w:t>¬¿® ú¡«¼".</w:t>
      </w:r>
    </w:p>
    <w:p>
      <w:pPr>
        <w:pStyle w:val="Normal"/>
        <w:bidi w:val="0"/>
        <w:spacing w:lineRule="auto" w:line="199" w:before="0" w:after="0"/>
        <w:ind w:left="0" w:right="0" w:firstLine="284"/>
        <w:jc w:val="both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65. 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ÇÆ</w:t>
        <w:softHyphen/>
        <w:t>ïÇì</w:t>
        <w:softHyphen/>
        <w:t>Æê</w:t>
        <w:softHyphen/>
        <w:t>äÇ:</w:t>
      </w: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 xml:space="preserve"> ¡á</w:t>
        <w:softHyphen/>
        <w:t>»¿</w:t>
        <w:softHyphen/>
        <w:t>ßá</w:t>
        <w:softHyphen/>
        <w:t>¡á »« ß½Ò</w:t>
        <w:softHyphen/>
        <w:t>þá¯ ßÒ</w:t>
        <w:softHyphen/>
        <w:t>ñ«</w:t>
        <w:softHyphen/>
        <w:t>ó«</w:t>
        <w:softHyphen/>
        <w:t>ú« ¬«¡</w:t>
        <w:softHyphen/>
        <w:t>¬ÒÓ</w:t>
        <w:softHyphen/>
        <w:t>ßá ¡á ½Òþ</w:t>
        <w:softHyphen/>
        <w:t>ÞÒ¯ »Ñß</w:t>
        <w:softHyphen/>
        <w:t>¡¯ «í ÇÔ</w:t>
        <w:softHyphen/>
        <w:t>½á¡</w:t>
        <w:softHyphen/>
        <w:t>Ô¿</w:t>
        <w:softHyphen/>
        <w:t>ñÑ. ùÑ</w:t>
        <w:softHyphen/>
        <w:t>ÓÑº 15 ½ÑÔ ó Ô«¼ ªÑ ¼Ñ</w:t>
        <w:softHyphen/>
        <w:t>ß</w:t>
        <w:softHyphen/>
        <w:t>ÔÑ æÑ</w:t>
        <w:softHyphen/>
        <w:t>óÑÓ</w:t>
        <w:softHyphen/>
        <w:t>¡«® ÇÔ</w:t>
        <w:softHyphen/>
        <w:t>½á¡</w:t>
        <w:softHyphen/>
        <w:t>Ô¿</w:t>
        <w:softHyphen/>
        <w:t>¬¿ áó</w:t>
        <w:softHyphen/>
        <w:t>Ô«Ó Òþá</w:t>
        <w:softHyphen/>
        <w:t>ßÔ</w:t>
        <w:softHyphen/>
        <w:t>ó«</w:t>
        <w:softHyphen/>
        <w:t>óá½ ó ú½Ò</w:t>
        <w:softHyphen/>
        <w:t>í«</w:t>
        <w:softHyphen/>
        <w:t>¬«</w:t>
        <w:softHyphen/>
        <w:t>ó«ñ</w:t>
        <w:softHyphen/>
        <w:t>¡«¼ »«</w:t>
        <w:softHyphen/>
        <w:t>úÓÒ</w:t>
        <w:softHyphen/>
        <w:t>ªÑ</w:t>
        <w:softHyphen/>
        <w:t>¡¿¿ ¡á óÑÓ</w:t>
        <w:softHyphen/>
        <w:t>Þ¿</w:t>
        <w:softHyphen/>
        <w:t>¡Ò »«ñ</w:t>
        <w:softHyphen/>
        <w:t>ó«ñ</w:t>
        <w:softHyphen/>
        <w:t>¡«® ú«</w:t>
        <w:softHyphen/>
        <w:t>ÓÙ Ç¼</w:t>
        <w:softHyphen/>
        <w:t>»ÑÓ ó »«</w:t>
        <w:softHyphen/>
        <w:t>¿ß¬áÕ ÇÔ</w:t>
        <w:softHyphen/>
        <w:t>½á¡</w:t>
        <w:softHyphen/>
        <w:t>Ô¿</w:t>
        <w:softHyphen/>
        <w:t>ñÙ (ß¼. ßÔáÔý¿ Ç. â«</w:t>
        <w:softHyphen/>
        <w:t>Ó«ñ</w:t>
        <w:softHyphen/>
        <w:t>¡¿µ</w:t>
        <w:softHyphen/>
        <w:t>¬«</w:t>
        <w:softHyphen/>
        <w:t>ú« ó ªÒÓ¡.: Å¿</w:t>
        <w:softHyphen/>
        <w:t>«</w:t>
        <w:softHyphen/>
        <w:t>¡ÑÓ, 1983, ¹ 11; ç¡á</w:t>
        <w:softHyphen/>
        <w:t>¡¿Ñ§ß¿</w:t>
        <w:softHyphen/>
        <w:t>½á, 1986, ¹ 1; ìá</w:t>
        <w:softHyphen/>
        <w:t>Ò</w:t>
        <w:softHyphen/>
        <w:t>¬á ¿ ª¿º¡ý, 1986, ¹ 8).</w:t>
      </w:r>
    </w:p>
    <w:sectPr>
      <w:headerReference w:type="even" r:id="rId2"/>
      <w:headerReference w:type="default" r:id="rId3"/>
      <w:type w:val="nextPage"/>
      <w:pgSz w:w="11907" w:h="16840"/>
      <w:pgMar w:left="3402" w:right="3402" w:gutter="0" w:header="3799" w:top="4163" w:footer="0" w:bottom="3402"/>
      <w:pgNumType w:start="22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f">
    <w:charset w:val="01"/>
    <w:family w:val="auto"/>
    <w:pitch w:val="default"/>
  </w:font>
  <w:font w:name="Times New Roma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103" w:leader="underscore"/>
      </w:tabs>
      <w:bidi w:val="0"/>
      <w:spacing w:lineRule="auto" w:line="160" w:before="0" w:after="0"/>
      <w:ind w:left="0" w:right="0" w:hanging="0"/>
      <w:jc w:val="right"/>
      <w:rPr>
        <w:rFonts w:ascii="modern f" w:hAnsi="modern f" w:eastAsia="modern f" w:cs="modern f"/>
        <w:b/>
        <w:b/>
        <w:bCs/>
        <w:color w:val="000000"/>
        <w:sz w:val="20"/>
        <w:szCs w:val="20"/>
        <w:lang w:val="en-US"/>
      </w:rPr>
    </w:pPr>
    <w:r>
      <w:rPr>
        <w:rFonts w:eastAsia="modern f" w:cs="modern f" w:ascii="modern f" w:hAnsi="modern f"/>
        <w:b/>
        <w:bCs/>
        <w:color w:val="000000"/>
        <w:sz w:val="20"/>
        <w:szCs w:val="20"/>
        <w:lang w:val="en-US"/>
      </w:rPr>
      <w:fldChar w:fldCharType="begin"/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instrText xml:space="preserve"> PAGE \* ARABIC </w:instrText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fldChar w:fldCharType="separate"/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t>221</w:t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fldChar w:fldCharType="end"/>
    </w:r>
  </w:p>
  <w:p>
    <w:pPr>
      <w:pStyle w:val="Normal"/>
      <w:tabs>
        <w:tab w:val="clear" w:pos="720"/>
        <w:tab w:val="left" w:pos="5103" w:leader="underscore"/>
      </w:tabs>
      <w:bidi w:val="0"/>
      <w:spacing w:lineRule="auto" w:line="160" w:before="0" w:after="0"/>
      <w:ind w:left="0" w:right="0" w:hanging="0"/>
      <w:jc w:val="left"/>
      <w:rPr>
        <w:rFonts w:ascii="modern f" w:hAnsi="modern f" w:eastAsia="modern f" w:cs="modern f"/>
        <w:b/>
        <w:b/>
        <w:bCs/>
        <w:color w:val="000000"/>
        <w:sz w:val="20"/>
        <w:szCs w:val="20"/>
        <w:lang w:val="en-US"/>
      </w:rPr>
    </w:pPr>
    <w:r>
      <w:rPr>
        <w:rFonts w:eastAsia="modern f" w:cs="modern f" w:ascii="modern f" w:hAnsi="modern f"/>
        <w:b/>
        <w:bCs/>
        <w:color w:val="000000"/>
        <w:sz w:val="20"/>
        <w:szCs w:val="20"/>
        <w:lang w:val="en-US"/>
      </w:rPr>
      <w:fldChar w:fldCharType="begin"/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instrText xml:space="preserve"> PAGE \* ARABIC </w:instrText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fldChar w:fldCharType="separate"/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t>221</w:t>
    </w:r>
    <w:r>
      <w:rPr>
        <w:sz w:val="20"/>
        <w:b/>
        <w:szCs w:val="20"/>
        <w:bCs/>
        <w:rFonts w:eastAsia="modern f" w:cs="modern f" w:ascii="modern f" w:hAnsi="modern f"/>
        <w:color w:val="000000"/>
        <w:lang w:val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/1/80  1/1/80  ╔</dc:description>
  <dc:language>en-US</dc:language>
  <cp:lastModifiedBy/>
  <cp:revision>0</cp:revision>
  <dc:subject/>
  <dc:title/>
</cp:coreProperties>
</file>