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2693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Ç ó ä«¡ß¬«¼ ¼«¡áßΓδαÑ..." äÄìæèÄë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ÄìÇæÆ¢É£</w:t>
        <w:tab/>
        <w:t>12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Ç ó »ÑαÑπ½¬Ñ Γó«Ñ¼ óÑß¡«ε..." é ÅàÉàôïèà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éÄàî</w:t>
        <w:tab/>
        <w:t>33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Ç ªÑ¡á¼ ¡áñ«Ñ½¿ αáßßΓáóá¡¿∩..." Åàæìƒ üÄïÄÆì¢ò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âàÄïÄâÄé</w:t>
        <w:tab/>
        <w:t>2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6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Ç ¡á ÇαíáΓÑ »áñáÑΓ ß¡Ñª«¬..." Ç ìÇ ÇÉüÇÆà</w:t>
        <w:tab/>
        <w:t>9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Ç ¡áñ î«ß¬ó«ε ¡Ñí« ¡ÑóÑß«¼«Ñ..." ìÄéàïïà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ÇÆéààéÄë</w:t>
        <w:tab/>
        <w:t>11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Ç ¡áß ¡Ñ ½εí∩Γ..." </w:t>
        <w:tab/>
        <w:t>3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Ç ÅπΦ¬¿¡á ¡Ñ »πßΓ∩Γ ºá úαá¡¿µπ..." </w:t>
        <w:tab/>
        <w:t>14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ÇαíáΓ ¼«⌐, ÇαíáΓ,⌡«¡ πΦÑ½ ó« óτÑαá..." ÇÉüÇÆ</w:t>
        <w:tab/>
        <w:t>213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ÇΓ½á¡Γ¿τÑß¬¿σ ó«½¡ »áπΓ¿¡á..." ÇÆïÇìÆêäÇ</w:t>
        <w:tab/>
        <w:t>6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8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Çσ, ºáτÑ¼ óδ πí¿½¿ Ç½Ñ¬ßá¡ñαá éΓ«α«ú«..." çÇùàî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é¢ ôüêïê </w:t>
        <w:tab/>
        <w:t>154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8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Çσ, ¬á¬ π óαÑ¼Ñ¡¿ ¡áΦÑú« ¡«α«ó ßπα«ó..." ÇÉüÇÆæèêà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ÆÇÉôÿèê</w:t>
        <w:tab/>
        <w:t>11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5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Çσ, ¡Ñ αÑó¡π⌐ ¼Ñ¡∩ ¬ ñÑó¬Ñ ºÑ½Ñ¡«⌐..." Çò,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à Éàéìôë</w:t>
        <w:tab/>
        <w:t>53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Çσ, ¡Ñß¬«α«, ¡Ñß¬«α« «íαÑΓÑΦ∞ Γδ πεΓ..." ÅÇîƒÆê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ìì¢ ÇòîÇÆÄéÄë</w:t>
        <w:tab/>
        <w:t>166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Çσ, Å«¡Γ¿⌐ Å¿½áΓ, τΓ« Γá¼ ½εñ¿ ¬α¿τáΓ?.." ÅÄìÆêë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êïÇÆ</w:t>
        <w:tab/>
        <w:t>162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üáíδ, ¬Γ« óδ, íáíδ, ¬Γ« óδ?.. éäÄé¢ ÅÄ¥ÆÄé</w:t>
        <w:tab/>
        <w:t>163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üÑº ñÑαÑóá óδß«σΦÑ⌐ óÑΓ¬«⌐..." ï₧üÄéìêûÇ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üïÄèÇ</w:t>
        <w:tab/>
        <w:t>165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üαáΓ ¼«⌐ ¡áºóá¡¡δ⌐..." Åàæìƒ ÉÄìê ê üêÉèÇ</w:t>
        <w:tab/>
        <w:t>199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8)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756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üπΦπÑΓ ½¿óÑ¡∞ »α«½¿ó¡«⌐..." çÇ Æàò, èÆÄ ìÇ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àîïà</w:t>
        <w:tab/>
        <w:t>5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5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ü∞ÑΓ ó«½¡á⌡ºá πñáα«¼ πñáα..." ÅÉÄïêé æÇìâÇÉ</w:t>
        <w:tab/>
        <w:t>9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8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ü∞ÑΓ ¬¿α¬á, »¿½á »«ÑΓ..." Åàæìƒ ìÇÉÄäÇ</w:t>
        <w:tab/>
        <w:t>160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é ú«α«ñÑ Å«¡Γá äÑ½∞úáñá..." ÅÄìÆÇ äàï£âÇäÇ</w:t>
        <w:tab/>
        <w:t>7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5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é ¬αáε, úñÑ ßπα«óδÑ º¿¼δ..." äéÄÉàû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Éàçêìê</w:t>
        <w:tab/>
        <w:t>134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9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é ½ÑΓ¡Ñ⌐ âαÑµ¿¿ »«½ñÑ¡∞ ú«α∩τ..." âÇïÇÆàƒ</w:t>
        <w:tab/>
        <w:t>103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1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é «¬¡Ñ ºóÑα¿¡δ¼¿ ¼«αñá¼¿..." ìÇùìàî åà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æà æìÄéÇ</w:t>
        <w:tab/>
        <w:t>25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é »α«¼«ºú½«⌐ ¼ú½Ñ⌡½Ññ«σ«ñ, ½Ññ«½«¼..." çÇ üàï¢î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àÆÇïïÄî</w:t>
        <w:tab/>
        <w:t>28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é αáß»áñ¬áσ ¬απΓδσ ¡Ñ»α«Γá∩óΦ¿⌐ ½Ññ..." üôòÆÇ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ÇÆÇï£ƒ</w:t>
        <w:tab/>
        <w:t>4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1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é αÑ¬Ñ, «¼δóáεΘÑ⌐ íÑαÑú..." éÄïù£ƒ Åàæìƒ</w:t>
        <w:tab/>
        <w:t>20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9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é ßáñπ ß«ºαÑ½¿ ß½¿óδ..." æùÇæÆïêé¢ë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ïôùÇë</w:t>
        <w:tab/>
        <w:t>15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5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é πßΓ∞Ñ ä«¡á ßΓ«¿Γ Æá¡á¿ß..." ÆÇìÇêæ</w:t>
        <w:tab/>
        <w:t>21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é ôφ½∞ßÑ ΓÑ»½δÑ ñ«ªñ¿..." ÇìâïêëæèÇƒ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àæàìèÇ</w:t>
        <w:tab/>
        <w:t>5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éÑΓÑα σ«½«ñ¡δ⌐ í∞ÑΓ ó ½¿µ«..." üôï£éÇÉìÄà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èÄï£ûÄ</w:t>
        <w:tab/>
        <w:t>95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é« ¼σáσ ¿ Γαáóáσ Γπ¡ñαδ, úñÑ »«ñß»πñ¡«..."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àìê ÆôìäÉ¢</w:t>
        <w:tab/>
        <w:t>4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éαÑ¼∩ ¡Ñ¡áßΓ¡«Ñ, óÑΓÑα ¡Ñ½áß¬«óδ⌐..." ÄèÄïÄ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ïÄÖÇäê</w:t>
        <w:tab/>
        <w:t>193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5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éßÑ »ÑαÑ¬áΓδ ñá »ÑαÑ¬áΓδ..." ÅàÉàèÇÆ¢</w:t>
        <w:tab/>
        <w:t>2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8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éßÑ, τΓ« íπñÑΓ ß« ¼¡«⌐, º¡áε ∩ ¡á»ÑαÑñ..." ùêæÆ¢à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Éôä¢</w:t>
        <w:tab/>
        <w:t>9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éδ ¡Ñ óÑα∞ΓÑ ¡áóÑΓá¼ Γ«ß¬¿..." ûêÉè ÿÇÅêÆÄ</w:t>
        <w:tab/>
        <w:t>10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éδñÑ½∩Γ∞ß∩ ¡Ñ ßΓáαá⌐ß∩ ¿º τÑα¡¿..." âôüàÉìÇÆÄÉ-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èÇƒ éïÇæÆ£</w:t>
        <w:tab/>
        <w:t>158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9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äáóá⌐ »«ÑñÑ¼ ó ûáαß¬«Ñ æÑ½«..." ûÇÉæèÄà æàïÄ</w:t>
        <w:tab/>
        <w:t>11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äÑ¡∞ ßÑú«ñ¡∩ ¡Ñ Γ∩ªÑ½δ⌐..." ÆÉÇéàæÆê</w:t>
        <w:tab/>
        <w:t>107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ä½∩ τÑú« ΓÑíÑ ¡πª¡«...</w:t>
        <w:tab/>
        <w:t>80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àß½¿ ¿¡áτÑ ¡Ñ½∞º∩..."</w:t>
        <w:tab/>
        <w:t>15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1)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756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àß½¿ ½π¬ ºá»«ÑΓ..." Åàæìƒ îÇìèôÉÆÇ</w:t>
        <w:tab/>
        <w:t>19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çá ñáτ¡πε «¬απúπ »«ß¬áτÑ¼ óÑßÑ½«..." äô¥ï£</w:t>
        <w:tab/>
        <w:t>14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çá «¬¡á¼¿ ΓÑ¼¡«, ºá¬αδΓδ ßΓáó¡¿ ¡á ¡«τ∞..."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ôÖêì ê îÇÆéàë îôÉÇé£àé</w:t>
        <w:tab/>
        <w:t>149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çáñπΦ¿½¿ ÅÑΓαá, ºáñπΦ¿½¿ »« ñÑ½π..." âéÇÉäàë-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èêë éÇï£æÄè</w:t>
        <w:tab/>
        <w:t>13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ç¡á¬«¼δÑ úαáªñá¡Ñ ¿ úαáªñá¡¬¿..." Åàæìƒ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Çèï₧ùàììÄâÄ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ab/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18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ê óí½¿º¿, ¿ óñá½¿⌡óßÑ ó«ñá ñá ó«ñá..." ÄæÆÉÄéÇ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 ÄèàÇìà</w:t>
        <w:tab/>
        <w:t>68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ê »αÑªñÑ τÑ¼ »«¬¿¡πΓ∞ ßáñ..." ÉÄîÇìæ</w:t>
        <w:tab/>
        <w:t>110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ê ß¡«óá ºá¬áΓδ ¼ú½¿ßΓδ..." Äæàììƒƒ Åàæìƒ</w:t>
        <w:tab/>
        <w:t>3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5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èá¬ úαπßΓ¡á «ßÑ¡¡∩∩ ó«ñá..." ÅÉêæÆÇìê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ôæÆ¢à</w:t>
        <w:tab/>
        <w:t>10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9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èá¬ ¼Ññ∞ π¼Ñ½á »ÑΓ∞..." ÉÄîÇìæ ùÇÉìÄÆ¢</w:t>
        <w:tab/>
        <w:t>164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2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è«úñá ºá¬αδΓ áφα«»«αΓ..." Ç¥ÉÄÅÄÉÆ¢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àéƒÆìÇäûÇÆÄâÄ éàèÇ</w:t>
        <w:tab/>
        <w:t>143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6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è«úñá ¡á ßÑαñµÑ Γ∩ªÑßΓ∞..." ÇÆïÇìÆ¢</w:t>
        <w:tab/>
        <w:t>21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è«ªá¡δÑ ¬παΓ¬¿, íα«ΦÑ¡¡δÑ ó πú«½..." Åàæìƒ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ÄïƒÉì¢ò ïàÆùêèÄé</w:t>
        <w:tab/>
        <w:t>2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3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è«¡Ñµ ó¿¡π, ¬«¡Ñµ ¿úαÑ..." Åàæìƒ äàèÇüÉêæÆÄé</w:t>
        <w:tab/>
        <w:t>14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èαπ»á »α«ßδ»áÑΓß∩ ß ¡Ñíá..." ÅïÇù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ÇÉö¢-ÅÄæÇäìêû¢</w:t>
        <w:tab/>
        <w:t>127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èπñá, »ÑΓÑαíπαúß¬¿Ñ ª¿ΓÑ½¿..." éÄçäôòÄ-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ïÇéÇÆàï£ì¢ë ÅÇÉè</w:t>
        <w:tab/>
        <w:t>16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3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ï¿ßΓ »«ß½Ññ¡¿⌐ ¡á «¬¡Ñ..." Æêòêë ÄèàÇì</w:t>
        <w:tab/>
        <w:t>70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1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ïεí¿¼δ⌐ ¼«⌐, ½εí¿¼δ⌐ ¼«⌐..." æéÇä£üÇ</w:t>
        <w:tab/>
        <w:t>153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7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îá∩¬ ñá½Ñ¬¿⌐ ó ΓÑ¼¡«ΓÑ »«úáß..." éÅàÉàä-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îÄÆÉƒÖêë</w:t>
        <w:tab/>
        <w:t>49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îÑª î«ß¬ó«⌐ ¿ ïÑ¡¿¡úαáñ«¼..."</w:t>
        <w:tab/>
        <w:t>122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î¡Ñ ¡Ñ Æá¡¿ ß¡∩Γß∩ ¿ ¡Ñ âá½¿..." åàìÇ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öÉÇìûôçæèÄâÄ ÅÄæïÇ</w:t>
        <w:tab/>
        <w:t>6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2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î¡Ñ αáº½π¬á ß Γ«í«⌐ º¡á¬«¼á..." ÅÉÄÖÇìêà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 âÄÉÄäÄî</w:t>
        <w:tab/>
        <w:t>9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8)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756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î¡Ñ Γαπñ¡«, óÑα¡πóΦ¿ß∞ ¡áºáñ..."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ïàìêìâÉÇäæèÇƒ</w:t>
        <w:tab/>
        <w:t>12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8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î«¿ »á½áΓ«τ¡δÑ ú«α«ñá..." ÅÇïÇÆÄùì¢à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âÄÉÄäÇ</w:t>
        <w:tab/>
        <w:t>3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2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î«⌐ ¬«¡ó«⌐¡δ⌐ ºáσαá»Ñ½ ¿ ñδΦ¿Γ α«ó¡«..."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èÄìùÇèÄéìÇ</w:t>
        <w:tab/>
        <w:t>11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î«α∩¬, »«¬αÑ»τÑ ó∩ª¿ πº½δ..."</w:t>
        <w:tab/>
        <w:t>63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6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î«α∩¬, ß¬áª¿-¬á..."</w:t>
        <w:tab/>
        <w:t>8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6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îδ óßΓαÑΓ¿½¿ «ßÑ¡∞ ó íπσΓÑ Æ¿¬ß¿..." üôòÆÇ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êèæê</w:t>
        <w:tab/>
        <w:t>23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îδ⌡¡áα«ñ áαΓÑ½∞¡δ⌐" Åàæìƒ æÆÉÄêÆàïàë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àÆÉÄéæèÄâÄ öïÄÆÇ</w:t>
        <w:tab/>
        <w:t>13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1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ìá éáúá¡∞¬«ó«¼ ú«α∩Γ ßπσ¿Ñ ½¿ßΓ∞∩..." ÅÇîƒÆê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ïÇäêîêÉÇ é¢æÄûèÄâÄ</w:t>
        <w:tab/>
        <w:t>189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1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ìá Éπß¿ ¡á ñÑαÑóÑ¡ß¬«⌐..." ÅàæàìèÇ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ÉÄ ïàìæèÄâÄ</w:t>
        <w:tab/>
        <w:t>140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ìá æ«íáτ∞Ñ⌐ »½«Θáñ¬Ñ ß«íá¬¿ ¡Ñ ½áεΓ..." æÄüÇù£ƒ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ïÄÖÇäèÇ</w:t>
        <w:tab/>
        <w:t>93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ìá ßΓ«½Ñ ¼«Ñ¼ τá¿..." "û¢âÇìÄùèÇ"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ÇïÇùÇ öÉÄïÄéÇ</w:t>
        <w:tab/>
        <w:t>16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2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ìá παá¡ «¡ ª¿º¡∞ ßó«ε ¿ßΓαáΓ¿½..." Åàæìƒ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êæèÇÆàïàë ôÉÇìÇ</w:t>
        <w:tab/>
        <w:t>19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ìá τΓ« ¡á¼ ñÑΓ¿, ¡á τΓ« ¡á¼ ΣÑα¼δ?..." Åàæìƒ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îàÉêèÇìæèêò ÅÄäéÄäìêèÄé</w:t>
        <w:tab/>
        <w:t>178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6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ìáñ Ç¡ú½¿⌐ß¬¿¼ ¬á¡á½«¼ «ú¡¿..." Çìâïêëæèêë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èÇìÇï</w:t>
        <w:tab/>
        <w:t>5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ìáñ èá¡áñ«⌐, ¡áñ èá¡áñ«⌐..."</w:t>
        <w:tab/>
        <w:t>60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8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ìáñ »á½πí«⌐ ¡«τ∞ ¡á»α«½ÑΓ..." ÅàæàìèÇ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ÇäêæÆÇ</w:t>
        <w:tab/>
        <w:t>5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ìáñ αÑ¬«⌐ æÑßΓα«⌐, ¡áñ úαá¡¿µÑε..." öêìæèÇƒ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âÉÇìêûÇ</w:t>
        <w:tab/>
        <w:t>172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ìáñ »α«ßÑ½¬á¼¿ ½¿ßΓ∞∩..."</w:t>
        <w:tab/>
        <w:t>17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3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ìá¼ ¡«τá¼¿ ¿ε½∞ß¬¿¼¿ ¡Ñ ß»áΓ∞ ¡á ßÑ¡Ñ..."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àÉàïàÆì¢à Çìâàï¢</w:t>
        <w:tab/>
        <w:t>38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8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ìá¼ ß ú«ñá¼¿ í½¿ªÑ ßΓá¡πΓ φΓ¿ »Ñß¡¿..." ÅÇîƒÆê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₧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êƒ éêçüÄÉÇ</w:t>
        <w:tab/>
        <w:t>203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30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ìáß «ßΓá½«ß∞ ¼á½«..."</w:t>
        <w:tab/>
        <w:t>190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7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ìáΦ¿σ »δ½∞¡δσ ñó«α«ó ¼ÑτΓáΓÑ½¿..." äÉôç£ƒ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ê éÉÇâê</w:t>
        <w:tab/>
        <w:t>18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6)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756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ìÑ ó«ºóαáΘá⌐ß∩, â«α∞¬¿⌐, ß èá»α¿..."</w:t>
        <w:tab/>
        <w:t>209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30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ìÑ º«óπΓ ¡áß ¬ ßÑíÑ ú«α«ñá..." îÄÉƒèê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ïàäÄèÄï£ìÄâÄ öïÄÆÇ</w:t>
        <w:tab/>
        <w:t>43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ìÑ ¡Ñß¿ΓÑ ¼¡Ñ óÑ¡«τ¬¿..."</w:t>
        <w:tab/>
        <w:t>2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ìÑ »¿Φ¿ ΓαÑó«ª¡δσ »¿ßÑ¼ ¼¡Ñ..." Åàæìƒ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ÄäéÄäìÄâÄ ÅêïÄÆÇ</w:t>
        <w:tab/>
        <w:t>77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ìÑ »«óδΦáÑΓ ¡áßΓα«Ñ¡¿∩..." ìÄéÇƒ çàïÇìäêƒ</w:t>
        <w:tab/>
        <w:t>69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ìÑ ß¬áªÑΦ∞⌡¡ÑΓ, ¿ ¡Ñ ß¬áªÑΦ∞⌡ñá..."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 æÇîÄïàÆà</w:t>
        <w:tab/>
        <w:t>9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ìÑíÑßá ½¿ ó¿¡«⌐ ¿½¿ ¼ÑßΓ¡á∩ ó½áßΓ∞..." äÄÉÄâÇ</w:t>
        <w:tab/>
        <w:t>19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6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ìÑóÑßÑ½∞Ñ ó ñ«¼π, ¡ÑóÑßÑ½∞Ñ..." æÄÉ êç äÄîÇ</w:t>
        <w:tab/>
        <w:t>211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ìÑΓ π ¡áß µáα∩..." æÇîÄçéÇìàû</w:t>
        <w:tab/>
        <w:t>136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ì¿ΘÑΓá »« óßÑ⌐ ºÑ¼½Ñ ¿ ΓΘÑΓá..." âÇîïàÆ</w:t>
        <w:tab/>
        <w:t>18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ìπ, ó«Γ ¿ »«αá ¡á¼ αáßßΓáΓ∞ß∩ ß Γ«í«ε..."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ÉÄÖÇï£ìÇƒ</w:t>
        <w:tab/>
        <w:t>1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ìπ ¬Γ« ó ¡áΦ¿ ñ¡¿ »«ÑΓ?..." ÇìÆêâÇïêïàë</w:t>
        <w:tab/>
        <w:t>18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Ä ñ«¼Ñ ¡Ñ ú«αε⌐, « ªÑ¡Θ¿¡áσ ¡Ñ »½áτ∞..." ÄæÆÉÄé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ÇëâÇù</w:t>
        <w:tab/>
        <w:t>40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9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Äí½á¬á »α«»½δóáεΓ, ¬á¬ ß¡Ñú σ«½«ñ¡δ..." îÇÉÿ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òôìé¥ëüêìÄé</w:t>
        <w:tab/>
        <w:t>177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Äñ¿¡«τÑßΓó« ¡áΦÑ ¡á ½εñ∩σ..." ÄäêìÄùàæÆéÄ</w:t>
        <w:tab/>
        <w:t>100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Ä¬αÑßΓ¡«ßΓ¿ ó »«ªáαÑ »δ½áεΓ ºá «¬¡«¼..." Åàæìƒ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èÉàæÆ£ƒì</w:t>
        <w:tab/>
        <w:t>19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Ä¡ »α¿ΦÑ½, φΓ«Γ »αáºñ¡¿τ¡δ⌐ óÑτÑα..." î¢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àÉìàîæƒ è Æàüà, ÄèàÇì</w:t>
        <w:tab/>
        <w:t>55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Ä»áßá⌐ß∩ ñá¡á⌐µÑó, ñáαδ »α¿¡«ß∩Θ¿σ..." ÄÅÇæÇëæƒ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ÇìÇëûàé...</w:t>
        <w:tab/>
        <w:t>20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7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Ä»∩Γ∞ π¼¿αáΓ∞ è½Ñ«»áΓαÑ..." ÉàåêææàÉæèÇƒ</w:t>
        <w:tab/>
        <w:t>105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ÄßΓα«ó ò¿«ß, «ßΓα«ó æá¼«ß, «ßΓα«ó É«ñ«ß..."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¥âàëæèÄà îÄÉà</w:t>
        <w:tab/>
        <w:t>88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7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ÄßπªñáÑ¼ óáß, ¼«¡áσ¿, «ßπªñáÑ¼..." æÄïÄéàûèÄà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êäàìêà</w:t>
        <w:tab/>
        <w:t>12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ÄΓ º½«⌐ Γ«ß¬¿ ¡Ñ ¼áΓÑα¿ß∞..." ìÇ îÇÆàÉêè</w:t>
        <w:tab/>
        <w:t>29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6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ÄΓ ¼Ñ¡∩ ¡Ñ ªñ¿ ¿ºóÑßΓ¿⌐..." ìÇ üàÉîôäæèêò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æÆÉÄéÇò</w:t>
        <w:tab/>
        <w:t>59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ÄΓαÑ¬¿ß∞, âá½¿½Ñ⌐, «ΓαÑ¬¿ß∞..." âÇïêïàë</w:t>
        <w:tab/>
        <w:t>18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ÄΓτÑú«, ß¡á-»«¬«∩ ¡Ñ óÑñá∩..." ÉÇæÅàùÇïêî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àùÇï£ âÄæôäÇÉàéô</w:t>
        <w:tab/>
        <w:t>131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756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Å¿αáΓ, ºáíπñ∞ « ßΓ«α«¡Ñ α«ñ¡«⌐..." ÅêÉÇÆæèÇƒ</w:t>
        <w:tab/>
        <w:t>5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3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Å«-óÑßÑ¡¡Ñ¼π ß«½¡δΦ¬« úαÑÑΓ..." éæÅÄîêìÇƒ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öàëòÆéÇìâàÉÇ</w:t>
        <w:tab/>
        <w:t>183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Å« ÄßóÑ¡µ¿¼π óÑΓÑα úπ½∩ÑΓ..." Äæéàìûêî</w:t>
        <w:tab/>
        <w:t>17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Å«Ñºñá »α«σ«ñ∩Γ ¼¿¼«..." üôÉÇìì¢ë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ÄïôæÆÇìÄè</w:t>
        <w:tab/>
        <w:t>19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30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Å«ºáíπñ∞ΓÑ ßó«¿ ú«α«ñß¬¿Ñ »α¿óδτ¬¿..."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àÉàäàïèêìÄ</w:t>
        <w:tab/>
        <w:t>109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3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Å«ºáíδΓδ ¡Ññ«τ¿Γá¡¡δÑ ¬¡¿ª¬¿..." ìà åàìêÆàæ£,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Ä¥Æ¢</w:t>
        <w:tab/>
        <w:t>139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3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Å«¬á ó »Ñτ¿ ú«α∩Γ ñα«óá..." ÿÄÆïÇìäæèÇƒ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àæìƒ</w:t>
        <w:tab/>
        <w:t>78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3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Å«¬á ßπσá∩ «ßÑ¡∞ ßΓ«¿Γ ó àßßÑ¡Γπ¬áσ..."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àææàìÆôèê</w:t>
        <w:tab/>
        <w:t>145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Å«½δσáÑΓ ¬αÑ¼½Ñóß¬«Ñ º«½«Γ«..." éÇï£æ ÆÉêäûÇÆ£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àéƒÆÄâÄ âÄäÇ</w:t>
        <w:tab/>
        <w:t>210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302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ÅαÑñáΓÑ½∞ßΓó«, »αÑñáΓÑ½∞ßΓó«..." </w:t>
        <w:tab/>
        <w:t>19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2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Åα«ñáÑΓ Σ«Γ«úαáΣ ß¡¿¼¬¿..." ÅÇîƒÆìêè é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ƒÆêâÄÉæèà</w:t>
        <w:tab/>
        <w:t>146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Åα«ßΓ¿, τΓ« íÑúπ «Γ ¡áß¿ªÑ¡¡δσ ¼ÑßΓ..." çéàçäÇ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ÄïƒÉìÇƒ</w:t>
        <w:tab/>
        <w:t>50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Åα«ΓÑ¬áεΓ Γαε¼á, ½∞ñ«¼ »«¬αδΓá ¬«α¼á..." é ÄèàÇìà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êîÇ</w:t>
        <w:tab/>
        <w:t>5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Åα«Θá⌐, ¼«∩ î«ß¬óá!..."</w:t>
        <w:tab/>
        <w:t>11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7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Åα«Θá½∞¡δ⌐ úπñ«¬ π »Ñαα«¡á..." ÅÄÅôÆìÇƒ</w:t>
        <w:tab/>
        <w:t>20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Åα«Θá½∞¡δσ úπñ¬«ó ú«½«ßá..." ÅÄÅôÆìÄâÄ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àÆÉÇ</w:t>
        <w:tab/>
        <w:t>4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ÅπßΓ∞ »á¼∩Γ∞⌡½¿Φ¡¿⌐ úαπº..." ÅÇìÇîæèêë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èÇìÇï</w:t>
        <w:tab/>
        <w:t>75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Éáß»αáó½Ñ¡δ óδ¼»Ñ½δ ú«αñ«..." ÅÇÉôæÇ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èÉôçàìÿÆàÉìÇ"</w:t>
        <w:tab/>
        <w:t>47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Éπ¬«ε Φáα∩, ß½«ó¡« ¡¿Θ¿⌐..." Åàæìƒ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îàÉêèÇìæèêò ïàÆùêèÄé</w:t>
        <w:tab/>
        <w:t>179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æ ¬αá∩ ßπΦ¿ º«óπΓ ú«α«ñá..." ìà éàÉìôÆ£æƒ</w:t>
        <w:tab/>
        <w:t>72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æ τÑ¼ Γá¼ »«τΓá ¬ ΓÑíÑ »«½Ñóá∩..." Åàæìƒ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 ÅÄïàéÄë ÅÄùÆà</w:t>
        <w:tab/>
        <w:t>21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303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æ¿½∞¡δ⌐ ¿ íÑßß¿½∞¡δ⌐, ó¿¡¡δ⌐ ¿ íÑºó¿¡¡δ⌐..."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Äùàîô ÉÇææÆÇïêæ£</w:t>
        <w:tab/>
        <w:t>11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4)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756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æ½«ó¡« ó«α«¡δ, τá⌐¬¿ ¬áα¬áεΓ..." ìÇ éÄæÆÄè</w:t>
        <w:tab/>
        <w:t>4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æ½δΦÑ¡ ó«½¡ ¡Ñß¼«½¬áεΘ¿⌐ α«¬«Γ..." ÆÇìåàÉ</w:t>
        <w:tab/>
        <w:t>87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æ¡Ñú ¡á ¬αδΦáσ ΓÑ¼¡ÑÑΓ ¿ ΓáÑΓ..." éÇï£æ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âàÄöêçêèÄé</w:t>
        <w:tab/>
        <w:t>15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æ¡«óá ñ«ªñ¿¬«¼ ßÑαδ¼ ºáτ¿α¿¬á½á Γ∞¼á..." îÄèÉÄà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ûÇÉæÆéÄ</w:t>
        <w:tab/>
        <w:t>39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æ¡«óá α∩í∞ ¡á ó«ñÑ..." ìÄéÄäàéêùêë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ÄìÇæÆ¢É£</w:t>
        <w:tab/>
        <w:t>17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æ¡«óá ß«½¡µÑ ºáªú½« ½Ññ¡¿¬¿..." Åàæìƒ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ÄêæèÄéÄë ÅÇÉÆêê</w:t>
        <w:tab/>
        <w:t>16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æ«¡ »α¿ó¿ñÑ½ß∩ ¼¡Ñ ¡á∩óπ, ¡á∩óπ..." æÄì</w:t>
        <w:tab/>
        <w:t>86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æ»áß¿í«, τΓ« »ÑΓ∞ αáºαÑΦ¿½¿..." </w:t>
        <w:tab/>
        <w:t>20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301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Æá¬¿Ñ, íαáΓ, ñÑ½á..." ÄæÆÉÄé âéÇäàïôÅÇ</w:t>
        <w:tab/>
        <w:t>6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9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Æá¼, úñÑ ¬áΓ«αª¡δ⌐ Γαπñ..."</w:t>
        <w:tab/>
        <w:t>14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Æó«Ñ «¬¡« αáßßóÑΓ¡δ¼ ßóÑΓ«¼ »«½¡«..." ÅÄïìÄùìÄà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Äïìûà</w:t>
        <w:tab/>
        <w:t>37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ÆÑ, ¬Γ« Γ∩¡ÑΓ ½áñ«¡∞ ¬ »Ñαπ..." ìà çÄéêÆà Éôæ£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è ÆÄÅÄÉô</w:t>
        <w:tab/>
        <w:t>217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Æ¿σ« »« óÑΓ¬á¼ ΦπαΦ¿Γ ß¡Ñú«»áñ..." æìàâ</w:t>
        <w:tab/>
        <w:t>13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Æ« ½¿ Φ«α«σ¿ ¡«τ¡δÑ..." èÇìÇÉæèêà ÄæÆÉÄéÇ</w:t>
        <w:tab/>
        <w:t>61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ÆαÑí½¿¡¬á, ÆαÑí½¿¡¬á⌡τπªá∩ ºÑ¼½∩..."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ÉàüïêìèÇ</w:t>
        <w:tab/>
        <w:t>17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8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Æπτ¿ ßóÑΓ½δ⌐ ½¿ßΓ«¬..." êìäêëæèêë ÄèàÇì</w:t>
        <w:tab/>
        <w:t>8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Æδ ¼¡Ñ »¿ß∞¼« »α¿ß½áΓ∞ α¿ß¬¡¿-¬á..." üÉôæìêèÇ</w:t>
        <w:tab/>
        <w:t>3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7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Æδ »ÑαÑσ«ñ¿Φ∞ ó ¡«óδ⌐ ú«ñ..." é ÅÄàçäà</w:t>
        <w:tab/>
        <w:t>99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Æδ »«¬¿¡∞ ßó«⌐ ú«α«ñ..."</w:t>
        <w:tab/>
        <w:t>101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Æδ ß½áñ¬« Ñ½ ¿ ß½áñ¬« »¿½..." ê éæïàä êäê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Ç îìÄë</w:t>
        <w:tab/>
        <w:t>156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Æ∩ªÑ½«Ñ ß«½¡µÑ ßáñ¿Γß∩ ó ºá½¿ó..." ÆƒåàïÄà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Äïìûà</w:t>
        <w:tab/>
        <w:t>31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ô âÑα¬π½Ñß«óδσ ßΓ«½í«ó ½Ñª¿Γ ¼«∩ ñ«α«úá..." ô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âàÉèôïàæÄé¢ò æÆÄïüÄé</w:t>
        <w:tab/>
        <w:t>6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7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ô ÑóαÑÑó ßÑú«ñ¡∩ »αáºñ¡¿¬..." öÉàëïàòæ</w:t>
        <w:tab/>
        <w:t>104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2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ô ¿ß»á¡ß¬«⌐ úαá¡¿µδ »áσ¡ÑΓ í«Ñ¼ íδ¬«ó..."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êæÅÇìæèÇƒ âÉÇìêûÇ</w:t>
        <w:tab/>
        <w:t>173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5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ô ¬αá∩ ºÑ¼½¿ ß¿ªπ óºá»ÑαΓ¿..." éïÇäêéÄæÆÄè</w:t>
        <w:tab/>
        <w:t>6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ô ½Ñßá ¡Ñ τÑα¡¿¬á, á ¼«σ «ñ¿¡ αáßΓÑΓ..." ÅÉêìûàææÇ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üàÉàìêèÇ</w:t>
        <w:tab/>
        <w:t>97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756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ôª ¬á¬ ó ßπΦ∞ ñ«ªñ∩..." îÄïêÆéÇ Ä äÄåäà</w:t>
        <w:tab/>
        <w:t>129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ô¬αδΓá ½∞ñ«¼ ºÑ½Ñ¡á∩ ó«ñá..." äàÉàéƒìì¢à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âÄÉÄäÇ</w:t>
        <w:tab/>
        <w:t>2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3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ô½«τ¬«⌐ »δ½∞¡«⌐ ¿ñπ ¿ ú«αíáΓ«⌐..." ÇÉüÇÆæèÇƒ</w:t>
        <w:tab/>
        <w:t>115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ùΓ« ºá ßáú¿, τΓ« ºá απ¡δ..." ìÄéÄâÄäìƒƒ</w:t>
        <w:tab/>
        <w:t>119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ùΓ« ¼δ Γ«½∞¬« ºá óÑ¬ ßó«⌐ ¡Ñ ó¿ñÑ½¿..."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ÇéÄäìàìêà</w:t>
        <w:tab/>
        <w:t>120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6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ùΓ« ß¡¿Γß∩ ¡«τ∞ε »α«¬πα«απ?..." </w:t>
        <w:tab/>
        <w:t>207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ÿ«α«σ ó«½¡ ¡áíÑúáεΘ¿σ ß½δΦÑ¡..." ÅàÆÉ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ÉàÆêë</w:t>
        <w:tab/>
        <w:t>13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2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ÿΓ«α¼ ó αá⌐«¡Ñ ¥½Γá¡¿¡á..." ¥ïÆÇìêì</w:t>
        <w:tab/>
        <w:t>73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¥Γ«Γ óÑΓÑα »ÑαÑ¼Ñ¡..." ÄåêäÇìêà</w:t>
        <w:tab/>
        <w:t>21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305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ƒ ¿ñπ »« ôαπúóáε..."</w:t>
        <w:tab/>
        <w:t>83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ƒ⌡¼áαΦá½, »«ßδ½áεΘ¿⌐ ¡á í«⌐..." îÄìÄïÄâ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ÇÉÿÇïÇ</w:t>
        <w:tab/>
        <w:t>18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9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"ƒ, ΓáÑª¡«⌐ ú½πΦ∞ε ºáóÑατÑ¡¡δ⌐..." ùàÉì¢ë 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òïàü</w:t>
        <w:tab/>
        <w:t>30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sectPr>
      <w:type w:val="nextPage"/>
      <w:pgSz w:w="11907" w:h="16840"/>
      <w:pgMar w:left="3402" w:right="3402" w:gutter="0" w:header="0" w:top="3799" w:footer="0" w:bottom="3402"/>
      <w:pgNumType w:start="306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24/9301/01/80W%</dc:description>
  <dc:language>en-US</dc:language>
  <cp:lastModifiedBy/>
  <cp:revision>0</cp:revision>
  <dc:subject/>
  <dc:title/>
</cp:coreProperties>
</file>