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underscore"/>
        </w:tabs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633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...ó«Ô «¡á § Ó´ñ«¼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ñ«ßÔÒ»¡á´ ¬áªñ«¼Ò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§ ¿ ¡Ñ ñ«ßÔÒ»¡á´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ñ¡´¼¿ § ¡ÑñÑ½´¼¿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óÙ®Ô¿ ¡Ñ ß¼Ñ½¿ ¼Ù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§ óÓÑ¼´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¡áß ¡Ñ Úáñ¿Ô</w:t>
      </w:r>
      <w:r>
        <w:br w:type="page"/>
      </w:r>
    </w:p>
    <w:p>
      <w:pPr>
        <w:pStyle w:val="Normal"/>
        <w:tabs>
          <w:tab w:val="clear" w:pos="720"/>
          <w:tab w:val="left" w:pos="7371" w:leader="underscore"/>
        </w:tabs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633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...»«¬á ¼«úÒ ´ ó¿ñÑÔý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¬áªñÙ® ñÑ¡ý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ÔÑ¡ý «í½á¬á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»½ÙóÒÚÑú«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ÔÑ¡ý »Ô¿µÙ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»Ó«½ÑÔá¯ÚÑ®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¿ ÔÑ¡ý «½Ñ¡´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þÔ« íÑª¿Ô »« ÔÒ¡ñÓÑ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á Ó´ñ«¼ ß ¡¿¼¿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§ß«íßÔóÑ¡¡Ò¯ ÔÑ¡ý</w:t>
      </w:r>
      <w:r>
        <w:br w:type="page"/>
      </w:r>
    </w:p>
    <w:p>
      <w:pPr>
        <w:pStyle w:val="Normal"/>
        <w:tabs>
          <w:tab w:val="clear" w:pos="720"/>
          <w:tab w:val="left" w:pos="7371" w:leader="underscore"/>
        </w:tabs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633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...ß»¿Ô § ¿ ¡áß ¡Ñ ßÒñ¿Ô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óÑ¬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þÔ« óÑ¬ ºá¬«¡þ¿Ô ßó«®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íÑº ó«®¡Ù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íÑº ¼¿Ó«ó«®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íÑº óßÑ½Ñ¡ß¬¿Õ ßÒÑÔ</w:t>
      </w:r>
      <w:r>
        <w:br w:type="page"/>
      </w:r>
    </w:p>
    <w:p>
      <w:pPr>
        <w:pStyle w:val="Normal"/>
        <w:tabs>
          <w:tab w:val="clear" w:pos="720"/>
          <w:tab w:val="left" w:pos="7371" w:leader="underscore"/>
        </w:tabs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633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...¼ÑªñÒ ¡á¼¿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¡Ñ½ýº´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ß«¬ÓáÔ¿Ôý ÓáßßÔ«´¡¿®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»«Ô«¼Ò þÔ«, ¼«® ñÓÒú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¼Ù óÑñý Ô«ªÑ ß Ô«í«®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§ «ßÔÓ«óá ó «¬Ñá¡Ñ,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«ßÔÓ«óá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ó «¬Ñá¡Ñ</w:t>
      </w:r>
      <w:r>
        <w:br w:type="page"/>
      </w:r>
    </w:p>
    <w:p>
      <w:pPr>
        <w:pStyle w:val="Normal"/>
        <w:tabs>
          <w:tab w:val="clear" w:pos="720"/>
          <w:tab w:val="left" w:pos="7371" w:leader="underscore"/>
        </w:tabs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633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íÑ½¿Ô óÑÔÑÓ ß¡Ñú«»áñ«¼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ÔÑ¼ý «¬«¡¡«ú« ßÔÑ¬½á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¼Ñª î«ß¬ó«®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¿ ïÑ¡¿¡úÓáñ«¼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§ ó«Ô ¿ ª¿º¡ý ¼«´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»Ó«Þ½á</w:t>
      </w:r>
      <w:r>
        <w:br w:type="page"/>
      </w:r>
    </w:p>
    <w:p>
      <w:pPr>
        <w:pStyle w:val="Normal"/>
        <w:tabs>
          <w:tab w:val="clear" w:pos="720"/>
          <w:tab w:val="left" w:pos="7371" w:leader="underscore"/>
        </w:tabs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633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Æàìê ÆôìäÉø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ÄæÆÉÄéÇ é ÄèàÇìà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îàå îÄæèéÄë ê ïàìêìâÉÇäÄî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äÄìæèÄë îÄìÇæÆøÉ£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4"/>
          <w:szCs w:val="24"/>
          <w:lang w:val="en-US"/>
        </w:rPr>
        <w:t>ÄèÄïÄ ÅïÄÖÇäê</w:t>
      </w:r>
    </w:p>
    <w:sectPr>
      <w:type w:val="nextPage"/>
      <w:pgSz w:w="11907" w:h="16840"/>
      <w:pgMar w:left="2268" w:right="2268" w:gutter="0" w:header="0" w:top="3912" w:footer="0" w:bottom="34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8/14/90 1/1/80  à</dc:description>
  <dc:language>en-US</dc:language>
  <cp:lastModifiedBy/>
  <cp:revision>0</cp:revision>
  <dc:subject/>
  <dc:title/>
</cp:coreProperties>
</file>