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16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éîàæÆÄ ÇéÆÄüêÄâÉÇöêê</w:t>
      </w:r>
    </w:p>
    <w:p>
      <w:pPr>
        <w:pStyle w:val="Normal"/>
        <w:bidi w:val="0"/>
        <w:spacing w:lineRule="auto" w:line="16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18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É«ñ¿½ß´ ´ 20 ¼áÓÔá 1933 ú«ñá ó ïÑ¡¿¡úÓáñÑ ¡á éáß¿½ýÑóß¬«¼ «ßÔÓ«óÑ. é ó«®¡Ò ñ«¼ ßú«ÓÑ½, ¿ »«ß½Ñó«Ñ¡¡«Ñ ñÑÔßÔó« »Ó«ñ«½ªá½«ßý ¡á ¡áíÑÓÑª¡«® î«®¬¿, ó Óá®«¡Ñ, ß »ÑÔÓ«óß¬¿Õ óÓÑ¼Ñ¡ ¡áºÙóáÑ¼«¼ "ì«ó«® â«½½á¡ñ¿Ñ®"... é 1951 ú«ñÒ «¬«¡þ¿½ Þ¬«½Ò ß º«½«Ô«® ¼Ññá½ý¯. îÑþÔá½ « õ¿½«½«ú¿¿ ¿ ¿ßÔ«Ó¿¿, ¡« óÓÑ¼Ñ¡á ßÔ«´½¿ ß½«ª¡ÙÑ, »Ó¿Ñ¼¡ÙÑ ¬«¼¿ßß¿¿ ó úÒ¼á¡¿ÔáÓ¡ÙÕ óÒºáÕ, ß¬ÒÓ»Ò½Ñº¡« óú½´ñÙóá½¿ßý ó »«ñÓ«í¡«ßÔ¿ á¡¬ÑÔÙ, ¿ ¼¡Ñ «ßÔáóá½áßý ñ«Ó«úá ½¿Þý ó ÔÑÕ¡¿þÑß¬¿®. é ÝÔ¿Õ Òß½«ó¿´Õ óßÔÓÑþ¡« ßÒñýíÑ ÓÑÞ¿½ óÙíÓáÔý ßá¼Ò¯ ¡Ñ»«ñÕ«ñ´ÚÒ¯ ß»Ñµ¿á½ý¡«ßÔý: íÒñÒþ¿ ¯¡«ÞÑ® «Ô¡¯ñý ¡Ñ ß»«ÓÔ¿ó¡Ù¼, »«ßÔÒ»¿½ ó ïÑ¡¿¡úÓáñß¬¿® ú«Ó¡Ù® ¿¡ßÔ¿ÔÒÔ ¡á úÑ«½«ú«ÓáºóÑñ«þ¡Ù® õá¬Ò½ýÔÑÔ, úñÑ, ¼¡Ñ ¬áºá½«ßý, ßá¼á »Ó«õÑßß¿´ ñÑ½áÑÔ ¿º þÑ½«óÑ¬á ¡áßÔ«´ÚÑú« ¼Òªþ¿¡Ò. ê¡ßÔ¿ÔÒÔ «¬«¡þ¿½ ó 1957 ú«ñÒ ß ¬Óáß¡Ù¼ ñ¿»½«¼«¼, »«ß½Ñ þÑú« 17 ½ÑÔ »Ó«Óáí«Ôá½ ó ïÑ¡¿¡úÓáñß¬«¼ ìêê úÑ«½«ú¿¿ ÇÓ¬Ô¿¬¿: ñ« 1962 ú«ñá ÒþáßÔó«óá½ ó úÑ«½«ú¿þÑß¬¿Õ Ý¬ß»Ññ¿µ¿´Õ ¡á èÓá®¡¿® æÑóÑÓ, á ºáÔÑ¼§¿ ó «¬Ñá¡... Éáí«Ôá´ ß 1972 ú«ñá ó ê¡ßÔ¿ÔÒÔÑ «¬Ñá¡«½«ú¿¿ Çì æææÉ, »Ó¿¡´½ ÒþáßÔ¿Ñ ó «íÚÑ® ß½«ª¡«ßÔ¿ ó 17 ¬ÓÒ»¡ÙÕ ÓÑ®ßáÕ ¡á í«ÓÔÒ ¡áÒþ¡«-¿ßß½Ññ«óáÔÑ½ýß¬¿Õ ßÒñ«ó... é 1982 ú«ñÒ ºáÚ¿Ô¿½ ñ«¬Ô«Óß¬Ò¯ ñ¿ßßÑÓÔáµ¿¯ »« ÔÑ¼Ñ "æÔÓ«Ñ¡¿Ñ «¬Ñá¡ß¬«® ½¿Ô«ßõÑÓÙ", ó 1985-¼ »« ÝÔ«® ªÑ ÔÑ¼Ñ «»Òí½¿¬«óá½ ¼«¡«úÓáõ¿¯ ¿ ßÑ®þáß ºáóÑñÒ¯ ½áí«ÓáÔ«Ó¿Ñ® úÑ«¼áú¡¿Ô¡ÙÕ ¿ßß½Ññ«óá¡¿® ó «¬Ñá¡Ñ".</w:t>
      </w:r>
    </w:p>
    <w:p>
      <w:pPr>
        <w:pStyle w:val="Normal"/>
        <w:bidi w:val="0"/>
        <w:spacing w:lineRule="auto" w:line="18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18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"è ¼ÒºÙ¬Ñ ¼Ñ¡´ »ÙÔá½¿ßý »Ó¿«íÚ¿Ôý ÑÚÑ ß »ÑÓó«ú« ¬½áßßá, Òþ¿ÔÑ½´ ¡áÕ«ñ¿½¿ ¼ÒºÙ¬á½ý¡ÙÑ ß»«ß«í¡«ßÔ¿ ¿ áíß«½¯Ô¡Ù® ß½ÒÕ. ì« ¡áþá½áßý ó«®¡á, »«Ô«¼ í½«¬áñá, Ýóá¬Òáµ¿´, »«ß½Ñó«Ñ¡¡ÙÑ »Ó«í½Ñ¼Ù, ¿, ¬«¡Ñþ¡«, íÙ½« ¡Ñ ñ« ¼ÒºÙ¬¿. Æá¬ ´ ¿ «ßÔá½ß´ ¼ÒºÙ¬á½ý¡« ¡ÑúÓá¼«Ô¡Ù¼, « þÑ¼ ß«ªá½Ñ¯... éßÑ ¼Ñ½«ñ¿¿ óßÑúñá ß«þ¿¡´½ ¡á ß½ÒÕ ¿ ÕÓá¡¿½ ó »á¼´Ô¿.</w:t>
      </w:r>
    </w:p>
    <w:p>
      <w:pPr>
        <w:pStyle w:val="Normal"/>
        <w:bidi w:val="0"/>
        <w:spacing w:lineRule="auto" w:line="18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ìá èÓá®¡Ñ¼ æÑóÑÓÑ »«´ó¿½¿ßý »ÑÓóÙÑ »Ñß¡¿... Å«ñ ú¿ÔáÓÒ Ôá¼ ¡¿¬Ô« ¡Ñ »Ñ½,§Ôá¬ «¡¿ ¿ºÒßÔ¡« ¿ ºá»«¼¿¡á½¿ßý, ¿ Ô¿Óáª¿Ó«óá½¿ßý, þÔ«, ó«º¼«ª¡«, ¡á½«ª¿½« ßó«® «Ô»ÑþáÔ«¬ ¡á ¿Õ ¼ÒºÙ¬á½ý¡Ù® »Ó¿¼¿Ô¿ó... ìáßÔÓ«Ñ¡¿Ñ ¼«¿Õ »ÑßÑ¡ ¿ ßÔ¿Õ«ó «»ÓÑñÑ½´½«ßý Ô«® ßÓÑñ«®, ó ¬«Ô«Ó«® ¼¡«ú¿Ñ ú«ñÙ »«ñ«½úÒ ª¿½: ßÓÑñ¿ ½¯ñÑ®, ¼«ªÑÔ, ó¡ÑÞ¡Ñ ¿ úÓÒíÙÕ, ¡« ª¿óÒÚ¿Õ ¡áßÔ«´ÚÑ® ßÑÓýÑº¡«® ª¿º¡ý¯, ¡áßÔ«´ÚÑ® ßÑÓýÑº¡«® Óáí«Ô«®, ßó´ºá¡¡«® ß «»áß¡«ßÔý¯, ¡Ñ«íÕ«ñ¿¼«ßÔý¯ »«¼«úáÔý ñÓÒú ñÓÒúÒ.</w:t>
      </w:r>
    </w:p>
    <w:p>
      <w:pPr>
        <w:pStyle w:val="Normal"/>
        <w:bidi w:val="0"/>
        <w:spacing w:lineRule="auto" w:line="18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üÒñÒþ¿ ß 1972 ú«ñá þ½Ñ¡«¼ æ«¯ºá »¿ßáÔÑ½Ñ®, óßÑ ªÑ ¡Ñ ßþ¿Ôá¯ ßÑí´ »Ó«õÑßß¿«¡á½ý¡Ù¼ ½¿ÔÑÓáÔ«Ó«¼, ß¬«ÓÑÑ ñ¿½ÑÔá¡Ô«¼, ¿í« ½¿ÔÑÓáÔÒÓá, ¬á¬ ¿ ½¯í«® ñÓÒú«® ßÑÓýÑº¡Ù® ó¿ñ þÑ½«óÑþÑß¬«® ñÑ´ÔÑ½ý¡«ßÔ¿, ÔÓÑíÒÑÔ þÑ½«óÑ¬á µÑ½¿¬«¼, íÑº «ßÔáÔ¬á. Äñ¿¡ ¿º ¼«¿Õ ½¯í¿¼ÙÕ »«ÝÔ«ó äáó¿ñ æá¼«®½«ó ß¬áºá½ ¬á¬-Ô«: "...Å¿ßáÔÑ½ý§ÝÔ« »ÓÑªñÑ óßÑú« «íÓáº ª¿º¡¿". é«Ô «íÓáº ª¿º¡¿ Ò ¼Ñ¡´ ¡Ñ »¿ßáÔÑ½ýß¬¿®. ƒ úÑ«½«ú, ¿ ÝÔ« ¼«® «íÓáº ª¿º¡¿, ß½Ññ«óáÔÑ½ý¡«, «íÓáº ¼«Ñú« ¼ÙÞ½Ñ¡¿´...</w:t>
      </w:r>
    </w:p>
    <w:p>
      <w:pPr>
        <w:pStyle w:val="Normal"/>
        <w:bidi w:val="0"/>
        <w:spacing w:lineRule="auto" w:line="180" w:before="0" w:after="0"/>
        <w:ind w:left="0" w:right="0" w:hanging="0"/>
        <w:jc w:val="left"/>
        <w:rPr>
          <w:rFonts w:ascii="modern f" w:hAnsi="modern f" w:eastAsia="modern f" w:cs="modern f"/>
          <w:b/>
          <w:b/>
          <w:b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b/>
          <w:bCs/>
          <w:color w:val="000000"/>
          <w:sz w:val="16"/>
          <w:szCs w:val="16"/>
          <w:lang w:val="en-US"/>
        </w:rPr>
        <w:t>éÓÑ¼Ñ¡¿ ¿ ß¿½ ¡á »Ñß¡¿ ¿ ßÔ¿Õ¿ »«þÔ¿ ¡Ñ «ßÔáÑÔß´... ä« ß¿Õ »«Ó ½¯í½¯ ¿ßÔ«Ó¿¯, ¿ µÑ½ÙÑ µ¿¬½Ù ßÔ¿Õ«ó ¿ »ÑßÑ¡ Ò ¼Ñ¡´ «Ôß¯ñá. é¿ñ¿¼«, ¬áªñÙ® Óáº ñáÑÔ ßÑí´ º¡áÔý ¡ÑÓÑá½¿º«óá¡¡á´ ó ñÑÔßÔóÑ »Ó¿ó´ºá¡¡«ßÔý. ì« ª¿º¡ý ßó«¯ óÙíÓá½ ßá¼ ¿ ¼Ñ¡´Ôý ¡Ñ ß«í¿Óá¯ßý".</w:t>
      </w:r>
    </w:p>
    <w:p>
      <w:pPr>
        <w:pStyle w:val="Normal"/>
        <w:bidi w:val="0"/>
        <w:spacing w:lineRule="auto" w:line="180" w:before="0" w:after="0"/>
        <w:ind w:left="0" w:right="0" w:hanging="0"/>
        <w:jc w:val="left"/>
        <w:rPr>
          <w:rFonts w:ascii="modern f" w:hAnsi="modern f" w:eastAsia="modern f" w:cs="modern f"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bidi w:val="0"/>
        <w:spacing w:lineRule="auto" w:line="18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 xml:space="preserve">"î«½«ñÑª¡á´ ÝßÔÓáñá", 1988., ¹ 1. </w:t>
      </w:r>
    </w:p>
    <w:p>
      <w:pPr>
        <w:pStyle w:val="Normal"/>
        <w:bidi w:val="0"/>
        <w:spacing w:lineRule="auto" w:line="180" w:before="0" w:after="0"/>
        <w:ind w:left="0" w:right="0" w:hanging="0"/>
        <w:jc w:val="right"/>
        <w:rPr>
          <w:rFonts w:ascii="modern f" w:hAnsi="modern f" w:eastAsia="modern f" w:cs="modern f"/>
          <w:i/>
          <w:i/>
          <w:iCs/>
          <w:color w:val="000000"/>
          <w:sz w:val="16"/>
          <w:szCs w:val="16"/>
          <w:lang w:val="en-US"/>
        </w:rPr>
      </w:pPr>
      <w:r>
        <w:rPr>
          <w:rFonts w:eastAsia="modern f" w:cs="modern f" w:ascii="modern f" w:hAnsi="modern f"/>
          <w:i/>
          <w:iCs/>
          <w:color w:val="000000"/>
          <w:sz w:val="16"/>
          <w:szCs w:val="16"/>
          <w:lang w:val="en-US"/>
        </w:rPr>
        <w:t>êº ¿¡ÔÑÓóý¯, óº´Ô«ú« ï. üÑ½Ñ¡ý¬¿¼ Ò Ç. â«Ó«ñ¡¿µ¬«ú«.</w:t>
      </w:r>
    </w:p>
    <w:sectPr>
      <w:type w:val="nextPage"/>
      <w:pgSz w:w="11907" w:h="16840"/>
      <w:pgMar w:left="3402" w:right="3402" w:gutter="0" w:header="0" w:top="3402" w:footer="0" w:bottom="34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9/18/90 8/16/90 </dc:description>
  <dc:language>en-US</dc:language>
  <cp:lastModifiedBy/>
  <cp:revision>0</cp:revision>
  <dc:subject/>
  <dc:title/>
</cp:coreProperties>
</file>