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84</w:t>
      </w:r>
    </w:p>
    <w:p>
      <w:pPr>
        <w:pStyle w:val="Normal"/>
        <w:bidi w:val="0"/>
        <w:spacing w:lineRule="auto" w:line="180" w:before="614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ÄéÄäàéêùêë îÄìÇæÆøÉ£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«óá Ó´íý ¡á ó«ñÑ ¿ ßÑ¡Ô´íÓý ¡á ñó«ÓÑ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íÓ«ªÒ ó ì«ó«ñÑó¿þýÑ¼ ¼«¡áßÔÙÓÑ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¡ÑóÑßÔÙ-íÑÓÑºÙ, ß¬½«¡´´ßý ¬« ÓóÒ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«ó¡« ñÑó¿þý¿ ß½ÑºÙ, Ó«¡´¯Ô ½¿ßÔóÒ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Ñßý óßÑ ÔÑ, ¬Ô« íÙ½ »Ó¿º¡á¡ ó ¡áÓ«ñÑ, ½ÑªáÔ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Ñßý ¼Ñª ß¼ÑÓÔý¯ ¿ ª¿º¡ý¯ »Ó«Õ«ñ¿Ô ¼Ñªá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¬Ó¿þ¿Ô «ñ¿¡«¬á´ »Ô¿µá, ¬ÓÒªá,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½¯í½Ñ¡¡ÙÕ ú«¡´¯Ô ß ¼«ú¿½ ßÔ«Ó«ªá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¡áÓ´ñ¡ÙÕ ¼«ú¿½ «í¿Õ«ªÑ¡¡Ù® ó¿ñ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Ñßý ¿ Ô«Ô, ¬Ô« Òí¿½, Ó´ñ«¼ ß ÔÑ¼, ¬Ô« Òí¿Ô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¼ ½Ñú¬« ó ÝÔ«¼ ¼ÑßÔ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Ññý ¿ Ô«Ô ¿ ñÓÒú«®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¿º¡¿ «Ôñá½¿ ó¼ÑßÔÑ ¿ñÑÑ «ñ¡«®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Ù¼ »½ÙóÑÔ, ¡ÑóÑß«¼. Æ¿Þ¿¡á, Ô¿Þ¿¡á..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Ñ¡´ÑÔ ¿Õ ß«¡ ¬ÓÒªÑó¡á´ ßÔÑ¡á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ÑÔá½½«¼ ¡á ¼Óá¼«Ó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Õ ¿¼Ñ¡á,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íÙ º¡á½á, ¬«ú« »«ÔÑÓ´½á, ßÔÓá¡á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ó »«½´Õ »«ñ î«ß¬ó«®, á ó »«½´Õ »«ñ ÄÓ½«¼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ÓÙªÑóÞÑ® ÔÓáó«®, þÑÓÑº ½Ñß ¡á»Ó«½«¼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«½ý »Ó«½«ªÑ¡¡ÙÕ ÔÓáßß ¡á ÓÑ¬Ñ è«½Ù¼Ñ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«ñ¿Ô óÑÔÑÓ, »Ó«ßÔÓá¡ßÔó« ú«Ô«ó´ ¬ º¿¼Ñ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ÓáßÔá¯Ô «¬«»Ù ¬«½¯þ¿¼ ¬ÒßÔ«¼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»«®¼ÑÞý, ¬Ô« ºá¬«»á¡ ¡á ¼ÑßÔÑ »ÒßÔ«¼: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º ¿¼Ñ¡ ¿Õ ºÑ¼½´ ß»Ñ½Ñ¡á½á, ÔÑ¼¡á,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Ñ º¡áÑÔ, ¬«ú« »«ÔÑÓ´½á, ßÔÓá¡á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½¯í½¯ »« Õ«½«ñ¡«® «ßÑ¡¡Ñ® »«ÓÑ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íÓ«ñ¿Ôý ó ì«ó«ñÑó¿þýÑ¼ ¼«¡áßÔÙÓÑ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¡ý »Ó¿Õ«ñ¿Ô, ½¿½«ó, ¿ ÒÕ«ñ¿Ô ¡áºáñ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Òß¬½Ù® ßóÑÔ ¬Ò»«½«ó »«óÑÓ¡Òó ¡á ºá¬áÔ..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Õ«þÒ »«ñ »½¿Ô«® ¿¼Ñ¡¡«¯ ½ÑªáÔý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í ó«ñ«¯ ÓÑþ¡«® ºá ßÔÑ¡«¯ íÑªáÔý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í »Ñßþ¿¡¬«¯ ½Ñþý ó ¼«¡áßÔÙÓý, þÔ« ó¼ÑßÔ¿½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ÓÓ¿Ô«Ó¿¯ ÔÑÕ íÑºÙ¼´¡¡ÙÕ ¼«ú¿½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öêìæèÇƒ âÉÇìêû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ÓÑ¬«® æÑßÔÓ«®, ¡áñ úÓá¡¿µÑ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ß¬Ó¿»¿Ô ß«ß¡á ¡á óÑÔÓ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ÑÓ« «íÓ«¡¿óÞÑ® »Ô¿µÑ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½Ñ¬ÔÓ¿þ¬á ÒÓ«¡¿Ô ¿ß¬Ó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íÙ ó¿ñÑÔý ß¡Ù Óáß»ÓÑ¬Óáß¡Ù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ºóÑ¡´ÚÑ® ½Ùª¡Ñ íÑªáÔý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þÑú« ª ¼«½þÒ »«¡á»Óáß¡Ò 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º½Ñ íÙóÞÑú« ÓÒíÑªá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ÓÑ¼´ óßÕ«½¿½« ñáþ¿ «¬«½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¿Ó »«-¡«ó«¼Ò »«ñÑ½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Ù½¿ Ä½½¿½á ñá èÒ«¬¬á½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Ù¡þÑ ¡áÞá ¬ÓÒú«¼ ºÑ¼½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ÔÑÓ º¿¼¡¿® ºñÑßý ¡«ÑÔ Ô«¡Ñ¡ý¬«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¡¿ »ÑßÑ¡¬á, Ô« ¡áó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Þ¿ ßÔÓ¿ªÑ¡ÙÑ »«¬«®¡¿¬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ßÑ½¿½¿ ÑÑ ¡áóÑ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Ô«í«¯, ñÓÒú, íÙ½« »½áþÑ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ó þÒªÒ¯ íÑñÒ ¡Ñ ½Ñº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í«½ýÞá´ ¬Ó«óý ºñÑßý »«ÔÓáþÑ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í«½ýÞá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«óßÑ¼ ¡Ñ ºñÑß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¡á»Óáß¡Ò ÑÑ ¼Ù «Ôñá½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¡Ñºá»á¼´Ô¡«® Ô«® º¿¼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í«½ýÞá´ ¬Ó«ó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 ÓÑ¬Ñ ÄñÑÓ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í«½ýÞá´ ¬Ó«ó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 è«½Ù¼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þÑú« óß»«¼¿¡á¯ Óáñ¿ 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 þÒª«® Óáº«ÓÑ¡¡Ù® ñ«¼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ö¿¡½´¡ñ¿¯ Ò ö¿¡½´¡ñ¿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¯ ¬«úñá-¡¿íÒñý «ÔíÑÓÑ¼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ÓÑ¬«® æÑßÔÓ«® óÑÔ¬á ¬½«¡¿Ôß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¼ÑÔáÑÔ ¼ÑÔÑ½ý »ÒÔ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íÑßß«¡¡¿µá ÔÙ, íÑßß«¡¡¿µ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»ÒßÔ¿ ¼Ñ¡´, «Ô»ÒßÔ¿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85</w:t>
      </w:r>
    </w:p>
    <w:p>
      <w:pPr>
        <w:pStyle w:val="Normal"/>
        <w:bidi w:val="0"/>
        <w:spacing w:lineRule="auto" w:line="180" w:before="614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æÅÇìæèÇƒ âÉÇìêûÇ</w:t>
      </w:r>
    </w:p>
    <w:p>
      <w:pPr>
        <w:pStyle w:val="Normal"/>
        <w:bidi w:val="0"/>
        <w:spacing w:lineRule="auto" w:line="199" w:before="0" w:after="133"/>
        <w:ind w:left="3402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. æáó¿þÒ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¿ß»á¡ß¬«® úÓá¡¿µÙ »áÕ¡ÑÔ í«Ñ¼ íÙ¬«ó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ºíá½á¼ÒþÑ¡¡«® »Ù½ý¯ ¿ ºá»Ñ¬ÞÑ®ß´ ¬Ó«óý¯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¿ß»á¡ß¬«® úÓá¡¿µÙ ¡Ñ ¡á®ñÑÞý ºÑ¼½´¬«ó,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«¼Ñ ÔÑÕ, þÔ« ½Ñú½¿ ºñÑß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ÑÓÙ® ¬ÓÑßÔ ó ¿ºú«½«óýÑ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Ôá½«¡ß¬¿Ñ ½áóÓÙ ¡áñ í«®µá¼¿ ÞÒ¼´Ô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-Ô« »½áþÒÔ ¡áñ ¡¿¼¿ ¼áúáñá¡ß¬¿Ñ Ñ½¿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´Ô ¬«¼íÓ¿ú¿ »«½ÑúÞ¿Õ »«¡á»Óáß¡Ò íÓ¿úáñ,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Òíáþ¿ «º«Ó¡ÙÑ »«ßÔáÓÑÔý ¡Ñ Òß»Ñ½¿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®, ÓÑí´Ôá, óßÔáóá®ÔÑ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Ù¡þÑ óÓÑ¼´ ¡Ñ ß»áÔý!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ßÑñÙÑ Þ¿¡Ñ½¿ »Ó¿Þ¿óá®ÔÑ »ÑÔ½¿µÙ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Ù íÓ¿úáñÒ »«ñ º¡á¼´ ß«íÑÓ¿ÔÑ «»´Ôý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¿ß»á¡ß¬«® úÓá¡¿µÙ, Ò ¿ß»á¡ß¬«® úÓá¡¿µÙ!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¼«½þáÔ ¬«¼¿ßßáÓÙ ó Ô«® ºÑ¼½Ñ ½Ññ´¡«®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¼ ó ºáóý¯ªÑ¡¡«® ÔÒ¡ñÓÑ ß«½¡µÑ ªáÓ¬«Ñ ß¡¿Ôß´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¬«½Ù¼ß¬¿Ñ óÑÔÓÙ óßÑ »«¯Ô ¡áñ« ¼¡«®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¿ß»á¡ß¬«® úÓá¡¿µÙ, Ò ¿ß»á¡ß¬«® úÓá¡¿µÙ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4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Äæ "èÓÒºÑ¡ÞÔÑÓ¡"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¿íÓá½ÔáÓ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1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æéàìûêî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ÄßóÑ¡µ¿¼Ò óÑÔÑÓ úÒ½´ÑÔ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«¼áÞ¬¿ ÓáßÔÒÔ ¼Ñª »ÑþÑ®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Ý¬ß¬ÒÓß¿´ ¡áß «ª¿ñáÑÔ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ß¬ó¿þÑ®, ¼«ß¬ó¿þÑ®, ¼«ß¬ó¿þÑ®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¼ »«¬áªÒÔ ß«ªªÑ¡¡ÙÑ ¬«ßÔ¿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«½ý¬« Õ«þÑÞý ¡á »Ñ»Ñ½ ú½áºÑ®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Ñºªá®ÔÑ, »«ªá½Ò®ßÔá, ó ú«ßÔ¿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Ô«Ô ¼ÒºÑ®, ó Ô«Ô ¼ÒºÑ®, ó Ô«Ô ¼ÒºÑ®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ºí¿Óá®ÔÑßý »« ñó«Ñ, »« ÔÓ«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ªñÙ® ñÑ¡ý, ¬áªñÙ® þáß, ¬áªñÙ® þáß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Ô« ¿º óáß ½áúÑÓ´ ÝÔ¿ ßÔÓ«¿Ô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Ô« ¿º óáß, ¬Ô« ¿º óáß, ¬Ô« ¿º óáß?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ÒþÞÑ ¼¡Ñ ñ«¬áÔ¿Ôýß´ ñ« "óÙÞ¬¿"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ºÑ¼½¯ ½Ñþý, ó ºÑ¼½¯ ½Ñþý, ó ºÑ¼½¯ ½Ñþý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Ñ¼ «ñ¡áªñÙ »«ñíÓ«ß¿Ôý ñÓ«ó¿Þ¬¿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ÝÔÒ »Ñþý, ó ÝÔÒ »Ñþý, ó ÝÔÒ »Ñþý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¼ÒºÑ¿ Ôá¬¿Ñ ªÑ óßÔá¡ÒÔ?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 ¡á¼Ñ¬á « Ô«¼, ¡¿ ß½ÑºÙ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íÑß¬Óá®¡¿Õ ßÔÑ»´Õ èáºáÕßÔá¡á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½¿ ó ªÑ½Ô«® ñ«½¿¡Ñ ƒ¡µºÙ?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ÄßóÑ¡µ¿¼Ò óÑÔÑÓ úÒ½´ÑÔ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«¼áÞ¬¿ ÓáßÔÒÔ ¼Ñª »ÑþÑ®..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Ô« ¡á¼ ß¬áªÑÔ, þÔ« ¡áß «ª¿ñáÑÔ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ß¬ó¿þÑ®, ¼«ß¬ó¿þÑ®, ¼«ß¬ó¿þÑ®?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93</w:t>
      </w:r>
    </w:p>
    <w:p>
      <w:pPr>
        <w:pStyle w:val="Normal"/>
        <w:bidi w:val="0"/>
        <w:spacing w:lineRule="auto" w:line="180" w:before="614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Çä ÅÉÄæàïèÇîê ïêæÆ£ƒ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»Ó«ßÑ½¬á¼¿ ½¿ßÔý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á¬ ñ«Ó«ª¡ÙÑ º¡á¬¿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 ¯úÒ Ô´¡ÒÔß´ »Ô¿µÙ, ¿ Õ½Ñí ¡Ññ«ªáÔ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½ÑªáÔ »«ñ ¬á¼¡´¼¿ ¼«ß¬á½¿ ¿ »«½´¬¿,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ÑóÓÑ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á¬ ó«óßÑ ¡¿úñÑ ¡Ñ ½ÑªáÔ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ÑóÓÑ¿ »« ¡ÑíÒ ßÑÓÙ¼ «í½áþ¬«¼ ÓÑ¯Ô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Õ ¼«ú¿½ ¡Ñ «ÔÙÚÑÞý, ¬Òßá´ úÒíÒ: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ñý ÑóÓÑ¿ ¼ÒñÓÑÑ, óÑñý ÑóÓÑ¿ Õ¿ÔÓÑÑ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½¿ªÑ ¬ ü«úÒ »Ó«½Ñº½¿ ó ñÙ¼«óÒ¯ ÔÓÒíÒ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¿ ¬á¼¡´, ¡¿ »Ñß¡¿ «Ô ª¿ñ«ó ¡Ñ «ßÔá½«ß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í«Ô¿¬«ó ñÑÔß¬¿Õ ¿úÓÒÞÑþ¡Ù® Ó´ñ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íÙ ß ¡¿¼¿ ¡¿ ßÔá½«ßý, ¡Ñ ¿ß»ÙÔÙóá® ªá½«ßÔý,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»«ß½ÒÞá®-¬á ½ÒþÞÑ, þÔ« »Ó« ¡¿Õ ú«ó«Ó´Ô..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¡áñ Þ½´Õá¼¿ ½¿ßÔý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á¬ ñ«Ó«ª¡ÙÑ º¡á¬¿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 ¯úÒ Ô´¡ÒÔß´ »Ô¿µÙ, ¿ Õ½Ñí ¡Ññ«ªáÔ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½ÑªáÔ »«ñ ¬á¼¡´¼¿ ¼«ß¬á½¿ ¿ »«½´¬¿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ÑóÓÑ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á¬ ó«óßÑ ¡¿úñÑ ¡Ñ ½ÑªáÔ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6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óÑ¡µ¿¼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Éàüïêìè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Ñí½¿¡¬á, ÆÓÑí½¿¡¬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Òªá´ ºÑ¼½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«»¿¡¬«® ¡Ñí½¿º¬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ßÔá½« »Ù½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Õ«ªÒ ´, í½Ññ¡Ñ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Ô«Ô »«ó«Ó«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âñÑ ñÙ¼«¼ ÓáºóÑ´¡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® íÑñ¡Ù® ¡áÓ«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Ó«¯ ¡«þ¡«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ß¡¿Ôß´ ¼¡Ñ ß«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Ó«ª¿Ô »«ñ« ¼¡«¯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óáÓ¡Ù® óáú«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«¡¬«, ¬á¬ ñÑÔ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¿þáÔ »«Ñº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ªÑ½Ôá´ ßóÑÔ¿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¡ÑíÑ ºóÑºñá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Ó«Ô¬« ¿½ý ñ½¿¡¡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ßóÑÔÑ ¼¡Ñ ª¿Ôý,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Ñí½¿¡¬á, ÆÓÑí½¿¡¬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Ôó«® »áßßáª¿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ªÒßý ß »ÒßÔ´¬á¼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óßÑ ñ« »«ÓÙ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¬á¼Ñ¡ý, ´ ¬á¼Ñ¡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ß¬½«¡Ñ ú«Ó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½Ñþ«¼ »Ó¿ª¿¼á¯ß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 ß«ªªÑ¡¡Ù¼ »½Ñþá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í ó ¼áÓÔÑ ¿ ó ¼á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»áÔý »á½áþá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í »«¼¡¿½¿ ¬áÔ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Ù¿úÓá¡ í«®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¬á¼Ñ¡ý, ´ ¬á¼Ñ¡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¿Õ ú«½«ó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 »á¼´Ôý, ó«ß¬ÓÑß¡¿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¬«¡þ¿½ß´ í«®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»Ñß¡´, ´ »Ñß¡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¿Õ ú«½«ó«®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ÇÉÿ òôìéØëüêìÄ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½á¬á »Ó«»½Ùóá¯Ô, ¬á¬ ß¡Ñú Õ«½«ñ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ßÔ¿ ¬ ¯úÒ ½ÑÔ´Ô ó ¼¿½Ù® «ÔþÑß¬¿® ¬Óá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¼Ù ¡Ñ ñ«®ñÑ¼ ñ« éÑ½¿¬«® ßÔÑ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¡áþ¿Ô, ¼Ù ¡Ññ«ßÔáÔ«þ¡« ½¯í¿¼ è¿Ôá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ßþ¿Ôá½¿ »« »á½ýµá¼ ¼Ù ÔÙß´þÒ 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ÒÑÔ óÑÔÑÓ ó«ßÔ«þ¡Ù® ó »«½«Ô¡á º¡á¼Ñ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ÑßÑ¼ ¼Ù óÑÓÑó¬¿, Þáúá´ ó »Ù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íÙ ¿¼¿ íÙ½ ßó´ºá¡ íÒ¼áª¡Ù® ñÓá¬«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ÓÑóá½Ù, ñ«ªñ¿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Ù »Ó¿óá½á ¡Ñ ªñ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áú þÑ¬á¡ý ºá ß»¿¡«®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,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þÑ½«óÑþÑßÔóá ÔÓÑ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ñý ¡ÑñáÓ«¼, ¬«¡Ñþ¡«, ¡áß ÒþáÔ ó«ªñ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óÑ½¿¬«Ñ ßþáßÔý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á ¡¿Õ Ò¼ÑÓÑ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ÓÑñ ß«Ô¡Ñ® óßÑúñá ¼¿½½¿«¡Ù »Óáó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«Ñ½á ß«Õ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áÓáí¿¡Ù ÕóáÔá®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¼Ù ¡Ñ ñ«®ñÑ¼ ñ« ñá½Ñ¬«® î«ß¬ó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¡áþ¿Ô, ¼Ù ¡Ññ«ßÔáÔ«þ¡« ½¯í¿¼ è¿Ôá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àæìƒ ÇîàÉêèÇìæèêò ÅÄäéÄäìêèÄ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þÔ« ¡á¼ ñÑÔ¿, ¡á þÔ« ¡á¼ õÑÓ¼Ù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¼¡ÙÑ Óáñ«ßÔ¿ ¡Ñ »Ó« ¡áß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, þÑ¼ ¡á ßóÑÔÑ ª¿óÑ¼ ÔÑ»ÑÓý ¼Ù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¼¡«ú« ó«ºñÒÕá 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Ó¿¬á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óÙÞ½¿ ó ¼«ÓÑ ß½Òª¿Ôý ¡áÓ«ñ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 ¡ÑÔÒ þÔ«-Ô« ó«¬ÓÒú ½¯ñÑ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ó«ñ¡á´ ½«ñ¬á ÒÕ«ñ¿Ô ó ó«ñÒ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Ú¿ ÑÑ ¡Ñ¿ºóÑßÔ¡« ú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Ñßý ÔÓÒñ¡« ª¿Ó¡Ù¼, ºñÑßý Ô«Ú¿¼ »Ó«Ú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Ñßý ñáªÑ ó º¿¼Ò ßÔ«¿Ô ªá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ÑÔÒ »«½´, ¿ ¡ÑÔÒ Ó«Ú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ÑÔ ¡¿ óÑþÑÓá, ¡¿ ÒÔ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¡á¼¿, ¬á¬ ¡áñ Ò»áóÞ¿¼ ¬á¼¡Ñ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Òú¿ ÓáßÕ«ñ´Ôß´ »« ó«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ó«ñ¡á´ ½«ñ¬á ó ú½Òí¿¡Ù ¬á¡Ñ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Ú¿ ÑÑ ¡Ñ¿ºóÑßÔ¡« ú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¼ ß«½¡µÑ ¡á ñÑ¡ý ñá¯Ô ó ¡áúÓáñ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»¿ÓÔá º½«ú« «ª«ú ó« ÓÔ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ª¿óÙ Óáñ¿ ß¡¿¼á¯Ô í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ßÔá½«ßÔý ¡áÞÒ ó ¡«þ¡«¼ »«ÓÔ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¡Ò ¡á óßÑÕ ¡á¼ ñÑ½¿Ôý ¡Ñóºú«ñ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¡«® ¡á¼ Óá»«ÓÔ ßñáóáÔý íÑ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ó«ñ¡á´ ½«ñ¬á ÒÕ«ñ¿Ô ó ó«ñÒ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Ú¿ ÑÑ ¡Ñ¿ºóÑßÔ¡« ú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ñ¡Ò «ñÑªñÒ ¼Ù óßÑ «ñÑÔ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»«¼¡¿¼ ¡¿ ¼áÔÑÓ¿, ¡¿ ªÑ¡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«íÔÑ¬áÑ¼Ù, ¬á¬ Óá¬ÑÔ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, ¬á¬ Óá¬ÑÔÙ, ÒßÔÓÑ¼½Ñ¡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¬Ô« Ôá¼ Õ«þÑÔ ß»áßÔ¿ »Ó¿Ó«ñ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ñÑÔß¬¿® ß¼ÑÕ, ¿ óÑßÑ¡¡¿® ñÑ¡ý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ó«ñ¡á´ ½«ñ¬á ÒÕ«ñ¿Ô ó ó«ñÒ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Ú¿ ÑÑ ¡Ñ¿ºóÑßÔ¡« ú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àæìƒ ÇîàÉêèÇìæèêò ïàÆùêèÄ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Ò¬«¯ ÞáÓ´, ß½«ó¡« ¡¿Ú¿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ªÑ¬Ô«Ó ¡áß ó ÔÒ¼á¡Ñ ¿Ú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¬ óáÞ¿¼ óÓÑ¼Ñ¡¡Ù¼ ª¿½¿Úá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ÑÞ¿¼ ¿º Ôý¼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Ò »«ß½Ññ¡Ñú« »«Ó«ú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¼ ¬«¼á¡ñ¿Ó ó¡ÒÞáÑÔ ßÔÓ«ú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ó ¡ÑíÑ ¡ÑÔ ¡¿ ºóÑºñ, ¡¿ ü«ú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Ôý Ô«½ý¬« ¼Ù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´ ¼«Ô«Ó óÓÒíá¯ ß½Ñ»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¡Ñ ½Ò¡á ¼¿úáÑÔ ß½Ñ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ÑþÒ íÑº ªÑ¡Ú¿¡Ù ¿ Õ½Ñí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ó¿ñ¿¼, ¡ÑóÑß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ú«ñ¡´ ß¼ÑÓÔý »Ó¿Õ«ñ¿Ô ß ¡Ñí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ú«ñ¡´ ß¼ÑÓÔý »Ó¿Õ«ñ¿Ô ß ¡Ñí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ú«ñ¡´ ß¼ÑÓÔý »Ó¿Õ«ñ¿Ô ß ¡Ñí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Ù ÑÑ ¡ÑßÑ¼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¼½´ »«ñ «í½á¬«¼ áíßÔÓá¬Ô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¡¿þÔ«ªáÔý ÑÑ ¡Ñ ßÔÓáÞ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Ó«ñ, ó¡¿ºÒ ª¿óÒÚ¿®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Óáú ¡áÞ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¿Ôá® »Ó¿¬áº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ÓÑª¿óáÔý, ÓÑí´Ôá, »«½¡«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ÓÑºÙ ß¡¿ºÒ ¿½¿ »á½ý¼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 ¡ÑßÑÔ ¿¼ úÓÒº ¡á»á½¼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¿¡ ¿º ¡áß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´ ¼«Ô«Ó óÓÒíá¯ ß½Ñ»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¡Ñ ½Ò¡á ¼¿úáÑÔ ß½Ñ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ÑþÒ íÑº ªÑ¡Ú¿¡Ù ¿ Õ½Ñí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ó¿ñ¿¼, ¡ÑóÑß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ú«ñ¡´ ß¼ÑÓÔý »Ó¿Õ«ñ¿Ô ß ¡Ñí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ú«ñ¡´ ß¼ÑÓÔý »Ó¿Õ«ñ¿Ô ß ¡Ñí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ú«ñ¡´ ß¼ÑÓÔý »Ó¿Õ«ñ¿Ô ß ¡Ñí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Ù ÑÑ ¡ÑßÑ¼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Ù ¡Ñ ß½ÒÞá®, ¼á½ýþ¿¬, ¼á¼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Ù¡Òªñá® ÑÑ ¬ «í¼á¡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Ù ¡Ñ ÔÓÑíÒ® ß ¡Ñíá ¼á¡¡Ò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¼á¡¡Ù ¡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½Ññ¡Ñ¯Ô á¡úÑ½Ù ¿ þÑÓÔ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, ñ«óÑÓÑ¡¡ÙÑ ß¼ÑÓÔ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¡ÑíÒ óÑßÑ½« ¼Ù þÑÓÔ¿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«® íÑ½Ù® ß½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´ ¼«Ô«Ó óÓÒíá¯ ß½Ñ»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¡Ñ ½Ò¡á ¼¿úáÑÔ ß½Ñ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ÑþÒ íÑº ªÑ¡Ú¿¡Ù ¿ Õ½Ñí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ó¿ñ¿¼, ¡ÑóÑß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ú«ñ¡´ ß¼ÑÓÔý »Ó¿Õ«ñ¿Ô ß ¡Ñí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ú«ñ¡´ ß¼ÑÓÔý »Ó¿Õ«ñ¿Ô ß ¡Ñí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ú«ñ¡´ ß¼ÑÓÔý »Ó¿Õ«ñ¿Ô ß ¡Ñí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Ù ÑÑ ¡ÑßÑ¼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ÄìÄïÄâ îÇÉÿÇï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áÓÞá½, »«ßÙ½á¯Ú¿® ¡á í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«¿Õ ÒÞáßÔÙÕ ßÔÓ¿ªÑ¡ÙÕ ¼á½ýþ¿ÞÑ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ñÒÔ ßÑ®þáß óÑßÑ½«¯ úÒÓýí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ºáóÔÓá ßÔá¡ÒÔ »á¼´Ô¡¿¬«ó Ô¿Þ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ú«¡ý »«½¬¿ ú«¡¯ »ÑÓÑñ ß«í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áÓÞá½, »«ßÙ½á¯Ú¿® ¡á í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ß½áó«¯ «Ô¼ÑþÑ¡ ß ñáó¡¿Õ »«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ªÑ ó«ß»ÑÔÙ óßÑ ¼«¿ ñÑ´¡ý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ß¡¿Ôß´ ¼¡Ñ ºáºÒíÓÑ¡¡Ù® Ô«»«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¬Óáß¡«Ñ ¼¡Ñ ß¡¿Ôß´ «ñÑ´¡ý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«íÑ½¿ß¬«ó ¬á¼Ñ¡¡á´ ÔóÑÓñ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áÓÞá½, »«ßÙ½á¯Ú¿® ¡á ß¼ÑÓ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á ó ú«ßÔ´Õ íáÕóá½¿Ôß´ ªÑ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¿¡ íÓÑñÒ ´ »« ßó«¿¼ Õ«Ó«¼á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ºó´¬á¯Ô ¡ÑúÓ«¼¬« «ÓñÑ¡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Òú«¼«¡¡Ù¼ ºó«¡«¼ »«Õ«Ó«¡¡Ù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ºáú½ÒÞ¿Ôý Ñú« ¼¡Ñ ¡Ñ ßÒ¼Ñ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áÓÞá½, »«ßÙ½á¯Ú¿® ¡á ß¼ÑÓ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º¡á¯ÚÑ¼Ò Ó«í«ßÔ¿ ó í«´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¼á½« Óáº »Ó¿Þ½«ßý ¼¡Ñ ¡¯ÕáÔý »«Ó«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ßÔÓá¡¡Ù® ´ ¿ß»ÙÔÙóá¯ ßÔÓá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»ÒßÔÙÕ ß«í«ÓáÕ ¿ ¡á Þ¬«½ý¡ÙÕ ßí«Óá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«íÛ´ß¡¿Ôý Ñú« ¼¡Ñ ¡Ñ ßÒ¼Ñ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áÓÞá½, »«ßÙ½á¯Ú¿® ¡á ß¼ÑÓ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«íÑñ¿Ôý Ñú« ¼¡Ñ ¡Ñ ßÒ¼Ñ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áÓÞá½, »«ßÙ½á¯Ú¿® ¡á ß¼ÑÓ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¡Ñ ¡Ñ ¬Ó¿¬¡ÒÔý ß«óÑßÔ¿: "ìÑ ß¼ÑÔý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áÓÞá½, »«ßÙ½á¯Ú¿® ¡á ß¼ÑÓ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Éôç£ƒ ê éÉÇâê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Þ¿Õ »Ù½ý¡ÙÕ ñó«Ó«ó ¼ÑþÔáÔÑ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»«¼¿¡á¯ óáß 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¿úÓÑ ó õÒÔí«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»Ó¿´ÔÑ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« »áÓÔá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ÓÒºý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¡Ñ º¡á¯ ´ ÔÑ¼ ¡Ñ ¼Ñ¡Ñ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¬á¬¿Õ ªÑ Þáú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þ¿¡áÑÔß´ ÓáºñÑ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ñÓÒºÑ® ¿ óÓáú«ó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¼á½ýþ¿Þ¬á¼¿ íÙ½¿ í½¿º¬¿ ¼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»½ÑþÒ ¿ ¡á "ÔÙ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úÓá¡¿Ô¡Ù¼¿ «íÑ½¿ß¬á¼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ú«Óá¯Ô µóÑÔÙ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ªÑ ÔÙ, ¼«Ñ »«¬«½Ñ¡¿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¡«ß¿½« ú«½«ó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»«ºñá½« ÔÙ ß ÓáºñÑ½Ñ¡¿Ñ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ñÓÒºÑ® ¿ óÓáú«ó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ºÑ½Ñ¡Ñ¡ý¬¿® ÞáÓ¿¬ ¬ÓÒÔ¿Ôß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½«ñÙ¼ ¡Ñ ñ« ß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¡á Ò½¿µÑ ó¡«óý Óáß»ÒÔ¿µ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ÔÑóáÑÔ óÑß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¡áªá¯Ô ÓÑ¬¿ óÑßÑ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ÒíÑª¿ íÑÓÑú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þ¿¡áÑÔß´ ÓáºñÑ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ñÓÒºÑ® ¿ óÓáú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æÅÄîêìÇƒ öàëòÆéÇìâàÉ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-óÑßÑ¡¡Ñ¼Ò ß«½¡ÙÞ¬« úÓÑÑ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ó«¬ºá½áÕ í«½ýÞ¿Õ ú«Ó«ñ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 âÑÓ¼á¡¿¿ ÑñÒÔ ÑóÓÑ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¬á¡Ò¡Ñ ÔÓ¿ñµáÔÙÕ ú«ñ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ºñ ºó«¡¬« ¿ óÑßÑ½« ¼þ¿Ôß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ßÔÓá¡Ñ, íÑº¼´ÔÑª¡«® ¿ þ¿ßÔ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ó«ñÙ ñ«íÓ«ú« ßÔáÓ«ú« ÉÑ®¡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¼«ÔÓ´Ô »ÒÔ¡¿¬¿ í½áú«ú«óÑ®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»½Ñ¼Ñ¡¡¿¬¿, ¬Ô« »«¼ÒñÓÑ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ñ¿ó½´¯Ôß´ ÞÒ¼¡«: "èÒñá óÙ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µóÑÔá½¿ ¿ºóÑþ¡« ÑóÓÑ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ºáÚ¿Ô«® ÓáºÒ¼¡«® ñÑÓªáó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ßÔáÓ¿¡¡á´ ¬Ñ½ý¡ß¬á´ »½«Úáñý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ßá¬ß«¡ß¬¿Ñ ßóÑÔ½ÙÑ Ó«Ú¿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º ºÑ¼½¿ ¼Ù ¡Ñ ¼«ªÑ¼ ¡Ñ¼Ñµ¬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¼ ó ¿¡ÙÕ ú«ßÒñáÓßÔóáÕ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 ¼ÑßÔ«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¿º¡ý ½¯ñß¬á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¿½ÑÔ ó ½«ÔÑÓÑ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Ññß¬áºá¡ý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 ßÔ«´Ô ÔÓÒñ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 âÑÓ¼á¡¿¿ ÑñÒÔ ÑóÓÑ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¬á¡Ò¡Ñ ÔÓ¿ñµáÔÙÕ ú«ñ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âÑÓ¼á¡¿¿, Ó«ñ¿¡Ù ¼¿½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¿ñá´ Ó«ñ¡ÙÑ ¼«ú¿½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Ñºªá¯Ô ÑóÓÑ¿ ó »Ñþá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Õ ñÓÒºý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ª¿¼á¯Ô »½Ñþá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àæìƒ çÇèï×ùàììÄâÄ</w:t>
      </w:r>
    </w:p>
    <w:p>
      <w:pPr>
        <w:pStyle w:val="Normal"/>
        <w:bidi w:val="0"/>
        <w:spacing w:lineRule="auto" w:line="199" w:before="0" w:after="133"/>
        <w:ind w:left="2835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ú«Ó¯ âÒíÑÓ¼á¡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¡á¬«¼ÙÑ úÓáªñ±á¡Ñ ¿ úÓáªñá¡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ÓÑñá¯ óá¼ »½á¼Ñ¡¡Ù® »Ó¿ó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¿Ô óß´ î«ß¬óá, ¿ Ô«½ý¬« ¡á ïÒí´¡¬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úáß¡ÑÔ ßóÑÔ, ¡Ñ úáß¡ÑÔ ßó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 ß ñÑÔßÔóá ÒþáÔ ¼ÒñÓ«ßÔ¿ »Ó¿óÙþ¡«®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ÔÓ«úá¯Ô ÔÑí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 ÔÙ ¡Ñ ÔÓ«¡ý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¼Ù ßÔÓÑ¼¿¼ß´ ¬ »ÓáóñÑ ú«ÓÑ¼Ùþ¡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íáí«þ¬¿ ßÔÓÑ¼´Ôß´ ¡á «ú«¡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Ò íáÓá¬á ßÒ¼Óáþ¡ÙÑ Ñ½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ñÑÔß´ ¡áí½¯ñáÔý ÑÚÑ ¡Ñ Óá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Ô«í«® ñáó¡« ¼Ù ó Ô«¼ «ú¡Ñ ßú«ÓÑ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¬Ô«-Ô« ó ¡Ñ¼ ßú«ÓáÑÔ ¿ ßÑ®þáß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óÑ¬ ¡Ñ º¡áÔý ¡¿ íáíÙ, ¡¿ »«½íá¡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ºáñ ñ«Ó«ú¿ ¡Ñ íÙ½« ¿ ¡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¿Ô óß´ î«ß¬óá, ¿ Ô«½ý¬« ¡á ïÒí´¡¬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úáß¡ÑÔ ßóÑÔ, ¡Ñ úáß¡ÑÔ ßó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Çïêïàë</w:t>
      </w:r>
    </w:p>
    <w:p>
      <w:pPr>
        <w:pStyle w:val="Normal"/>
        <w:bidi w:val="0"/>
        <w:spacing w:lineRule="auto" w:line="199" w:before="0" w:after="133"/>
        <w:ind w:left="2552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½áñ¿¼¿ÓÒ éÙß«µ¬«¼Ò</w:t>
      </w:r>
    </w:p>
    <w:p>
      <w:pPr>
        <w:pStyle w:val="Normal"/>
        <w:bidi w:val="0"/>
        <w:spacing w:lineRule="auto" w:line="199" w:before="0" w:after="133"/>
        <w:ind w:left="2552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 Ó«½¿ âá½¿½Ñ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ÓÑ¬¿ßý, âá½¿½Ñ®, «ÔÓÑ¬¿ß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¡áÒ¬¿ Óáñ¿ ¡áÒ¬¿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þÑ¼ óº´Ôý ÕÒñ«ª¡¿¬Ò ¬¿ß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¬áÔÙ «ÔÓÒí´Ô ÓÒ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þÑ¼ ú½áñ¿Ôý í«¬á½ ß ó¿¡«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«ñÓÒú¿ íÑñÓ« ¬ÓÒÔ«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ºáß½ÒúÒ »Ó¿º¡áÔý ó¿¡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´ ÔÑí´ ¡¿þÑú« ¡Ñ ßÔ«¿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»«Ô«¼¬¿ ÔÑí´ íÓá¡´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¡Ñó¿¡¡Ò¯ ÝÔÒ »«ñ½«ßÔý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´ªÑ½Ñ® ¡Ñ ó¿ñÑÔý ºá¬á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Ñ¼ »«ñ á¬Ô«¼ »«ßÔáó¿Ôý »«ñ»¿ß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´ªÑ½Ñ® ¡Ñ ß½ÙÞáÔý ÓÑ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Ñ¼ ¿ß»áþ¬áÔý ó »Ù½¿ ¬«½Ñ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ÓÑ¬¿ßý, âá½¿½Ñ®, «ÔÓÑ¬¿ßý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¿º¼Ñ¡¿Ôß´ ó« éßÑ½Ñ¡¡«®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»«ÝÔÙ ¿ ¼ÒñÓÑµ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¼«Óá½ý¡Ù® ¡ÑßÑ¼ ÒíÙÔ«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þáß, ¬«úñá ßó´ÔÙÑ «Ôµ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½«¬ÒÔ ¡áß ¬ ßÔá¡¬á¼ ñ½´ »ÙÔ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ÓÑ¬¿ßý ú½Ò»µá¼ ó«»ÓÑ¬¿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Ô« ¿º Ò¼¡ÙÕ ÔÑí´ «ßÒñ¿Ô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ÓÑ¬¿ßý, âá½¿½Ñ®, «ÔÓÑ¬¿ßý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¼ «Ô ÝÔ«ú« ½ÑúþÑ íÒñ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ìÆêâÇïêïà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Ò ¬Ô« ó ¡áÞ¿ ñ¡¿ »«ÑÔ?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ñý ó«ºñÒÕ «Ô úáÓ¿ ñÒÞÑ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óÒÔ ¼¡Ñ ªÑ½Ñº«¼ Ó«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ÒÓ¬á¼¿ ÔÙþÒÔ ó ñÒÞ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«¼áÑÔ ¼Ñ¡´ »á½áþ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ßÔÓáÕ «ßÔá½ý¡«¼Ò ½¯ñ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¡Ñ ú«ó«Ó´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á»½áþý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´ ú«ó«Ó¯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 íÒñÒ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¿Õ¡ÒÔ ¼Ñ¡´ ó «íÚ¿® ßÔÓ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Ñ¡ÒÔ ¼Ñ¡´ ß«½ñáÔ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óÑß´Ô ¼Ññá½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ÑÓ«®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Ó«¯Ô íÓ«¡Ñ® ¿ ¼áÔ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ó«ñ¬Ò ñá¯Ô, ¬á¬ þá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í ÕÓáíÓÙ¼ ´ íÙ½ »«óß¯ñ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¡Ñ ú«ó«Ó´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ÔÓÑ½´®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´ ú«ó«Ó¯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 íÒñÒ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¼¡Ñ ú«ó«Ó´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Ò þÔ« ª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«¯ ¡áº«ó¿ ¡á¼ µÑ¡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Û´ó¿¼, þÔ« ÔÙ Õ«Ó«Þ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Ôáó¿¼ ÔÑí´ ¡á ßµÑ¡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ÓáþÒ¯Ô ¼Ñ¡´ óÓáþ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«´Ô ¿º ¼Ñ¡´ êÒñ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¡Ñ ú«ó«Ó´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«½þ¿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´ ú«ó«Ó¯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 íÒñÒ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ÇîïàÆ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½áñ¿¼¿ÓÒ éÙß«µ¬«¼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 Ó«½¿ âá¼½ÑÔ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ÚÑÔá »« óßÑ® ºÑ¼½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ÚÑÔá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þÑ¼Ò »Ó¿ ¬«Ó«½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Ô ÞÒÔá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¡ÑíÑ »Ô¿µ ¬ÓÒª¿Ôß´ ßÔá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óá¬á¡ß¿´ »ÒßÔá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ÞÔáÔÑ ñáÔß¬«ú« ñó«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óþÑ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ÒÔ íÙ âá¼½ÑÔá «Ôó½Ñ¬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ßß¼ÑÞ¿½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Ô íÙ íÓáÔýß´ ºá ¬½¿¡«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»ÑÞ¿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½Ñªá½ íÙ âá¼½ÑÔ ó ´¼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ß¼Ñ´½ß´ íÙ ß ñÓÒºý´¼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ºáíÙ½¿ íÙ »Ó« ÔÑ¡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Ô«Ô ªÑ ñÑ¡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Ó¿¬ ßÔÓáª¡¿¬á ó« ¼ú½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ó«¡ Ú¿Ôá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þÑ¼Ò »Ó¿ ¬«Ó«½Ñ ¡ÑÔ ÞÒÔá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 ¬á¼¡Ñ® ÓªáóÑ¯Ô ½áÔ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«ÔÙ¬á¯Ôß´ ß«½ñáÔ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¬áþá¯Ôß´ óñá½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Óáí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Ù½ ¬«Ó«½ý ß«óßÑ¼ ¿¡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áÓÙ® ï¿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ßÑí´ ßó«Ñ® ºÑ¼½Ñ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ñÑ½¿½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»«½¡«ó½áßÔ¿¿, ó íÑñÑ ½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Ù½ ¬«Ó«½ý «¡ ó ßá¼«¼ ñÑ½Ñ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ÒÔ ¿ óÑþÑÓ«¼, ¿ ñ¡Ñ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Ù½ »Ó¿ ¡Ñ¼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èáÓ¬¡Ò½ ó«Ó«¡ ¡á ß¬á½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½áßÔý ¡Ñ Ôá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þÑ¼Ò »Ó¿ ¬«Ó«½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Ô ÞÒÔá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ßÔ«Ó«¡Ñ, úñÑ ¡ÑÔÒ ß¼ÑÕ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¬Ó¿¬ Óáº¡«ß¿Ô ÝÕ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½´ºúá¡ýÑ ¼ÑþÑ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á½áþÑ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ÚÑÔá »« óßÑ® ºÑ¼½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ÚÑÔá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þÑ¼Ò »Ó¿ ¬«Ó«½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Ô ÞÒÔá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ÚÑÔá »« óßÑ® ºÑ¼½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ÚÑÔá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ÇîƒÆê éïÇäêîêÉÇ éøæÄûèÄâ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éáúá¡ý¬«ó«¼ ú«Ó´Ô ßÒÕ¿Ñ ½¿ßÔý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Ò»«½á í½ÑßÔ´Ô ¡á ß«½¡µ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«½ý¡« ú½áº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Õ«ñ¿ ß¯ñá ¿ ¼«½þá »«¼«½¿ßý Ô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ªÑ Ñß½¿ ¡Ñ ¼«½¿½ß´ ÔÙ ¡¿ Óáº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½á¬«ó »½ÙóÑÔ ¡ÑíÑß¡á´ «Ôá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ßÔ«Ó«ª¬«® ¼¿½¿µÑ®ß¬«¯ Ò¡Ù½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ºáßÔÙ½á «ñ¿¡«¬á´ ú¿Ôá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ß«íá¬á ¡áñ Õ«º´®ß¬«¯ ¼«ú¿½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Ôó¿ þÑÓ¡ÙÑ Óáß¬áþ¿óá¯Ô óÑÔÓ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»Ó«ºÓáþ¡«® ¡Ñ»«ñó¿ª¡«¯ ó«ñ«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ÒÞÑñÞ¿Ñ íÑºóÓÑ¼Ñ¡¡« »«ÝÔ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½Ùíá¯Ôß´ Ò½Ùí¬«® ¼«½«ñ«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Õ ºÑ¼½´ ÔÑ»ÑÓý ßó´ºá½á ó«Ññ¿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»«¿½á ¿Õ, ¬á¬ ó«ñ¬«¯, ñÒÓ¼á¡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»áÕ ó´¡ÒÚ¿Õ µóÑÔ«ó ¿ ºá»áÕ ñÙ¼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»Ó«Õ«ñ¿Ô ó ÝÔ«¼ ¼¿ÓÑ íÑºÙ¼´¡¡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éáúá¡ý¬«ó«¼ ú«Ó´Ô ßÒÕ¿Ñ ½¿ßÔý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ßÔÑ¡«® ºóÑ¡¿Ô ÔÓá¼óá® ¿º ñá½ý¡Ñ® ñá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Õ«ñ¿ ß¯ñá ¿ ¼«½þá »«¼«½¿ßý Ô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Ô« «ßÑ¡ý ¡áßÔÒ»áÑÔ ¡Ñ Ôó«´ ½¿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Çæ ÄæÆÇïÄæ£ îÇï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 «ßÔá½«ßý ¼á½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 «ßÔá½«ßý ¼á½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»Ñóá® í«ñÓÑ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ß¡¯, ºá»Ñóá½á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ÓÑó« »«ªá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ÑÔ¿Ô ß¬ó«ºý ÔÒ¼á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þá½á ú¿ÔáÓ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¡þ¿Ô íáÓáíá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 «ßÔá½«ßý ¼á½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 «ßÔá½«ßý ¼á½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¿ÕÓÑ¼ »Ò½Ñ¼ÑÔ¡Ù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¡á¼´ «í¼ÑÔá½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ûÑ»¿ »«ÓÑñÑ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¡þ¿½¿ßý ß½«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ª¿óá ¿ñÑ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ÒºÙ¬á ª¿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 «ßÔá½«ßý ¼á½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 «ßÔá½«ßý ¼á½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ÓÔóÙ® íáÓáíá¡Ú¿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½¿Ôß´ ÒßÔá½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á½ ÔÓÒíáþ ß ÔÓÒí«¯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¼«½þá½á ¼Ññ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«¼Ñ ¡áß ß Ô«í«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¬«¼Ò ºá»Ñ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 «ßÔá½«ßý ¼á½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 «ßÔá½«ßý ¼á½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»«¼¡¿, ¬á¬ ¬«úñá-Ô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½¿ ¼Ù, íÙóá½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Ôá¡Ñ¼, ¬á¬ ¿ »ÓÑªñÑ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á½Ñµ ¡á ßÔÓÒ¡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´Ó«ßÔ¡«® ¡áñÑªñ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Ù¿úÓáÔý ó«®¡Ò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 «ßÔá½«ßý ¼á½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 «ßÔá½«ßý ¼á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ÉàäÇÆàï£æÆé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ÑñáÔÑ½ýßÔó«, »ÓÑñáÔÑ½ýßÔó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ÑñáÔÑ½ýßÔó«, »ÓÑñáÔÑ½ýßÔó«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ÒÞ¿ ¡Ñºáª¿óá¯Ú¿® «ª«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ÙñáÔý ÒßÔá½, ÓÙñáÔý ÒßÔá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ÙñáÔý ÒßÔá½, ÓÙñáÔý ÒßÔá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ÙñáÔý ÒßÔá½ ¡áñ ¼ÑÓÔóÙ¼¿ Ó«ª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«óÑÔ ºá ÔÓ¿ñÑó´Ôý ºÑ¼Ñ½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ÒíÙ ßÑÓÑíÓ´¡á´ ÔÓÑ½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½«Þáñ¿ ¡ÑßÒÔß´ »« ßÔÑÓ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þÔ« ÔÑíÑ ßó´Ôá´ µÑ½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 »Ó«í¿Ôá´ Þ¿¡Ñ½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óÙßÔÓÑ½á ñÙ¼¿Ôß´ ¡á ß»¿¡Ñ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¿¡á Ôó«´, ó¿¡á Ôó«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¡áñó«Ñ, þÔ« ¡áñó«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ÒñýíÒ Ôó«¯ ß½«¼á½¿, Ó«Ô«ºÑ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¡á Ôó«´, ªÑ¡á Ôó«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¡á Ôó«´, ªÑ¡á Ôó«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¡á Ôó«´ ¿ ½ÒþÞ¿® ¿º ñÓÒºÑ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óßÑ ó«¬ÓÒú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á¬ íÒñÔ« "ºá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¼«ÔÓ´Ô ½áß¬«ó« ó ú½áº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úÓ«¼¬« ó«ºñá¯Ô ÔÑíÑ Õóá½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Ô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«íÙþá ñ½´ ó«Ó«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ñ«¼ Ôó«® »ÒßÔ ¿ Óáº«ÓÑ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úÓ¿óÑ¡¡¿¬ »Ù½¿Ôß´ ¡á »«½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þ¿ÔÑßý óÙ, Òþ¿ÔÑßý ó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þ¿ÔÑßý óÙ, Òþ¿ÔÑßý ó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þ¿ÔÑßý óÙ ñÓÒºý´¼ ¡Ñ ñ«óÑÓ´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Òþ¿ÔÑ½ý¡«?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Òþ¿ÔÑ½ý¡«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Òþ¿ÔÑ½ý¡«, ¼Òþ¿ÔÑ½ý¡«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Òþ¿ÔÑ½ý¡ÑÑ »«ß½Ñ ¿Õ ÔÑÓ´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 ú«Ó½« ¡«ª ó«¡ºáÑÔ üÓÒ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»«ñ ÆÑºÑÑ¼ íÑÓÑú ¬ÓÒ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Õ«þÑÔß´ ñ«óÑÓ¿Ôýß´ óÓáú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¼½´ ó ºá¬áÔÑ ¿ ó ñÙ¼Ò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Ò¼¿Óá¯ »«Ô«¼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ª¿Ôý íÑº ÝÔ«® óÑÓÙ ¡Ñ ¼«úÒ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ÑñáÔÑ½ýßÔó«, »ÓÑñáÔÑ½ýßÔó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ÑñáÔÑ½ýßÔó«, »ÓÑñáÔÑ½ýßÔó«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ÒÞ¿ ¡Ñºáª¿óá¯Ú¿® «ª«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ÙñáÔý ÒßÔá½, ÓÙñáÔý ÒßÔá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ÙñáÔý ÒßÔá½, ÓÙñáÔý ÒßÔá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ÙñáÔý ÒßÔá½ ¡áñ ¼ÑÓÔóÙ¼¿ Ó«ª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«óÑÔ ºá ÔÓ¿ñÑó´Ôý ºÑ¼Ñ½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ÒíÙ ßÑÓÑíÓ´¡á´ ÔÓÑ½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½«Þáñ¿ ¡ÑßÒÔß´ »« ßÔÑÓ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þÔ« ÔÑíÑ ßó´Ôá´ µÑ½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 »Ó«í¿Ôá´ Þ¿¡Ñ½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óÙßÔÓÑ½á ñÙ¼¿Ôß´ ¡á ß»¿¡Ñ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95</w:t>
      </w:r>
    </w:p>
    <w:p>
      <w:pPr>
        <w:pStyle w:val="Normal"/>
        <w:bidi w:val="0"/>
        <w:spacing w:lineRule="auto" w:line="180" w:before="614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èÄïÄ ÅïÄÖÇäê</w:t>
      </w:r>
    </w:p>
    <w:p>
      <w:pPr>
        <w:pStyle w:val="Normal"/>
        <w:bidi w:val="0"/>
        <w:spacing w:lineRule="auto" w:line="199" w:before="0" w:after="133"/>
        <w:ind w:left="3402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.â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ÓÑ¼´ ¡Ñ¡áßÔ¡«Ñ, óÑÔÑÓ ¡Ñ½áß¬«óÙ®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Õ¼ÒÓý ½Ñ¡¿¡úÓáñß¬á´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½«Úáñý æÑ¡áÔß¬á´, »½«Úáñý æÑ¡áÔß¬á´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½«Úáñý æÑ¡áÔß¬á´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û«¬á½¿, µ«¬á½¿, µ«¬á½¿, µ«¬á½¿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µ«¬á½¿ ½«Þáñ¿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«½«, «¬«½«, «¬«½«, «¬«½«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¬«½« »½«Úáñ¿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ß½¿ ú«Ó´þ¿Ñ, ¼Ùß½¿ «Ôóáª¡ÙÑ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Ùß½¿ »ÓÑßÔÒ»¡ÙÑ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Ô «¡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´ñ«¼, ñ«ßÔÒ»¡á´ ¬áªñ«¼Ò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ñ«ßÔÒ»¡á´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¡´¼¿-¡ÑñÑ½´¼¿ óÙ®Ô¿ ¡Ñ ß¼Ñ½¿ ¼Ù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ÓÑ¼´ ¡áß ¡Ñ Úáñ¿Ô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Ô ¿ «ßÔá½¿ßý ¼Ù, ó«Ô ¿ ß«ßÔáÓ¿½¿ßý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¬«½« »½«Úáñ¿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 ¿ »Ó«Õ«ñ´Ô ¼Ñª »ý´¡«® íÑßÑñ«¯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«¼«¼ ¿ ß½Òªí«¯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ÒñýíÙ »Ó«»áóÞ¿Ñ, »Ñß¡¿ ¡Ñß»ÑÔÙÑ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ª¿º¡¿ ¡Ñ¡Òª¡ÙÑ..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û«¬á½¿, µ«¬á½¿, µ«¬á½¿, µ«¬á½¿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µ«¬á½¿ ½«Þáñ¿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«½«, «¬«½«, «¬«½«, «¬«½«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¬«½« »½«Úáñ¿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1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àæìƒ îÇìèôÉÆ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½Ò¬ ºá»«ÑÔ ¿ ßÔÓÑ½á ºáºóÑ¡¿Ô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¬«¡ý »Ó¿»áñÑÔ ¡á ¬«½Ñ¡«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«ª¿ñá¡¡«® ß¼ÑÓÔ¿ ¡Ñ í«®ß´, ñª¿ú¿Ô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»áßá®ß´ »«º«Ó¡«ú« »½Ñ¡á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ÒþÞÑ ñ«¼ »«ÔÑÓ´Ôý ¿ ¬«¡´ »«ÔÑÓ´Ôý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ÒþÞÑ ó »Ó«»áßÔý íÑºñ«¡¡Ò¯ »áñáÔý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Ñ¼ ¡áóÑ¬¿ «ÔñáÔý, þÑ¼ ¡áóÑ¬¿ «ÔñáÔý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«¯ ñÒÞÒ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Ñßß¼ÑÓÔ¡Ò¯ »á¼´Ôý!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ß«¡¡Ù¼ ó¿ñ«¼ ½¿µá ¡á»«ñ«íýÑ ß¬«»µá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º´íáÔý »«ñ »½ÑÔ´¼¿ þÒª¿¼¿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´Ó¼«¼ »«ñ½Ñµá »«ºáíÙÔý »Ó« «Ôµá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 ßó«Ñ ¡áßÔ«´ÚÑÑ ¿¼´..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ÒþÞÑ ú½áº »«ÔÑÓ´Ôý ¿ ªÑ¡Ò »«ÔÑÓ´Ôý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ÒþÞÑ ó »Ó«»áßÔý íÑºñ«¡¡Ò¯ »áñáÔý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Ñ¼ ¡áóÑ¬¿ «ÔñáÔý, þÑ¼ ¡áóÑ¬¿ «ÔñáÔý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«¯ ñÒÞÒ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Ñßß¼ÑÓÔ¡Ò¯ »á¼´Ôý!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ÒþÞÑ ß ñÙÓ¬«® ó« ½íÒ ñ«ú¡¿óáÔý ¼¡Ñ ó úÓ«íÒ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ÒþÞÑ ßÔáÔý ¼¡Ñ ¬á½Ñ¬«®-ÒÓ«ñ«¼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¡Ñ ª¿Ôý ¬á¬ ÓáíÒ, »Ó«¬½¿¡á´ ßÒñýíÒ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¡Ñ¡áó¿ßÔ¡Ù¼ ¿ þÒªñÙ¼ ¡áÓ«ñ«¼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ÒþÞÑ ñ«¼ »«ÔÑÓ´Ôý ¿ ¬«¡´ »«ÔÑÓ´Ôý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ÒþÞÑ ó »Ó«»áßÔý íÑºñ«¡¡Ò¯ »áñáÔý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Ñ¼ ¡áóÑ¬¿ «ÔñáÔý, þÑ¼ ¡áóÑ¬¿ «ÔñáÔý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«¯ ñÒÞÒ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Ñßß¼ÑÓÔ¡Ò¯ »á¼´Ôý!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þÑú« ¡Ñ ß»«¯ ó óáÞÑ¼ ñÒÞ¡«¼ Óá¯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¡á ÝÔ«® »½á¡ÑÔ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 ª¿ÔÑ½ý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®ÔÑ þÑßÔ¡« »«ú¿í¡ÒÔý ó ßó«í«ñ¡«¼ í«¯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ºó´ª¿ÔÑ ¼Ñ¡´, Óáºó´ª¿ÔÑ!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½Ò¬ ºá»«ÑÔ ¿ ßÔÓÑ½á ºáºóÑ¡¿Ô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¬«¡ý »Ó¿»áñÑÔ ¡á ¬«½Ñ¡«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«ª¿ñá¡¡«® ß¼ÑÓÔ¿ ¡Ñ í«®ß´, ñª¿ú¿Ô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»áßá®ß´ »«º«Ó¡«ú« »½Ñ¡á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ôÉÇììøë ÅÄïôæÆÇìÄè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ºñá »Ó«Õ«ñ´Ô ¼¿¼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Ñú ÓáßÔá´½ ¡á »«Ó«ú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Ñú ÓáßÔá´½ ¡á »«Ó«ú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Ó«ªñáÑÔß´ ½Ò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ª¿óÑ¼ óñá½¿ «Ô ¼¿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«í«þ¿¡Ù ñ«Ó«ú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«í«þ¿¡Ù ñ«Ó«ú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ßÔá½ý¡«ú« »«½«Ô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½á¬á íÑúÒÔ »« ¡Ñí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«ó¡« íÑ½ÙÑ íáÓá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«ó¡« íÑ½ÙÑ íáÓá¡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Õ«½¼á ¿ ñ« Õ«½¼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üÒÓá¡¡«¼ »«½ÒßÔá¡¬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íÑ½ÙÑ íÒÓá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íÑ½ÙÑ íÒÓá¡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 »ÒßÔÙ¡¡á´ º¿¼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Ñ¯Ô ñÓÑó¡¿Ñ «ßÔá¡¬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ÓÑñ¿ ßÔÑ»Ñ® ßÒÓ«óÙ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»«½ñÑ¡ý ß«½¡ÙÞ¬« ºáíÓÑºª¿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«»´Ôý ÒªÑ ÔÑ¼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üÒÓá¡¡«¼ »«½ÒßÔá¡¬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½¯ñÑ® ¡Ñ ó¿ñ¿¼ ¡«óÙ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ºáß»á¡¡Ù® »Ó«Ñºª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ú½´ñ¿Ô þÑÓÑº «¬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½á¬á íÑúÒÔ »« ¡Ñí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«ó¡« íÑ½ÙÑ íáÓá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«ó¡« íÑ½ÙÑ íáÓá¡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Õ«½¼á ¿ ñ« Õ«½¼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üÒÓá¡¡«¼ »«½ÒßÔá¡¬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íÑ½ÙÑ íÒÓá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íÑ½ÙÑ íÒÓá¡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 »ÒßÔÙ¡¡á´ º¿¼á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 óÑß¡á, Ô« ß¡«óá «ßÑ¡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ª¿úá¯Ô ßóÑÔ«õ«Ó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Òß¿ Ô´¡ÒÔß´ ¡á ßÑóÑ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Òß¿ Ô´¡ÒÔß´ ¡á ¯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¿º¡ý «ú¡¿ ßó«¿ »Ó«¡«ß¿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«ó¡« ÝÔ«Ô »«Ñºñ ß¬«ÓÙ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«ó¡« ÝÔ«Ô »«Ñºñ ß¬«ÓÙ®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Ôá¡«ó¬¿ ¡Ñ ñá¯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½á¬á íÑúÒÔ »« ¡Ñí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«ó¡« íÑ½ÙÑ íáÓá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«ó¡« íÑ½ÙÑ íáÓá¡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Õ«½¼á ¿ ñ« Õ«½¼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üÒÓá¡¡«¼ »«½ÒßÔá¡¬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íÑ½ÙÑ íÒÓá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íÑ½ÙÑ íÒÓá¡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 »ÒßÔÙ¡¡á´ º¿¼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96</w:t>
      </w:r>
    </w:p>
    <w:p>
      <w:pPr>
        <w:pStyle w:val="Normal"/>
        <w:bidi w:val="0"/>
        <w:spacing w:lineRule="auto" w:line="180" w:before="614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ÄÉÄâ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íÑßá ½¿ ó¿¡«® ¿½¿ ¼ÑßÔ¡á´ ó½áßÔý?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¬á¬«®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,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¡Ñ»«¡´Ô¡«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,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Ó¿þ¿¡Ù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Òñá íÙ ¡¿ Þ½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¼ ÔÒñá ¡Ñ »«»áßÔý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 »Ó¿ ª¿º¡¿, ¡¿ »«ß½Ñ ¬«¡þ¿¡Ù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´ þÑú« ÔÙ »Ó¿ÞÑ½ ó ÝÔ«Ô ¼¿Ó, þÑ½«óÑ¬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ú«ÓÑ¬ Ôó«® Õ½Ñí ¿ ¡Ññ«½«ú Ôó«® óÑ¬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ñÒ ñÑ½ ÑªÑñ¡Ñó¡ÙÕ ¿ Ô´ú«Ô?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ß¬«¡Ñþ¡á ¬«½¯þ¬á¼¿ ¬ÓÙÔá´ ßÔÑ»ý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ÓÑßÑþý ÑÑ óß¯ ¡¿¬«¼Ò ¡Ñ Òß»ÑÔý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 ºá ñÑ¡ý, ¡¿ ºá ¼Ñß´µ, ¡¿ ºá ú«ñ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ÓßÔ¬Ò »Ù½¿ «ßÔáó´Ô ßÒÕ¿Ñ »«½´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»«ñ«ÞóáÕ, «Ô ßÔÓá¡ßÔó¿® ¿ßÔÑÓÔÙÕ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þÑú« ¡áß, ß¬áª¿ÔÑ, Ó«ñ¡á´ ºÑ¼½´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 ª¿óÙÕ ¡Ñ »Ó¿Ñ¼½ÑÔ, ¡¿ ¼ÑÓÔóÙÕ?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ñý ºÑ¼½´ «ßÔáÑÔß´ óßÑ Ô«® ªÑ ºÑ¼½Ñ®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á¡ÒÔ ºóÑºñÙ, ßú«ÓÑó ¡á ÓáßßóÑÔÑ, º«½«®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ñÙ¼á «ßÔá¡ÑÔß´ ºá»áÕ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¿º¼Ñ¡¡« ß«ßÔáóÙ ¿ñÒÔ ¡á ó«ßÔ«¬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ÑÓí½¯ñá ¬áþáÑÔ ú«Ó´þ¿® »Ñß«¬,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ÓáÚáÑÔß´ ¡Ñí« ¡á ºá»áñ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¬Òñá ¼Ù ßó«¿ ¡¿ ¡á»Óáó¿¼ Þáú¿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« þÑ¼ ¡¿ ºáó«ñ¿¼ íÑßÑñÒ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¯ñÒ ¬«ÓÞÒ¡ ¡áñ ¡á¼¿ ß¡¿ªáÑÔ ¬ÓÒú¿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½¿ß¿µá ¬ÓáñÑÔß´ »« ß½ÑñÒ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´ þÑú« ÔÙ »Ó¿ÞÑ½ ó ÝÔ«Ô ¼¿Ó, þÑ½«óÑ¬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ú«ÓÑ¬ Ôó«® Õ½Ñí ¿ ¡Ññ«½«ú Ôó«® óÑ¬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ñá¡« ÔÑíÑ ßñÑ½áÔý ¡Ñ¼¡«ú«?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ÔÙ ¡áª¿½ ßó«¿¼ ¡Ñ»«ß¿½ý¡Ù¼ ÔÓÒñ«¼?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¡áñÑªÑ¡ Ôó«® ¼¿Ó ¿ ¡Ñ»Ó«þÑ¡ Ôó«® ñ«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ñ«Ó«úá, ñ«Ó«úá, ñ«Ó«úá!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ñ«Ó«úá, ñ«Ó«úá, ñ«Ó«úá..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àæìƒ èÉàæÆ£ƒ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ÓÑßÔ¡«ßÔ¿ ó »«ªáÓ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Ù½á¯Ô ºá «¬¡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Ó«½ý ¡áÞ ßÔáÓÙ® âáÓÓ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ó¿¡Ò½ß´ Ò¼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¡¿óáÕ «»á½Ñ¡¡Ù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Ó¡á ¡Ñ ß«íÑÓÑÞ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ÑÔ´Ô «ÔÓ´ñÙ ¬«¡¡Ù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ÙÔá»ÔÙóá´ Ó«ª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 þÑ¼Ò ßÔÓáñáÔ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ÓÒñ¿Ôýß´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»ÒÚÑ¡« ¡á ß½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ñá® óá¼ í«ú Ó«ñ¿Ôýß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 âÑ¡Ó¿ÕÑ ÿÑßÔ«¼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ýÑ ¡áñ »«½¬á¼¿ º¡á¼´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þÔ« óÑñÑÔß´ Ô«Óú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Ô« »Óáó¿Ôý íÒñÑÔ ¡á¼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á¡¬áßÔÑÓ ¿½¿ ë«Ó¬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«ú« ¡á¼ óÑ½ý¼«ª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 »Ó«þáÔ ¬«Ó«½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´ ¡áß «ñ¡« ¿ Ô« ª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ó«½´ ¿ »ÑÔ½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¿½«Óñ ¡áÞ óÑßÑ½¿Ôß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 ¼á½« Ô«½¬Ò ó Ô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ñá® óá¼ í«ú Ó«ñ¿Ôýß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 âÑ¡Ó¿ÕÑ ÿÑßÔ«¼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óß¯ñÒ ºá»áÕ úáÓ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¿¡ÒÔÙ ñ«¼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Ó«½ý ¡áÞ ßÔáÓÙ® âáÓÓ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óßÑ¼ ß«ÞÑ½ ß Ò¼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ñáßÔ ÔÑíÑ æ«ºñáÔÑ½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ª¿Ôý ñ« ßÔáÓÙÕ ½ÑÔ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Ó«ßá® ß«ÕÒ, »Ó¿´ÔÑ½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Ó¿ßý ºá áÓíá½ÑÔ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ÓÑ½á ½ÑÔ¿Ô, ¬á¬ »Ô¿µ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óß¯ñÒ ½´ºú ¿ ßÔ«¡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ìÑ ñá® óá¼ í«ú Ó«ñ¿Ôýß´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 âÑ¡Ó¿ÕÑ ÿÑßÔ«¼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98</w:t>
      </w:r>
    </w:p>
    <w:p>
      <w:pPr>
        <w:pStyle w:val="Normal"/>
        <w:bidi w:val="0"/>
        <w:spacing w:lineRule="auto" w:line="180" w:before="614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àæìƒ ÉÄìê ê üêÉèÇ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ÓáÔ ¼«® ¡áºóá¡¡Ù®, íÓáÔ ¼«® Ññ¿¡ßÔóÑ¡¡Ù®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¿ñ¡«, óÓÑ¼´ »Ó¿Þ½« ÓáßÕ«ñ¿Ôýß´ ¡á¼: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-Ô« ßÔÓá¡¡«Ñ ßñÑ½á½«ßý ß ½¿ßÔý´¼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ªÑ½ÔÑ½¿ «¡¿, »«ú½´ñ¿!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»«¬á ÑÚÑ ½ÑÔ«, ßÑßÔÓá ¼«´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ßÔ« ½¿ßÔý´ Ôá¬¿Ñ íáúÓ´¡ÙÑ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úÓÒßÔ¿Ôý, ¿ »Ñþá½¿Ôýß´ Óá¡« ¡á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ûÑ½Ù® ¼Ñß´µ ÑÚÑ ó»ÑÓÑñ¿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Ò þÔ« ß Ô«ú«, þÔ« ªÑ½ÔÙ® Ô«¡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¼Ñ¡¿½ ºÑ½Ñ¡Ù® µóÑÔ?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½ýº´ »Ñþá½¿Ôýß´ « Ô«¼,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Ñú« »«¬á þÔ« ¡ÑÔ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ÓáÔ ¼«® ¡áºóá¡¡Ù®, íÓáÔ ¼«® Ññ¿¡ßÔóÑ¡¡Ù®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¿ñ¡«, óÓÑ¼´ »Ó¿Þ½« ÓáßÕ«ñ¿Ôýß´ ¡á¼: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-Ô« ßÔÓá¡¡«Ñ ßñÑ½á½«ßý ß »Ô¿µá¼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½ÑÔá¯Ô «¡¿, »«ú½´ñ¿!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»«¬á ÑÚÑ ½ÑÔ«, ßÑßÔÓá ¼«´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ßÔ« »Ô¿µÙ «Ô»Óáó¿½¿ßý ºá ¼«ÓÑ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úÓÒßÔ¿Ôý, ¿ »Ñþá½¿Ôýß´ Óá¡« ¡á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óÑ ¡ÑñÑ½¿ ÑÚÑ ó»ÑÓÑñ¿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½¿ßÔ óº½ÑÔáÑÔ ºá ½¿ßÔ«¼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Ó¡áÔ«® ßÔáÑ óß½Ññ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½ýº´ »Ñþá½¿Ôýß´ « Ô«¼,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Ñú« »«¬á þÔ« ¡ÑÔ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ÓáÔ ¼«® ¡áºóá¡¡Ù®, íÓáÔ ¼«® óßÑº¡á¯Ú¿®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ú½´ñ¿ ¡á ¬«ßÔÑÓ ñ«ú«Óá¯Ú¿®..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ÓñµÑ íýÑÔß´, ¬á¬ ½¿ßÔ «Ô½ÑÔá¯Ú¿®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ÓÑó«ª¡« ßÔÒþ¿Ôß´ ó úÓÒñ¿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Ô« óßÑ ÑÚÑ ½ÑÔ«, ßÑßÔÓá ¼«´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º½Ò¯ «ßÑ¡ý ¡Ñ óÑÓ¯ Ò»Ó´¼« ´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úÓÒßÔ¿Ôý, ¿ »Ñþá½¿Ôýß´ Óá¡« ¡á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Ôý ¡ÑñÑ½´ ÑÚÑ ó»ÑÓÑñ¿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Ñª¿Ô ½¿ßÔóá ó ½ÑßÒ »ÒßÔ«¼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»Ó¿ú«ÓÞ¡¿ ¼«¡ÑÔ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 þÑ¼Ò »Ñþá½¿Ôýß´ « Ô«¼,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Ñú« »«¬á þÔ« ¡ÑÔ?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Ô« «ßÑ¡ý »Ó¿Þ½á, íÓáÔ ¼«® ¡áºóá¡¡Ù®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¿ñ¿Þý, ÒÔÓ« Ôá¬«Ñ ¡Ñ¡áßÔ¡«Ñ!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»½ÙÕ ñ¡Ñ® «ª¿ñáÑ¼ ¡á»Óáß¡« ¼Ù: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Ó´ñ¿½¿ ß»½«Þ¡ÙÑ ñ«ªñ¿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Ô, »«¬á ÑÚÑ ½ÑÔ«, ßÑßÔÓá ¼«´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ßÔ« ÒÔÓ« ¬á¬«Ñ-Ô« ßÔÓá¡¡«Ñ..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úÓÒßÔ¿Ôý, ¿ »Ñþá½¿Ôýß´ Óá¡« ¡á¼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ûÑ½Ù® ñÑ¡ý ÑÚÑ ó»ÑÓÑñ¿!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½ÑßÒ ñÑÓÑóýÑó ú«Óý¬¿® ßÔ«¡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íÑÓÑú ó ½Ññ «ñÑÔ..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 þÑ¼Ò »Ñþá½¿Ôýß´ « Ô«¼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Ñú« ÔÑ»ÑÓý Òª ¡ÑÔ?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Äïù£ƒ Åàæìƒ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ÓÑ¬Ñ, «¼Ùóá¯ÚÑ® íÑÓÑú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ºÑ½Ñ¡«¼ ½ÑßÒ ¡áñ ÓÑ¬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ÙíÑ, ¿ óß´¬«¼Ò ºóÑÓ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´ «ÔñÙÕá ¡ÒªÑ¡ »«¬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Ó«¯ óÑþÑÓ¡Ñ¯ ßÑÓ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¼«® ¿¼ óÑÓ¡ÒÔýß´ »«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Ó½«úá ¿Õ ªñÑÔ ¿ »ÑÚÑ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Òº¬á´ ½¿ßý´ ¡«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Ñ»½«Ñ ½«ú«ó« ó«½þý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Õ¡áÔÒ¯ ¼á¡¿Ô Ó«ñ¡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Ù ß«í¿ÓáÑ¼ß´ ¼«½þ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´¡Ñ¼ ½áñ«¡¿ ¬ «ú¡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½ýº´ íÑº ÒíÑª¿Ú ½¯í¿¼Ù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ª¿Ôý ¡¿¬«¼Ò ¡á ºÑ¼½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 ÓÙíÑ, »½ÙóÒÚÑ® ó ú½Òí¿¡á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 »Ô¿µÑ, ½ÑÔ´ÚÑ® ó« ¼ú½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ÑÞ¿Ô »ÑÓÑ½ÑÔ¡á´ »Ô¿µ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ñ¡ÙÑ ¡á®Ô¿ íÑÓÑú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ÒÔ¡¿¬ «º´íÞ¿® ßÔÓÑ¼¿Ôß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ßóÑÔ ßó«Ñú« «þáú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Ñß¡´ Ò¡«ß¿Ôß´ ó«½þý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ß½Ññ ÒÕ«ñ´ÚÑ¼Ò ñ¡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Ù ß«í¿ÓáÑ¼ß´ ¼«½þ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´¡Ñ¼ ½áñ«¡¿ ¬ «ú¡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ÒÔÓá »Ó¿¬½¯þÑ¡¿® ¼Ù ¿ÚÑ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óÑþÑÓ«¼ ÝÔ«ú« ñ¡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¼ ÔÑ»½«Ñ ¡Òª¡« ª¿½¿Ú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ÑÔ«Ñ ßóÑÔ«¼ «ú¡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ÑÑÔ óÑþÑÓ¡ÑÑ »«½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¡áßÔ¡ÙÑ ¡«þ¿ í½¿º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ÑÓñµÑ ß«ª¼ÑÔß´ «Ô í«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ÙíÑ½¿Ô ¿¡Ñ® ó¿ß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«ßÑ¡ý ºó«¡¿Ô ó ¬«½«¬«½ýþ¿¬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ª¿úá´ ÔÓáóÒ ¡á ¬«Ó¡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Ù ß«í¿ÓáÑ¼ß´ ¼«½þ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´¡Ñ¼ ½áñ«¡¿ ¬ «ú¡¯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ñ¿ ªÑ, «Õ«Ô¡¿¬ ÒßÔá½Ù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Ô«í«¯ »«¬¿¡ÒÔÙ® ñ«¼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ûóÑÔ«¬ Óáß»Òß¬áÑÔß´ á½Ù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þÑÓ¡Ù¼ ¬¿»´Ú¿¼ ¬«Ô½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íÙÔÙ ÔÓÑó«ú¿ ¿ ¼Ò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½¿º¬á ñ«½ú«ªñá¡¡á´ µÑ½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ÔÑ»½ÙÑ ªÑ¡ß¬¿Ñ ÓÒ¬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íÑ ºáßÔ¿½á¯Ô »«ßÔÑ½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Ñß´µ ´ó½´ÑÔß´ ¡«þý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ß¼Ñ¡Ò ßú«ÓÑóÞÑ¼Ò ñ¡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Ù ß«í¿ÓáÑ¼ß´ ¼«½þ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´¡Ñ¼ ½áñ«¡¿ ¬ «ú¡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3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ÇîƒÆê ×Éêƒ éêçüÄÉ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¼ ß ú«ñá¼¿ í½¿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á¡ÒÔ ÝÔ¿ »Ñß¡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ªñá´ ¿Õ ßÔÓ«þ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ÒñÑÔ ñ«Ó«úá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«óá þý¿-Ô« ½Ùª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ÓÑ¯Ôß´ Ò »Ñþ¬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»½áÔ« »«½¡«þ¡«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Ñª¡á´ »ÒÓú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ªÑ, ¡ÑÒªÑ½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ª¿Ô óÑ¬ ¡Ññ½¿¡¡Ù®?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ÝÔ¿¼ »Ó¿¼¿Ó¿Ôýß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ªÑ ¡Ñ ¼«ú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¼Ù »Ñß¡¿ »Ñ½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ñ«¼Ñ ¡á ìÑú½¿¡¡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á ½ÑÔ¡Ñ¼ þ¿ßÔ«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½ªß¬«¼ íÑÓÑúÒ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í«½Ñº¡¿ ½Ñþ¿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¡Ñ óÑÓ¿¼ ó íÓÑñ¡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ßÒ¼áÔ«ÕÑ íÒñÑ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´¡Ñ¼ ñÑ¡ý ºá ñ¡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Ô«¼Ò ¡Ñ ½Ñúþ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Ô« Ò®ñÑÔ »«ß½Ññ¡¿¼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ñý ºá»½á¬áÔý íÒñÑ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¬«¼Ò « ¡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 ¡Ñ óß»«¼¡´Ô ó ¿ºíÓá¡¡«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»¿ßá½¿ »½«Õ«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Ô »Ñþá½ý¡Ñ® ÒþáßÔ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ÓóÙÕ »ÑÔÒÕ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¼ÑßÔÑ ß ×Ó«® é¿ºí«Ó«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¡þ¿½áßý Ý»«Õ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ÓÑ¼´ ¡áÞÑ® ¯¡«ßÔ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ßÑ¡ ¿ ßÔ¿Õ«ó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¼ ß ú«ñá¼¿ í½¿ª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á¡ÒÔ ÝÔ¿ »Ñß¡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ªñá´ ¿Õ ßÔÓ«þ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ÒñÑÔ ñ«Ó«úá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«óá þý¿-Ô« ½Ùª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ÓÑ¯Ôß´ Ò »Ñþ¬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»½áÔ« »«½¡«þ¡«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Ñª¡á´ »ÒÓú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ÅÇæêüÄ, ùÆÄ ÅàÆ£ ÉÇçÉàÿêïê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áß¿í«, þÔ« »ÑÔý ÓáºÓÑÞ¿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áß¿í«, ß»áß¿í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óßÑ ó ß¿¡´¬áÕ ¿ ÒÞ¿íá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¼ »ÑÔ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 »« ß¿½á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óßÑ ¡á ñ«Ó«úÑ ¬ »«ú«ßÔ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ñ«½úáÕ ¿ í«½Ñº¡´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ÔáóýÔÑ ßó«Ñ Ý»¿ú«¡ßÔó«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¡« íÑß»«½Ñº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áß¿í«, þÔ« »ÑÔý ÓáºÓÑÞ¿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áß¿í«, ß»áß¿í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ßÔá½¿ ßÑñÙ ¿ »½ÑÞ¿ó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¼«ÔÓ¿¼ ß»Ñß¿ó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¯Ô « ñÓÒú«¼ ¿¡«óÑÓµ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ñÓÒú¿Õ »ýÑñÑßÔá½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ßÔáÓ¿½ß´ ú«½«ß, ¿ ßÑÓñµ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ßÔá½«, ÒßÔá½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áß¿í«, þÔ« »ÑÔý ÓáºÓÑÞ¿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áß¿í«, ß»áß¿í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¡Ñ íÙ½¿ ¡Ñ»«úÓÑÞ¿¼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í½áú ¡Ñ »Ó«ß¿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¼ÑßÔ «ÔúÓÑ¼ÑóÞÑú« í«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¡ÑÔ «íÑ½¿ß¬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»Ñß¡¿ Ò¡«ß¿¼ ß ß«í«¯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í½¿º¬«, ¡Ñ í½¿º¬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áß¿í«, þÔ« »ÑÔý ÓáºÓÑÞ¿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þÒÔ«þ¬Ò »«ºñ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´¡óáÓß¬«® ºáß¡ÑªÑ¡¡«® Þ¿Ó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ÑÔ½« ¿ ¼«Ó«º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«½ú« ½¿ ¡Ù¡þÑ ¡á ßóÑÔ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ú«ñá Ôá¬á´?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»Ñß¡´ ¬ÓÒª¿Ôß´, ¬á¬ óÑÔÑ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¼«½¬á´, ß¼«½¬á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97</w:t>
      </w:r>
    </w:p>
    <w:p>
      <w:pPr>
        <w:pStyle w:val="Normal"/>
        <w:bidi w:val="0"/>
        <w:spacing w:lineRule="auto" w:line="180" w:before="614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ÅÇæÇëæƒ äÇìÇëûàé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»áßá®ß´ ñá¡á®µÑó, ñáÓÙ »Ó¿¡«ß´Ú¿Õ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ó«Ó«Ô ß ¬áÓáóá¡«¼ ß¼¿ÓÑ¡¡« ßÔ«´Ú¿Õ: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« ¬«¡Ñ® ¿ «ß½«ó ßÒ¡ñÒ¬¿ ÝÔ¿ ÔáÚáÔ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Ñß¼ÑÔ¡« í«úáÔÙ ¡á ó¿ñ «¡¿, ¡«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½ý¯ ÔÓáþÑ¡Ù ÝÔ¿ ÞÑ½¬á ¿ óÑ½ýóÑÔÙ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õá½ýÞ¿óÙÑ ó »ÑÓßÔ¡´Õ ú«Ó´Ô ßá¼«µóÑÔÙ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óÑñÑÔ ÔÑí´ ó ßÕóáÔ¬Ñ «ÓÒª¿Ñ ÝÔ«,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«ÔÓáó½Ñ¡« ó ÝÔ¿Õ ß«ßÒñáÕ ó¿¡«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¡¿ ¿Õ, ¡¿ ßÑí´ »«¡á»Óáß¡Ò ¡Ñ ¼Òþá®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»¿Þ¿ ¿Õ ¡áþá½ý¡¿¬á¼ «ñÙ ¡á ß½Òþá®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½«Õ« ñÑ½« Ôó«Ñ, Ñß½¿ ÔÙ ¡Ñ ¡áÒþÑ¡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ÓáªÑ¡ý´ ßó«¿ «Ô½¿þáÔý «Ô »«íÑñ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¡Òª¡Ù ¿ ºáñáÓ«¼ Ôó«¿ ¼¿Óáª¿ ¿¼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«í ÝÔ«¼ íÑº Ó«í«ßÔ¿ »Ó´¼« ß¬áª¿ ¿¼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µÑ¡¡«ßÔ¿ ñáÓ´Ô, Ô« ñáÓ´Ô þÒª¿Ñ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þÑú« ßó«Ñú« Ò ¡¿Õ µÑ¡¡«ú« ¡ÑÔ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»áßá®ß´ ñá¡á®µÑó, ñáÓÙ »Ó¿¡«ß´Ú¿Õ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ºú«ó«Ó«ó ½¯íÑº¡ÙÕ, þÔ« ßáÕáÓá ß½áÚÑ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»Ó«ß¿ ¬ ßÑíÑ ó ñ«¼ ºáÕ«ñ¿Ôý ¿Õ »«þáÚÑ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ºá ß¬Ó«¼¡Ù® ßó«® ßÔ«½ ¡Ñ º«ó¿ ¡á «íÑñ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»ÑÞ¿ «íÛ´ó½´Ôý ß ¡¿¼¿ «íÚ¿Ñ µÑ½¿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ÔáÓá®ß´ »Ó«óÑÓ¿Ôý, ¡á ßá¼«¼ ½¿ ñÑ½Ñ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 «¡¿ ¡Ñ«ª¿ñá¡¡« ñÓÒª¡« »Ó«ºÓÑ½¿.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¬Ô« Óá¡ýÞÑ »Ó«ºÓÑ½, ÔÑÕ »Ó«ßÔÙ½ ÒªÑ ß½Ññ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»áßá®ß´ ñá¡á®µÑó, ñáÓÙ »Ó¿¡«ß´Ú¿Õ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»«ñß¬áº¬Ñ Ô«óáÓ¿ÚÑ® óÙÞÑßÔ«´Ú¿Õ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íÑÓ¿ »ÑÓÑó´ºá¡¡Ù® ½Ñ¡Ôá¼¿ ´Ú¿¬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áº¼Ñ¡¿óá® ñÒÞÒ ßó«¯ ¡á »´Ôá¬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»ÑÞ¿ ¡á ßÑí´ »Ó¿¼ÑÓ´Ôý ¿Õ ¡áÓ´ñÙ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¡Òª¡Ù ÔÑíÑ ¿Õ º«½«ÔÙÑ ¡áúÓáñÙ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Õóá½´Ô ÔÑí´ ¿ ÔÑíÑ «¡¿ ÓáñÙ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¡áþ¿Ô, þÔ«-Ô« ¿ úñÑ-Ô« ÔÙ ßñÑ½á½ ¡Ñ Ôá¬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ÆÄ æìêÆæƒ ìÄù£× ÅÉÄèôÉÄÉ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ß¡¿Ôß´ ¡«þý¯ »Ó«¬ÒÓ«ÓÒ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ß¡¿Ôß´ ¡«þý¯ »Ó«¬ÒÓ«Ó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 »«½Ò¡«þ¡Ò¯ ÞÔ«Ó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þáÑÔ ß½áíÙ¼ óÑÔÑÓ¬«¼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Ù¡«ß¿Ôý ¿º ñ«¼á ß«Ó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Ù¡«ß¿Ôý ¿º ñ«¼á ß«Ó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Ù¡«ß¿Ôý ¿º ñ«¼á ß«Ó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¼Ò ß«óÑÔÒÑÔ ú«Ó¬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ó¿ñ¿Ô ¡«þý¯ ºáßÑñáÔÑ½ý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ó¿ñ¿Ô ¡«þý¯ ºáßÑñáÔÑ½ý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ó¿ñ¿Ô ¡«þý¯ ºáßÑñáÔÑ½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¡´ó ªÑ¡Ù ÔÒú«® ª¿ó«Ô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¼Ò Õ«Ôý þÔ« »«ñ ¡«ß »«ñá®Ô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¼Ò Õ«Ôý þÔ« »«ñ ¡«ß »«ñá®Ô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¼Ò Õ«Ôý þÔ« »«ñ ¡«ß »«ñá®Ô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¡ «í´ºáÔÑ½ý¡« ¬¿ó¡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»ÓÑñßÑñáÔÑ½¯ »Ó¿ß¡¿Ôß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»ÓÑñßÑñáÔÑ½¯ »Ó¿ß¡¿Ôß´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 ß»ÑÓóá Ñ¼Ò ¡Ñ ß»¿Ôß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»«ß½Ñ «¡ Òß¡ÑÔ, ¬á¬ óßÑ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«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¿Þý ¼á½Ñ¡ý¬á´ ß»¿µ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«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½¿Þý ¼á½Ñ¡ý¬á´ ß»¿µá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«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¿Þý ¼á½Ñ¡ý¬á´ ß»¿µ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í«½ýÞ«¼ ¬áºÑ¡¡«¼ ¬«½Ñß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«ßÒªñÑ¡¡«¼Ò »Ó¿ß¡¿Ôß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«ßÒªñÑ¡¡«¼Ò »Ó¿ß¡¿Ôß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 »Ó«ªÑ¬Ô«Óá ºáÓ¡¿µ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ß«¡¡Ù® ½áúÑÓý Ò»áñÑ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ß¬«½ý¬« ßÓ«¬ Ñú« ¡¿ ñ½¿Ôß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ß¬«½ý¬« ½ÑÔ Ñ¼Ò ¡¿ í¿Ôýß´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®«¡ ½¿, «í½áßÔý ½¿, ßÔ«½¿µ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úñÑ «¡ »ÓáóñÙ ¡Ñ ¡á®ñÑÔ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Ò ºáí«Óþ¿¬«ó ñ«ÚáÔÙ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 õ«¡áÓ´Õ ¿ áóÔ«¼áÔá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¯ ¡«þý óºñÙÕá´ « ñÑóþáÔá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«¿Ô ¼«½«ñÑ¡ý¬¿® ¡áÓ´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¿¬«ú« ¡ÑÔ ó¿¡«óáÔÙ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¿¬«ú« ¡ÑÔ ó¿¡«óáÔÙ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¿¬«ú« ¡ÑÔ ó¿¡«óáÔÙÕ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¿Þý ¡Ñó¿¡«ó¡Ù® ó¿¡«óá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ß¡¿Ôß´ ¡«þý¯ »Ó«¬ÒÓ«ÓÒ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ß¡¿Ôß´ ¡«þý¯ »Ó«¬ÒÓ«ÓÒ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ß¡¿Ôß´ ¡«þý¯ »Ó«¬ÒÓ«Ó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 ó»áñÑÔ «¡ ó ºáíÙÔýÑ?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Ù »Ó« ¿ºíÒ ñá »Ó« ¬«Ó«ó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Ù »Ó« ¿ºíÒ ñá »Ó« ¬«Ó«ó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Ù »Ó« ¿ºíÒ ñá »Ó« ¬«Ó«óÒ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 ñÑÔßÔó« ñá½ý¡ÑÑ ßó«Ñ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304</w:t>
      </w:r>
    </w:p>
    <w:p>
      <w:pPr>
        <w:pStyle w:val="Normal"/>
        <w:bidi w:val="0"/>
        <w:spacing w:lineRule="auto" w:line="180" w:before="614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à éÄçéÉÇÖÇëæƒ, âÄÉ£èêë, æ èÇÅÉê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«ºóÓáÚá®ß´, â«Óý¬¿®, ß èá»Ó¿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ó¿¡«úÓáñ¡á´ ½«ºá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ª¿Ô ó ÒßÙ ºá ¬á»½Ñ® ¬á»½´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«´ ú«Ó¯þá´ ß½Ñºá..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®¼ÑÞý ßÔÓá¡Ò Ó«ñ¡Ò¯ ¼á½«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Ñ Òó¿ñÑó ¿º¡ÒÔÓ¿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ÔÓáßßÑ üÑ½«¼«Ó¬á¡á½á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»Óáß¡ÙÕ ß½«ó ¡Ñ ú«ó«Ó¿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«ºóÓáÚá®ß´, â«Óý¬¿®, ß èá»Ó¿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® ¿Ôá½ý´¡ß¬«Ñ ó¿¡«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ßßÔÓÑ½ ¡Ñ»ÓáóÑñ¡Ù®, ÝÔá» ½¿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íÑ Ôá¼ ÝÔ« óßÑ Óáó¡«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Ò»Òß¬á® ßó«¯ ÒñáþÒ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»áó «ñ¡áªñÙ ºá ÓÒíÑª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»Ó¿ú½áÞá® ó«ªñ´ ¡á ñáþÒ,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ú« »¿Ó«ª¡ÙÑ ¡Ñ ÑÞý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óáÔý ó ½ÑßÒ ÔÑíÑ ¼á½¿¡Ò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¿º «¬¡á ú½´ñÑÔý ó Ô«ß¬Ñ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¼ÑÓÔ¿ ªñáÔý ¡ÑÒ¼«½¿¼«®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ßó«Ñ¼ »ÒßÔ«¼ «ß«í¡´¬Ñ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ßÔá¡ÑÞý ¼áÓ¬«® ¡á ¬«¡óÑÓÔÑ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¬Óá¯ ºáß¡ÑªÑ¡¡«® Õó«¿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¼Òþ¿Ô íÓáÔá íÓáÔ ñ« ß¼ÑÓÔ¿,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«óá µ¿Ô¿ÓÒ´ Ôó«¿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«ºóÓáÚá®ß´, â«Óý¬¿®, ß èá»Ó¿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ºý¼¿ »½áÔ«¬, »Ó«ÔÓ¿ ú½áºá!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ª¿Ô ó ÒßÙ ºá ¬á»½Ñ® ¬á»½´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«´ ú«Ó¯þá´ ß½Ñºá..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Çï£æ ÆÉêäûÇÆ£ äàéƒÆÄâÄ âÄä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½ÙÕáÑÔ ¬ÓÑ¼½Ñóß¬«Ñ º«½«Ô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ÒÑÔ ß é«½ú¿ ßÔÑ»¡«® ßÒÕ«óÑ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´þÑß½áó ¡áÞ î¿Õá®½«ó¿þ î«½«Ô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¡¿¼áÑÔ íÑÓ½¿¡ß¬¿Õ ñÓÒºÑ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ÓÔá ¼¿Óá ¼Ñ¡´ÑÔß´ ¡á¡«ó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Ñ½´ñý »ÙÞ¡Ù® ú«Ô«ó¿Ô íá¡¬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¿ííÑ¡ÔÓ«» »ÓÑ»«ñ¡«ß¿Ô ô½á¡«ó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Ó¿ºá¡ÔÑ¼ ¡Ñ«íÛ´Ô¡Ù® íÒ¬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Ñ º¡áÑÔ ºá¬Ó«®Ú¿¬ ¿º ï¯í½¿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ßÒ¬¡á ¡Ñ ¬Ó«¿Ôý Ñ¼Ò ó»ÓÑñ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ßÑ¼ý´ Ñú« íÒñÑÔ ºáúÒí½Ñ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ó »Ñþ¿ Ñ¼Ò ºáóÔÓá ú«ÓÑ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Ñ º¡á¯Ô ßÔÒñÑ¡ÔÙ ¿º Æá½½¿¡¡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½¿Ô«óß¬¿® ßÑñ«® ßáñ«ó«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ßú¡¿¯Ô «¡¿ ó«½Ñ¯ æÔá½¿¡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ÓÑñ¿ ÔÒÓÒÕá¡ß¬¿Õ í«½«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¬Ô »«ñ»¿ßá¡ « ¡Ñ¡á»áñÑ¡¿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ª¡« ó¿¡á ó í«¬á½Ù Óáº½¿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´ àóÓ«»á ßÑú«ñ¡´ »«ñÑ½Ñ¡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óÔÓá Çº¿¯ íÒñÑ¼ ñÑ½¿Ôý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¼«ÔÓ´Ô ú«ßÔ¿ ¡á è«íÒ ß «»áß¬«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ßÔÑ¡«¯ ½¿¬ÒÑÔ ¡áÓ«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ªñý óÑ½¿¬¿® ßÒÕ«Ñ Þá¼»á¡ß¬«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¡Ñ¼Ñµ¬«ú« õ¯ÓÑÓá »ý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ÄÉ êç äÄî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óÑßÑ½ýÑ ó ñ«¼Ò, ¡ÑóÑßÑ½ýÑ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Ñ¡Ù ó »´Ô¡áÕ ¿ ó ÚÑ½´Õ »«½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, úñÑ Óá¡ýÞÑ ¿¬«¡Ù ó¿ßÑ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áÒÔ¿¡á ºá¬ÓÙ½á Òú½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þÑú«, »«»½¯Ñ¼ ¡á ½áñ«¡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»«¼¿¡á´ »Ó« ¯¡Ò¯ »ÓÙÔý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íÙ ¼Òß«Óá ¡Ñ íÙ½« ó ñ«¼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« ß«Ó ¿º ¡Ñú« óÙ¡«ß¿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«¬«Þ¬«¼ ß«ßÑñß¬¿Ñ úÓ´ñ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ÓáªáÑÔ ºóÑºñÒ ó«ñ«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ª¿óÒÔ ó þ¿ßÔ«ÔÑ ¿ »«Ó´ñ¬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«ñ¡¿ ½¿Þý, ¬á¬ ßó¿¡ý¿, ª¿ó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Ô´¡Ò½áßý ß ß«ßÑñ´¼¿ ßß«Óá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»«Óá ½¿ ÑÑ »ÓÑ¬ÓáÔ¿Ôý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íÙ ñ«¼ ßó«® ¿ºíáó¿Ôý «Ô ß«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« ß«Ó ¿º ¡Ñú« óÙ¡«ß¿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¡«óý ¡áßÔáó¡¿¬¿ ¡áÞ¿ ½Ò¬áó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Òþá¯Ô ¡áß ¼Òß«Ó ß¬ÓÙóáÔ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Ò½´Ô ¡á¼ ú«ß»«ñ¡¿Ñ ¬áÓ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¼ÑÔá´ Ñú« »«ñ ¬Ó«óá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»Ó¿Õ«ñ¿Ô ¬«¡Ñµ ñ½´ »«ñ«¡ßÔ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¡¿ ¬ÓÒÔ¿Ôß´ »«ñ½á´ ¡¿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í ¿ºíáó¿Ôý «Ô ¼Òß«Óá ñ«¼ ßó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« ß«Ó ¿º ¡Ñú« óÙ¡«ß¿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ªÑßÔ«¬á´ »Óáóñá ßÒÓ«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Ñ ß½áñ«¬ «ÔÑþÑßÔóá ñÙ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¼¿ÓÑ ß»«ß«íá ¡ÑÔÒ ¿¡«ú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ª¿Ôý ¼Ù, ¬á¬ ½¯ñ¿, Õ«Ô¿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ºá»«¼¡¿Ô ¡áóÑ¬¿ »«Ô«¼ßÔó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Õ«þÑÔ ßÑí´ ß«ÕÓá¡¿Ôý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í ¿ºíáó¿Ôý «Ô ¼Òß«Óá ñ«¼ ßó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« ß«Ó ¿º ¡Ñú« óÙ¡«ß¿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àæìƒ Ä ÅÄïàéÄë ÅÄùÆ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á¼´Ô¿ »«ú¿íÞ¿Õ ó Çõúá¡¿ßÔá¡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þÑ¼ Ôá¼ »«þÔá ¬ ÔÑíÑ »«½Ñóá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ñ«¼ ßÔÒþ¿Ôß´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á úÓ´º¡«® ó«®¡Ñ Òí¿óá¯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¡á þ¿ßÔ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¡Ñ¼ ¿ ¡«þý¯ º«óÒÔ ºá¼»«½¿Ô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ó úÑÓ«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 ¡á úÓ´º¡«® ó«®¡Ñ íÙÔý Òí¿ÔÙ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ÒªÑ óÔÓ«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¿ñ¡«, ú«ñÙ ¼¿¡ÒóÞ¿Ñ ÝÔ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»Ó«ß»á½ Ô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ßÑú«ñ¡´ »«Þ½¿ Ôó«¿ ñÑÔ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¬¬Ò»á¡Ô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ÞÒ¼¿Ô ¡áñ ú«Óá¼¿ ¡Ñ¡áßÔý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Ñú ÓáßÔá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ßÔ«´Ôý ¿¼ »Ó¿¬áºá¡« ¡áß¼ÑÓÔ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»«ßÔáó´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þÑ¼ Ôá¼ »«þÔá ¬ ÔÑíÑ »«½Ñóá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ñ«¼ ßÔÒþ¿Ôß´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á úÓ´º¡«® ó«®¡Ñ Òí¿óá¯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¡á þ¿ßÔ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Òª¿Ô ß¼ÑÓþ ¡áñ ÒÚÑ½ýÑ¼ »Ó«¬½´ÔÙ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«ú óßÑóÙÞ¡¿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, úñÑ íÓáÔ Óáºí¿ÓáÑÔß´ ß íÓáÔ«¼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ÑÔ¿® ½¿Þ¡¿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«ú¡Ñ¼ «¡ ßÔÓÑ¼¿ÔÑ½ý¡Ù¼ ßú¿¡Ñ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õÒúáß¬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íÑß»½«ñ¡«® ¡á ÝÔ«® þÒªí¿¡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áõúá¡ß¬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¿ßáÓ´ ß«ßþ¿Ôá¯Ô »«ÔÑÓ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ÑúÓ«¼¬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«ßÔÒþ¿Ôß´ ó ºá¬ÓÙÔÙÑ ñóÑÓ¿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Õ«Ó«¡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ÉüÇÆ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ÓíáÔ ¼«®, ÇÓíáÔ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¡ ÒÞÑ½ ó« óþÑ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ÞÒ¼ ÔÑáÔÓá½ý¡ÙÕ «óáµ¿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ú« ºáß½«¡¿½á ÔÑ»ÑÓý ¼¿ÞÒ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öá½ýÞ¿óÙÕ þÒª¿Õ ñÑ¬«Óáµ¿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 ÝÔ«¼ ½¿ ¼ÑßÔÑ, ¿ºóÑßÔ¡«¼ ¿º ¬¡¿ú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ß¬Ò¯Ô Ñú« Ý¼¿úÓá¡Ô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Ò¬ßÒß«¼ »áÕ¡ÑÔ ú«ÓÑ½Ù® ÞáÞ½Ù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í«®¬« ¬Ó¿þáÔ ß»Ñ¬Ò½´¡ÔÙ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ÓíáÔ ¼«®, ÇÓíáÔ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¡ «ßÔá½ß´ ó úÓÒñ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¡ ó »á¼´Ô¿ ½áß¬«ó« íÓÑºª¿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ÔÓÒñ¡« Òó¿ñÑÔý Ñú« »«ßÓÑñ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»Ù Óáó¡«ñÒÞ¡ÙÕ »Ó¿Ñºª¿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ú« ¼«ßÔ«óÙÑ ßÑú«ñ¡´ ¡¿þ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¡¿¼ ½¿ íÓ«ñ¿½ îá´¬«óß¬¿®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¯ñá ½¿ ó»áñá½¿ Ó«ñ¡ÙÑ ÓÒþý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½«Þ¿¡ ¿ æ»áß«-ÅÑß¬«óß¬¿®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ÓíáÔ ¼«®, ÇÓíáÔ, ¡Ñ »«®¼Ò, Õ«Ôý Ò¼Ó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ñÑ½áÔý ºñÑßý ¡Ù¡þÑ »«ÝÔá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¡«óÙÑ ßóÑÔ´Ô ÔÑ»ÑÓý õ«¡áÓ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¡ñ¿ÔÑÓß¬¿¼ Ó«º«óÙ¼ ßóÑÔ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ú¿í¡ÑÔ «¡, »á¼´Ôý ¼á½ýþ¿ÞÑß¬¿Õ ½Ñ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ßµóÑþÑ¡¡Ù® á½´»«óáÔ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¡ÑÔÒ ¿ß¬ÒßßÔóá, ¿ßÔ«Ó¿¿ ¡Ñ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ú½áó¡«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ÔÒ ÇÓíáÔ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ÇìÇêæ</w:t>
      </w:r>
    </w:p>
    <w:p>
      <w:pPr>
        <w:pStyle w:val="Normal"/>
        <w:bidi w:val="0"/>
        <w:spacing w:lineRule="auto" w:line="199" w:before="0" w:after="133"/>
        <w:ind w:left="2835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¡¡áñ¿¯ åÒ¬«ó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ÒßÔýÑ ä«¡á ßÔ«¿Ô Æá¡á¿ß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ÓÑó¡¿Õ úÓÑ¬«ó ó«ßÔ«þ¡Ù® õ«Ó»«ß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óÑ¡þá½« ¬«Ó¿¡õß¬¿® ¬áÓ¡¿º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½Òí«Ñ ß«µóÑÔ¿Ñ ºóÑº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Ñßý ¬¿»Ñ½á ¼«Óß¬á´ ó«½¡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ñó«Óµ«óÙÕ óÙß«¬¿Õ «úÓ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ÔÑ»ÑÓý ºñÑßý ßÔ«¿Ô Ô¿Þ¿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º¼Ñ¿ ó íÒÓý´¡Ñ ÞÒÓÞá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ÒßÔýÑ ä«¡á ßÔ«¿Ô Æá¡á¿ß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¡Ñ¼ óÑßÑ½ÙÑ ½¯ñ¿ ª¿óÒ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¿ó«»¿ßÑµ, »«ÝÔ ¿ áÓÔ¿ß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½Òþ¿½¿ »Ó¿íÑª¿ÚÑ ÔÒ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ÙÞáÔ Ôá®¡á¼¿ ñáó¡¿Õ óÑ¬«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 µóÑÔ«ó ßÑíÑ ó´ªÒÔ óÑ¡«¬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¯Ô¿½ ¿Õ »«ñ úÓÑþÑß¬¿® ¬Ó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ÓÕÑ«½«ú éá½ÑÓ¿® ùÑß¡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ºÓÒÞÑ¡¿´¼ º½Ù¼ ó«»ÓÑ¬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ºáíÙÔÙ¼ í«úá¼ ¡á á½ÔáÓ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í¿Óá¯Ô «¡¿ þÑÓÑ»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ßÔáóÓ¿ÓÒ¯Ô íáÞ¡¿, ¬á¬ óßÔáÓ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Õ õ¿½«ß«õ«ó ñÓÑó¡¿Õ íÑñ¡Ñ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ß»Ñþá½ý¡« ª¿óÒÔ «¡¿ Ôá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ñÒ íÑ½ÙÕ á¡Ô¿þ¡ÙÕ ¬á¼¡Ñ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ñÒ ¬«ÞÑ¬, ñÑÔÑ® ¿ ß«íá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¡áþ¿Ô, óßÑ ªÑ ¡Ñ óÑþ¡á º¿¼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, ß ºÑ¼½Ñ¯ ßÓ«ó¡´ó ú«Ó«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¡¿þÔ«ª¿ó ½¯ñÑ® ¿ ñ«¼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ß»«Úáñ¡á´ ßÕ½Ù¡ÑÔ «Ó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¡Ññ«½«ú Ôó«® óÑ¬ ¿ ªÑßÔ«¬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ó½Ñ¬¿ßý «Ô ¡Ñú«, «Ôó½Ñ¬¿ßý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¡«óý ºÑ½Ñ¡Ù® »Ó«íýÑÔß´ Ó«ßÔ«¬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ÕÒñ«ª¡¿¬ ó«ºý¼ÑÔß´ ºá ¬¿ßÔý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á ß¬½«¡Ñ ¡Ñ¡áßÔ¡«ú« ñ¡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þáß, ¬«úñá »«ñßÔÒ»áÑÔ íÑ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«ª¿ñá¡¡« Ô´¡ÑÔ ¼Ñ¡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¡áñ«½ú« óÑÓ¡ÒÔýß´ ß¯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ó ßÔÑ»¿ Óáß¬á½Ñ¡¡«® ñ«¡ß¬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»Ó«ßÔ«Ó¡Ù¼ ÞáÔÓ«¼ ß¿¡Ñó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¼«ÔÓ¿Ô ß¬¿õß¬á´ íáíá ß Ô«ß¬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ºÑ½Ñ¡«Ñ ¼«ÓÑ ÔÓáó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åêäÇìê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Ô«Ô óÑÔÑÓ »ÑÓÑ¼Ñ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Ùí¬¿®, ¼Òß«Ó¡Ù® ¿ ó´º¬¿®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Ô«¼¿¼ß´ ßÓÑñ¿ ßÔÑ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ª¿ñá¡¿¿ Óáºó´º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Ó¿º«¡Ô ÔÒ¼á¡¡Ù® ¼ú½¿ß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ß½ÙÞ¡Ñ® Óáß¬áÔÙ úÓ«¼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ÑÔ ÓÑõ«Ó¼ Ý¬«¡«¼¿ß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ÑóÓÑ¿ ªñÒÔ »«úÓ«¼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ó«Ó´Ô, ¬áº¡á »ÒßÔ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¼ÑßÔ« ÕÓá¼«ó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Ñ»Ñ½¿Ú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«ßÔÓÑÑ ¡¿ÚÑÔ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ß¬Òñ¡Ñ® ºá»áßÙ »¿Ú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ñ«ßÔáþá, ¡Ññ«Ó«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»«½Ñ Óªáóá´ ß«½«¼á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½ÒþÞÑ¡¿® ªñÑÔ ¡áÓ«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ÑóÓÑ¿ ªñÒÔ »«úÓ«¼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¡áÞÑ® ß«½¡Ñþ¡«® ßÔÓá¡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»ÒßÔÑ½¿ ¼áúáº¿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áíÕáºÑµ ó Ô¿Þ¿¡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þ¿Ô ¡«ª¿¬ ¡á úÓÒº¿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¯ñÒ úÓ«¼¬¿Ñ ß½«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Ó óÙ¡«ß¿Ôß´ ¿º ñ«¼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ñÑ½´ÑÔß´ ï¿Ô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ÑóÓÑ¿ ªñÒÔ »«úÓ«¼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Ñ½Ñ¡¿Ñ ßÔ«½¿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í¿óáÑÔ óÓÑ¼´ ó ß»«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ÒÔ ½Ñßá »Ó¿½ÑÔá »Ô¿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ÒªÑ® ¿ºú¡á¡¡ÙÕ ºá ¼«Ó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ó«® ºáó´º¿, úÓÒßÔ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ÒÔ íÑº½¿ßÔóÑ¡¡ÙÑ ¬Ó«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´ »Ó¿Ó«ñá ªñÑÔ óÑß¡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ÑóÓÑ¿ ªñÒÔ »«úÓ«¼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à çÄéêÆà Éôæ£ è ÆÄÅÄÉ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, ¬Ô« Ô´¡ÑÔ ½áñ«¡ý ¬ »ÑÓÒ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º«ó¿ÔÑ ÉÒßý ¬ Ô«»«ÓÒ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ó ÓÒ¬¿ ó«ºý¼ÑÞý Ô«»«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¡ »«ß¬áþÑÔ ó« óÑßý «»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½«® ó«ñÙ, úñÑ ÞÒÓÞ¿Ô ÞÒú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º«ó¿ ¡á ßó«¿ ½Òú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Ô«»¿ó Ôó«Ñú« óÓáú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ÑÓ¡ÑÔß´ ÓÑ¬á ó íÑÓÑú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º«ó¿ÔÑ ÉÒßý ¬ Ô«»«ÓÒ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½á¼´ ßÕóáÔ¿Ôß´ ¡á óÑÔÓ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»Ù½áÑÔ «Ôµ«óß¬¿® ñ«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»«úáß¿Þý Ñú« »«Ô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»Ó¿»«¼¡´Ô íÙ½ÙÕ «í¿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Ô« Òí¿½ ¿ ¬Ô« íÙ½ Òí¿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»Ó¿»«¼¡¿Ô Õ¼Ñ½ý¡«® ¿¡óá½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ó«Ñ¡¡Ù® Ò¯Ô¡Ù® íÙ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º«ó¿ÔÑ ÉÒßý ¬ Ô«»«Ó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Ô«Ô »ÒÔý ¡Ñ óÑñÑÔ ¬ ñ«íÓ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«Ô ÝÔ«ú« ½ý Ô«»«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¼¿ÓáÔý óá¼ »Ó¿ñÑÔ »«Óá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7" w:h="16840"/>
          <w:pgMar w:left="3402" w:right="3402" w:gutter="0" w:header="3799" w:top="4163" w:footer="0" w:bottom="3402"/>
          <w:pgNumType w:start="171"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9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60" w:before="600" w:after="167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ÇÆïÇìÆø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è«úñá ¡á ßÑÓñµÑ Ô´ªÑßÔý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ê Õ«½«ñ¡« ó úÓÒñ¿,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è ßÔÒ»Ñ¡´¼ ØÓ¼¿Ôáªá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ÆÙ ó ßÒ¼ÑÓ¬¿ »Ó¿ñ¿,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âñÑ íÑº »¿Ôý´ ¿ Õ½Ñíá,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çáíÙÔÙÑ ó óÑ¬áÕ,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ÇÔ½á¡ÔÙ ñÑÓªáÔ ¡Ñí«</w:t>
      </w:r>
    </w:p>
    <w:p>
      <w:pPr>
        <w:pStyle w:val="Normal"/>
        <w:bidi w:val="0"/>
        <w:spacing w:lineRule="auto" w:line="180" w:before="0" w:after="167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ìá ¬á¼Ñ¡¡ÙÕ ÓÒ¬áÕ.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äÑÓªáÔý Ñú« ¼áÕ¿¡Ò§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ìÑ ¼Ññ ß« ßÔ«Ó«¡Ù.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ìá»Ó´ªÑ¡Ù ¿Õ ß»¿¡Ù,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è«½Ñ¡¿ ßóÑñÑ¡Ù.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êÕ Ô´ª¬á´ Óáí«Ôá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éáª¡Ñ® ¿¡ÙÕ Óáí«Ô: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êº ¡¿Õ «ß½áí¡¿ ¬Ô«-Ô«§</w:t>
      </w:r>
    </w:p>
    <w:p>
      <w:pPr>
        <w:pStyle w:val="Normal"/>
        <w:bidi w:val="0"/>
        <w:spacing w:lineRule="auto" w:line="180" w:before="0" w:after="167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ê ¡Ñí« Ò»áñÑÔ.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é« Ôý¼Ñ ºá»½áþÒÔ óñ«óÙ,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Å«óÙú«Ó´Ô »«½´,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ê óßÔá¡ÑÔ úÓ¿í ½¿½«óÙ®,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ê ¬«¡þ¿Ôß´ çÑ¼½´.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Ç ¡Ñí« ú«ñ «Ô ú«ñá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éßÑ ñáó¿Ô Ô´ªÑ½Ñ®,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äÓ«ª¿Ô «¡« «Ô úÒñá</w:t>
      </w:r>
    </w:p>
    <w:p>
      <w:pPr>
        <w:pStyle w:val="Normal"/>
        <w:bidi w:val="0"/>
        <w:spacing w:lineRule="auto" w:line="180" w:before="0" w:after="167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Éá¬ÑÔ¡ÙÕ ¬«Óáí½Ñ®.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æÔ«´Ô «¡¿, ÓÑí´Ôá,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Æ«þÑ¡ÙÑ ÔÑ½á,§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Å«ßÔáó½Ñ¡Ù ¬«úñá-Ô«,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Ç ß¼Ñ¡á ¡Ñ »Ó¿Þ½á.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êÕ ßóÑÔ ñ¡Ñó¡«® ¡Ñ ÓáñÒÑÔ,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ê¼ ¡«þý¯ ¡Ñ ñ« ß¡á,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 xml:space="preserve">êÕ ¬Óáß«ÔÒ ß¡áÓ´ñá¼¿ </w:t>
      </w:r>
    </w:p>
    <w:p>
      <w:pPr>
        <w:pStyle w:val="Normal"/>
        <w:bidi w:val="0"/>
        <w:spacing w:lineRule="auto" w:line="180" w:before="0" w:after="167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ôÓ«ñÒÑÔ ó«®¡á.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æÔ«´Ô «¡¿ ¡áóÑ¬¿,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ô»ÑÓÞ¿ ½íÙ ó íÑñÒ,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ìÑ í«ú¿§þÑ½«óÑ¬¿,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ÅÓ¿óÙþ¡ÙÑ ¬ ÔÓÒñÒ.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ê ª¿Ôý ÑÚÑ ¡áñÑªñÑ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ä« Ô«® »«ÓÙ, »«¬á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ÇÔ½á¡ÔÙ ¡Ñí« ñÑÓªáÔ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ìá ¬á¼Ñ¡¡ÙÕ ÓÒ¬áÕ.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65</w:t>
      </w:r>
    </w:p>
    <w:sectPr>
      <w:headerReference w:type="even" r:id="rId4"/>
      <w:headerReference w:type="default" r:id="rId5"/>
      <w:type w:val="nextPage"/>
      <w:pgSz w:w="11907" w:h="16840"/>
      <w:pgMar w:left="3402" w:right="3402" w:gutter="0" w:header="0" w:top="3799" w:footer="0" w:bottom="34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f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505" w:leader="none"/>
      </w:tabs>
      <w:bidi w:val="0"/>
      <w:spacing w:lineRule="auto" w:line="160" w:before="0" w:after="0"/>
      <w:ind w:left="0" w:right="0" w:hanging="0"/>
      <w:jc w:val="left"/>
      <w:rPr/>
    </w:pPr>
    <w:r>
      <w:rPr>
        <w:rFonts w:eastAsia="modern f" w:cs="modern f" w:ascii="modern f" w:hAnsi="modern f"/>
        <w:b/>
        <w:bCs/>
        <w:color w:val="000000"/>
        <w:sz w:val="16"/>
        <w:szCs w:val="16"/>
        <w:lang w:val="en-US"/>
      </w:rPr>
      <w:t>Ä¬«½« »½«Úáñ¿</w:t>
    </w:r>
    <w:r>
      <w:rPr>
        <w:rFonts w:eastAsia="modern f" w:cs="modern f" w:ascii="modern f" w:hAnsi="modern f"/>
        <w:b/>
        <w:bCs/>
        <w:color w:val="000000"/>
        <w:sz w:val="20"/>
        <w:szCs w:val="20"/>
        <w:lang w:val="en-US"/>
      </w:rPr>
      <w:tab/>
    </w:r>
    <w:r>
      <w:rPr>
        <w:rFonts w:eastAsia="modern f" w:cs="modern f" w:ascii="modern f" w:hAnsi="modern f"/>
        <w:b/>
        <w:bCs/>
        <w:color w:val="000000"/>
        <w:sz w:val="20"/>
        <w:szCs w:val="20"/>
        <w:lang w:val="en-US"/>
      </w:rPr>
      <w:fldChar w:fldCharType="begin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instrText xml:space="preserve"> PAGE \* ARABIC </w:instrTex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separate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t>247</w: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end"/>
    </w:r>
  </w:p>
  <w:p>
    <w:pPr>
      <w:pStyle w:val="Normal"/>
      <w:tabs>
        <w:tab w:val="clear" w:pos="720"/>
        <w:tab w:val="right" w:pos="8505" w:leader="none"/>
      </w:tabs>
      <w:bidi w:val="0"/>
      <w:spacing w:lineRule="auto" w:line="160" w:before="0" w:after="0"/>
      <w:ind w:left="0" w:right="0" w:hanging="0"/>
      <w:jc w:val="left"/>
      <w:rPr/>
    </w:pPr>
    <w:r>
      <w:rPr>
        <w:rFonts w:eastAsia="modern f" w:cs="modern f" w:ascii="modern f" w:hAnsi="modern f"/>
        <w:b/>
        <w:bCs/>
        <w:color w:val="000000"/>
        <w:sz w:val="20"/>
        <w:szCs w:val="20"/>
        <w:lang w:val="en-US"/>
      </w:rPr>
      <w:fldChar w:fldCharType="begin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instrText xml:space="preserve"> PAGE \* ARABIC </w:instrTex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separate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t>247</w: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end"/>
    </w:r>
    <w:r>
      <w:rPr>
        <w:rFonts w:eastAsia="modern f" w:cs="modern f" w:ascii="modern f" w:hAnsi="modern f"/>
        <w:b/>
        <w:bCs/>
        <w:color w:val="000000"/>
        <w:sz w:val="12"/>
        <w:szCs w:val="12"/>
        <w:lang w:val="en-US"/>
      </w:rPr>
      <w:tab/>
    </w:r>
    <w:r>
      <w:rPr>
        <w:rFonts w:eastAsia="modern f" w:cs="modern f" w:ascii="modern f" w:hAnsi="modern f"/>
        <w:b/>
        <w:bCs/>
        <w:color w:val="000000"/>
        <w:sz w:val="16"/>
        <w:szCs w:val="16"/>
        <w:lang w:val="en-US"/>
      </w:rPr>
      <w:t>Ç½Ñ¬ßá¡ñÓ â«Ó«ñ¡¿µ¬¿®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9/18/90 9/18/90 ~î</dc:description>
  <dc:language>en-US</dc:language>
  <cp:lastModifiedBy/>
  <cp:revision>0</cp:revision>
  <dc:subject/>
  <dc:title/>
</cp:coreProperties>
</file>