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ìàâ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üÄïÄÆìøò âàÄïÄâ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ÉàèÇÆ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Ç îÇÆàÉêè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ÇïÇÆÄùìøà âÄÉÄä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üÉôæìêè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æàììƒƒ Åàæì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ÉàïàÆìøà Çìâàï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Ç éÄæÆÄè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ìâïêëæèÇƒ Åàæàìè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Ç Æàò, èÆÄ ìÇ çàîïà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Çä èÇìÇäÄë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ô âàÉèôïàæÄéøò æÆÄïü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îÄÉƒè, ÅÄèÉàÅùà éƒåê ôçï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æÆÉÄé âéÇäàïôÅ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ìÇ öÉÇìûôçæèÄâÄ ÅÄæï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æÆÉÄéÇ é ÄèàÇìà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êòêë ÄèàÇì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ÄìÆÇ äàï£âÇä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îÄÉƒè, æèÇåê-èÇ..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êìäêëæèêë ÄèàÇì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ÉÄÖÇìêà æ âÄÉÄäÄî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ÉêæÆÇìê ÅôæÆøà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âÇïÇÆà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ÉàäàïèêìÄ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Äùàîô ÉÇææÆÇïêæ£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ÉüÇÆæèêà æÆÇÉôÿèê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ÉÄÖÇë, îÄƒ îÄæèé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ÇéÄäìàìêà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îø§ìÇÉÄä ÇÉÆàï£ìøë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 èÉÇ×, âäà æôÉÄéøà çêî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É ÆÉàÆêë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âéÇÉäàëæèêë éÇï£æÄè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à åàìêÆàæ£, ÅÄØÆ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ôØï£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ØÉÄÅÄÉÆø äàéƒÆìÇäûÇÆÄâÄ éàè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éÇä£ü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ò, çÇùàî éø ôüêïê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âôüàÉìÇÆÄÉæèÇƒ éïÇæÆ£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ÄòäôòÄÅïÇéÇÆàï£ìøë ÅÇÉè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ÄéÄäàéêùêë îÄìÇæÆøÉ£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ÇîàÉêèÇìæèêò ÅÄäéÄäìêè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Éôç£ƒ ê éÉÇâê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âÇïêïàë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ìÆêâÇïêïàë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ÇîƒÆê éïÇäêîêÉÇ éøæÄûèÄâÄ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Çæ ÄæÆÇïÄæ£ îÇïÄ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ÉàäÇÆàï£æÆéÄ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èÄïÄ ÅïÄÖÇäê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ÄÉÄâ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ÇîƒÆê ×Éêƒ éêçüÄÉ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ÄïàéÇƒ ÅÄùÆ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ÅÇæêüÄ, ùÆÄ ÅàÆ£ ÉÇçÉàÿêïê..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Çï£æ ÆÉêäûÇÆ£ äàéƒÆÄâÄ âÄä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à éÄçéÉÇÖÇëæƒ, âÄÉ£èêë, æ èÇÅÉê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îÄìÄïÄâ îÇÉÿÇï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Çä ÅÉÄæàïèÇîê ïêæÆ£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æÅÄîêìÇƒ öàëòÆéÇìâàÉ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àæïê êìÇùà ìàï£ç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"ûøâÇìÄùèÇ" ÅÇïÇùÇ öÉÄïÄé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Äïù£ƒ Åàæì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ÉÄìê ê üêÉè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öÉàëïàòæ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ÆïÇìÆ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ôÖêì ê îÇÆéàë îôÉÇé£à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üôÉÇììøë ÅÄïôæÆÇìÄè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ô êæÅÇìæèÄë âÉÇìêû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äàèÇüÉêæÆ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üôòÆÇ ìÇÆÇï£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ÅÇæÇëæƒ äÇìÇëûàé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üÄïÄÆìøò âàÄïÄâ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ÅÄïƒÉìøò ïàÆùêè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àÉàéƒììøà âÄÉÄäÇ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æÆÉÄé éÇëâÇù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Ç üàïøî îàÆÇïïÄî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êÉÇÆæèÇƒ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ìâïêëæèêë èÇìÇï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ÆïÇìÆêä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ÿÄÆïÇìäæèÇƒ Åàæìƒ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ùêæÆøà ÅÉôä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Äéàïïà îÇÆéààéÄë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éÄÉàû ÆÉàçêìê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ÄìæèÄë îÄìÇæÆøÉ£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æÆÉÄêÆàïàë ÅàÆÉÄéæèÄâÄ öïÄÆ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à åàìêÆàæ£, ÅÄØÆ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 ÅôÿèêìÇ ìà ÅôæÆƒÆ çÇ âÉÇìêûô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ôØï£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ùÇæÆïêéøë æïôùÇë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ÄîÇìæ ùÇÉìÄÆø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éÇä£ü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"ûøâÇìÄùèÇ" ÅÇïÇùÇ öÉÄïÄéÇ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êæÅÇìæèÇƒ âÉÇìêû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ÇîàÉêèÇìæèêò ÅÄäéÄäìêèÄé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âÇîïàÆ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ÄïôæÆÇìÄè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ÅÇæêüÄ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àéƒÆÄâÄ âÄäÇ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àæìƒ Ä ÅÄïàéÄë ÅÄùÆà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ìà éÄçéÉÇÖÇëæƒ,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ÄåêäÇìêà</w:t>
      </w:r>
      <w:r>
        <w:rPr>
          <w:rFonts w:eastAsia="modern f" w:cs="modern f" w:ascii="modern f" w:hAnsi="modern f"/>
          <w:b/>
          <w:bCs/>
          <w:color w:val="000000"/>
          <w:sz w:val="20"/>
          <w:szCs w:val="20"/>
          <w:vertAlign w:val="superscript"/>
          <w:lang w:val="en-US"/>
        </w:rPr>
        <w:t>*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ÇÆïÇìÆø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**     **     **     **     **     *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0"/>
          <w:szCs w:val="20"/>
          <w:lang w:val="en-US"/>
        </w:rPr>
        <w:t>*     *     *     *     *      *     *     *     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...</w:t>
      </w:r>
      <w:r>
        <w:br w:type="page"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ºáñÒÞÑó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Ý¡ÑÓú¿þ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ß þÒóßÔó«¼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¼ÒªÑßÔ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Ý¡ÑÓú¿þ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Ý¡ÑÓú¿þ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«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ÑÞ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ß þÒóßÔó«¼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¡ÑÔ«Ó«»½¿ó«, ß úÓÒßÔý¯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ÓÑÞ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Ý¡ÑÓú¿þ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«ª¿ó½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Ý¡ÑÓú¿þ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¼ÒªÑßÔ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ÑÞ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¿ß¬ÓÑ¡¡Ñ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ÓÑÞ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úÓÒßÔ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íÙßÔÓ«, ÔÓÑó«ª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óºó«½¡«ó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»Ñþá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ßñÑÓªá¡¡«, 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 íÙßÔ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¡ÑÔ«Ó«»½¿ó«, ßó«í«ñ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Ò¼ÑÓÑ¡¡«, ÓÑÞ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ó ßó«í«ñ¡«¼ ÔÑ¼»Ñ, óÙÓáº¿ÔÑ½ý¡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ºáñÒ¼þ¿ó«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8"/>
          <w:szCs w:val="18"/>
          <w:lang w:val="en-US"/>
        </w:rPr>
        <w:t>»«ñó¿ª¡«, ß ¡áÓ«þ¿Ô«® ¿úÓ¿ó«ßÔý¯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ÆÉàüïêìèÇ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ØâàëæèÄà îÄÉà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ÅÉÄïêé æÇìâÇÉ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ïàìêìâÉÇäæèÇƒ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24"/>
          <w:szCs w:val="24"/>
          <w:lang w:val="en-US"/>
        </w:rPr>
        <w:t>éïÇæÆ£</w:t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319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2"/>
          <w:szCs w:val="12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2"/>
          <w:szCs w:val="12"/>
          <w:lang w:val="en-US"/>
        </w:rPr>
        <w:t>è«¡Ñµ    è«¡Ñµ    è«¡Ñµ    è«¡Ñµ    è«¡Ñµ</w:t>
      </w:r>
    </w:p>
    <w:sectPr>
      <w:type w:val="nextPage"/>
      <w:pgSz w:w="11907" w:h="16840"/>
      <w:pgMar w:left="1701" w:right="170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G</dc:description>
  <dc:language>en-US</dc:language>
  <cp:lastModifiedBy/>
  <cp:revision>0</cp:revision>
  <dc:subject/>
  <dc:title/>
</cp:coreProperties>
</file>