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160" w:before="851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Æ æÄ</w:t>
        <w:softHyphen/>
        <w:t>æÆÇ</w:t>
        <w:softHyphen/>
        <w:t>éê</w:t>
        <w:softHyphen/>
        <w:t>Æà</w:t>
        <w:softHyphen/>
        <w:t>ïƒ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Ñß</w:t>
        <w:softHyphen/>
        <w:t>¡¿ Ç½Ñ¬</w:t>
        <w:softHyphen/>
        <w:t>ßá¡</w:t>
        <w:softHyphen/>
        <w:t>ñ</w:t>
        <w:softHyphen/>
        <w:t>Óá â«</w:t>
        <w:softHyphen/>
        <w:t>Ó«ñ</w:t>
        <w:softHyphen/>
        <w:t>¡¿µ</w:t>
        <w:softHyphen/>
        <w:t>¬«</w:t>
        <w:softHyphen/>
        <w:t>ú« ó»ÑÓ</w:t>
        <w:softHyphen/>
        <w:t>óÙÑ ¿º</w:t>
        <w:softHyphen/>
        <w:t>ñá</w:t>
        <w:softHyphen/>
        <w:t>¯Ô</w:t>
        <w:softHyphen/>
        <w:t>ß´ ó ßÔ«½ý »«½</w:t>
        <w:softHyphen/>
        <w:t>¡«¼ «íÛ</w:t>
        <w:softHyphen/>
        <w:t>Ñ</w:t>
        <w:softHyphen/>
        <w:t>¼Ñ: ¿º ¡¿Õ ó ¬¡¿</w:t>
        <w:softHyphen/>
        <w:t>úÑ ¡Ñ</w:t>
        <w:softHyphen/>
        <w:t>ñ«</w:t>
        <w:softHyphen/>
        <w:t>ßÔá</w:t>
        <w:softHyphen/>
        <w:t>ÑÔ (»« ßÓáó</w:t>
        <w:softHyphen/>
        <w:t>¡Ñ</w:t>
        <w:softHyphen/>
        <w:t>¡¿¯ ß ¬á</w:t>
        <w:softHyphen/>
        <w:t>Ôá</w:t>
        <w:softHyphen/>
        <w:t>½«</w:t>
        <w:softHyphen/>
        <w:t>úá</w:t>
        <w:softHyphen/>
        <w:t>¼¿, ß«</w:t>
        <w:softHyphen/>
        <w:t>ßÔáó</w:t>
        <w:softHyphen/>
        <w:t>½Ñ¡</w:t>
        <w:softHyphen/>
        <w:t>¡Ù</w:t>
        <w:softHyphen/>
        <w:t>¼¿ ó Óáº</w:t>
        <w:softHyphen/>
        <w:t>¡«Ñ óÓÑ</w:t>
        <w:softHyphen/>
        <w:t>¼´ ½¯</w:t>
        <w:softHyphen/>
        <w:t>í¿</w:t>
        <w:softHyphen/>
        <w:t>ÔÑ</w:t>
        <w:softHyphen/>
        <w:t>½´</w:t>
        <w:softHyphen/>
        <w:t>¼¿ ¿ ß«</w:t>
        <w:softHyphen/>
        <w:t>í¿</w:t>
        <w:softHyphen/>
        <w:t>Óá</w:t>
        <w:softHyphen/>
        <w:t>ÔÑ</w:t>
        <w:softHyphen/>
        <w:t>½´</w:t>
        <w:softHyphen/>
        <w:t>¼¿ áó</w:t>
        <w:softHyphen/>
        <w:t>Ô«Ó</w:t>
        <w:softHyphen/>
        <w:t>ß¬«® »Ñß</w:t>
        <w:softHyphen/>
        <w:t>¡¿) ½¿Þý «¬«</w:t>
        <w:softHyphen/>
        <w:t>½« ÔÓ¿ñ</w:t>
        <w:softHyphen/>
        <w:t>µá</w:t>
        <w:softHyphen/>
        <w:t>Ô¿,§ÔÑÕ, ¬«</w:t>
        <w:softHyphen/>
        <w:t>Ô«</w:t>
        <w:softHyphen/>
        <w:t>ÓÙÑ ßá¼ áó</w:t>
        <w:softHyphen/>
        <w:t>Ô«Ó ßþÑ½ ¡Ñ</w:t>
        <w:softHyphen/>
        <w:t>µÑ</w:t>
        <w:softHyphen/>
        <w:t>½Ñ</w:t>
        <w:softHyphen/>
        <w:t>ß«</w:t>
        <w:softHyphen/>
        <w:t>«í</w:t>
        <w:softHyphen/>
        <w:t>Óáº</w:t>
        <w:softHyphen/>
        <w:t>¡Ù¼ ó¬½¯</w:t>
        <w:softHyphen/>
        <w:t>þáÔý ß¯</w:t>
        <w:softHyphen/>
        <w:t>ñá. ìÑ ó«Þ</w:t>
        <w:softHyphen/>
        <w:t>½¿ ó ßí«Ó</w:t>
        <w:softHyphen/>
        <w:t>¡¿¬ ¿ »Ñß</w:t>
        <w:softHyphen/>
        <w:t>¡¿ ñÓÒ</w:t>
        <w:softHyphen/>
        <w:t>ú¿Õ áó</w:t>
        <w:softHyphen/>
        <w:t>Ô«</w:t>
        <w:softHyphen/>
        <w:t>Ó«ó (¬«¼</w:t>
        <w:softHyphen/>
        <w:t>»«</w:t>
        <w:softHyphen/>
        <w:t>º¿</w:t>
        <w:softHyphen/>
        <w:t>Ô«</w:t>
        <w:softHyphen/>
        <w:t>Ó«ó) ¡á ßÔ¿</w:t>
        <w:softHyphen/>
        <w:t>Õ¿ Ç. â«</w:t>
        <w:softHyphen/>
        <w:t>Ó«ñ</w:t>
        <w:softHyphen/>
        <w:t>¡¿µ</w:t>
        <w:softHyphen/>
        <w:t>¬«</w:t>
        <w:softHyphen/>
        <w:t>ú«. êß</w:t>
        <w:softHyphen/>
        <w:t>¬</w:t>
        <w:softHyphen/>
        <w:t>½¯</w:t>
        <w:softHyphen/>
        <w:t>þÑ</w:t>
        <w:softHyphen/>
        <w:t>¡¿Ñ ß«</w:t>
        <w:softHyphen/>
        <w:t>ßÔáó</w:t>
        <w:softHyphen/>
        <w:t>½´</w:t>
        <w:softHyphen/>
        <w:t>¯Ô "ÆÑ</w:t>
        <w:softHyphen/>
        <w:t>¡¿ ÔÒ¡</w:t>
        <w:softHyphen/>
        <w:t>ñ</w:t>
        <w:softHyphen/>
        <w:t>ÓÙ" ¡á ¼Ò</w:t>
        <w:softHyphen/>
        <w:t>ºÙ</w:t>
        <w:softHyphen/>
        <w:t>¬Ò ×. ò«Õ</w:t>
        <w:softHyphen/>
        <w:t>½¿</w:t>
        <w:softHyphen/>
        <w:t>¬«</w:t>
        <w:softHyphen/>
        <w:t>óá§»Óá¬</w:t>
        <w:softHyphen/>
        <w:t>Ô¿</w:t>
        <w:softHyphen/>
        <w:t>þÑ</w:t>
        <w:softHyphen/>
        <w:t>ß¬¿ Ññ¿¡</w:t>
        <w:softHyphen/>
        <w:t>ßÔ</w:t>
        <w:softHyphen/>
        <w:t>óÑ¡</w:t>
        <w:softHyphen/>
        <w:t>¡á´ ¿º »Ñ</w:t>
        <w:softHyphen/>
        <w:t>ßÑ¡ ß þÒ</w:t>
        <w:softHyphen/>
        <w:t>ª«® ¼Ñ</w:t>
        <w:softHyphen/>
        <w:t>½«</w:t>
        <w:softHyphen/>
        <w:t>ñ¿Ñ®, ¿ß</w:t>
        <w:softHyphen/>
        <w:t>»«½</w:t>
        <w:softHyphen/>
        <w:t>¡´</w:t>
        <w:softHyphen/>
        <w:t>Ñ</w:t>
        <w:softHyphen/>
        <w:t>¼á´ Ç. â«</w:t>
        <w:softHyphen/>
        <w:t>Ó«ñ</w:t>
        <w:softHyphen/>
        <w:t>¡¿µ</w:t>
        <w:softHyphen/>
        <w:t>¬¿¼ ¡á ¬«¡</w:t>
        <w:softHyphen/>
        <w:t>µÑÓ</w:t>
        <w:softHyphen/>
        <w:t>ÔáÕ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è¡¿</w:t>
        <w:softHyphen/>
        <w:t>úá ÝÔá ¡Ñ ºá</w:t>
        <w:softHyphen/>
        <w:t>ñÒ</w:t>
        <w:softHyphen/>
        <w:t>¼Ù</w:t>
        <w:softHyphen/>
        <w:t>óá</w:t>
        <w:softHyphen/>
        <w:t>½áßý ¬á¬ »Ñ</w:t>
        <w:softHyphen/>
        <w:t>ßÑ¡</w:t>
        <w:softHyphen/>
        <w:t>¡¿¬,§ÑÑ ºá</w:t>
        <w:softHyphen/>
        <w:t>ñá</w:t>
        <w:softHyphen/>
        <w:t>þá ó Ô«¼, þÔ«</w:t>
        <w:softHyphen/>
        <w:t>íÙ óóÑ</w:t>
        <w:softHyphen/>
        <w:t>ßÔ¿ þ¿</w:t>
        <w:softHyphen/>
        <w:t>Ôá</w:t>
        <w:softHyphen/>
        <w:t>ÔÑ</w:t>
        <w:softHyphen/>
        <w:t>½´ ó ßó«</w:t>
        <w:softHyphen/>
        <w:t>Ñ</w:t>
        <w:softHyphen/>
        <w:t>«í</w:t>
        <w:softHyphen/>
        <w:t>Óáº</w:t>
        <w:softHyphen/>
        <w:t>¡Ù® »■«■Ý■Ô■¿■þ■Ñ■ß■¬■¿■® ¼■¿■Ó ■»Ñ</w:t>
        <w:softHyphen/>
        <w:t>ßÑ¡ Ç½Ñ¬</w:t>
        <w:softHyphen/>
        <w:t>ßá¡</w:t>
        <w:softHyphen/>
        <w:t>ñ</w:t>
        <w:softHyphen/>
        <w:t>Óá â«</w:t>
        <w:softHyphen/>
        <w:t>Ó«ñ</w:t>
        <w:softHyphen/>
        <w:t>¡¿µ</w:t>
        <w:softHyphen/>
        <w:t>¬«</w:t>
        <w:softHyphen/>
        <w:t>ú«. è Ô«</w:t>
        <w:softHyphen/>
        <w:t>¼Ò ªÑ «»ÙÔ »«</w:t>
        <w:softHyphen/>
        <w:t>¬á</w:t>
        <w:softHyphen/>
        <w:t>ºÙ</w:t>
        <w:softHyphen/>
        <w:t>óá</w:t>
        <w:softHyphen/>
        <w:t>ÑÔ, þÔ« »«</w:t>
        <w:softHyphen/>
        <w:t>ñ«</w:t>
        <w:softHyphen/>
        <w:t>í¡ÙÑ ¿º</w:t>
        <w:softHyphen/>
        <w:t>ñá</w:t>
        <w:softHyphen/>
        <w:t>¡¿´ ¿ß</w:t>
        <w:softHyphen/>
        <w:t>»«½ý</w:t>
        <w:softHyphen/>
        <w:t>ºÒ</w:t>
        <w:softHyphen/>
        <w:t>¯Ô</w:t>
        <w:softHyphen/>
        <w:t>ß´ ñ½´ Óá</w:t>
        <w:softHyphen/>
        <w:t>ºÒ</w:t>
        <w:softHyphen/>
        <w:t>þ¿</w:t>
        <w:softHyphen/>
        <w:t>óá</w:t>
        <w:softHyphen/>
        <w:t>¡¿´ »Ñ</w:t>
        <w:softHyphen/>
        <w:t>ßÑ¡  »« ¡«</w:t>
        <w:softHyphen/>
        <w:t>Ôá¼ ´ó</w:t>
        <w:softHyphen/>
        <w:t>¡Ù¼ ¼Ñ¡ý</w:t>
        <w:softHyphen/>
        <w:t>Þ¿¡</w:t>
        <w:softHyphen/>
        <w:t>ßÔ</w:t>
        <w:softHyphen/>
        <w:t>ó«¼ þ¿</w:t>
        <w:softHyphen/>
        <w:t>Ôá</w:t>
        <w:softHyphen/>
        <w:t>ÔÑ</w:t>
        <w:softHyphen/>
        <w:t>½Ñ®. Å«</w:t>
        <w:softHyphen/>
        <w:t>Ý</w:t>
        <w:softHyphen/>
        <w:t>Ô«</w:t>
        <w:softHyphen/>
        <w:t>¼Ò, þÔ«</w:t>
        <w:softHyphen/>
        <w:t>íÙ ¡Ñ ¡á</w:t>
        <w:softHyphen/>
        <w:t>ÓÒ</w:t>
        <w:softHyphen/>
        <w:t>ÞáÔý ó«ß</w:t>
        <w:softHyphen/>
        <w:t>»</w:t>
        <w:softHyphen/>
        <w:t>Ó¿</w:t>
        <w:softHyphen/>
        <w:t>´</w:t>
        <w:softHyphen/>
        <w:t>Ô¿Ñ ßÔ¿</w:t>
        <w:softHyphen/>
        <w:t>Õ«</w:t>
        <w:softHyphen/>
        <w:t>Ôó«Ó</w:t>
        <w:softHyphen/>
        <w:t>¡«</w:t>
        <w:softHyphen/>
        <w:t>ú« ÔÑ¬</w:t>
        <w:softHyphen/>
        <w:t>ßÔá, ¼Ù »«</w:t>
        <w:softHyphen/>
        <w:t>ºó«</w:t>
        <w:softHyphen/>
        <w:t>½¿</w:t>
        <w:softHyphen/>
        <w:t>½¿ ßÑ</w:t>
        <w:softHyphen/>
        <w:t>íÑ, ó«-»ÑÓ</w:t>
        <w:softHyphen/>
        <w:t>óÙÕ, ¡Ñ «í«º</w:t>
        <w:softHyphen/>
        <w:t>¡á</w:t>
        <w:softHyphen/>
        <w:t>þáÔý »«</w:t>
        <w:softHyphen/>
        <w:t>óÔ«</w:t>
        <w:softHyphen/>
        <w:t>ÓÙ ßÔÓ«¬ («¡¿ «í«º</w:t>
        <w:softHyphen/>
        <w:t>¡á</w:t>
        <w:softHyphen/>
        <w:t>þÑ</w:t>
        <w:softHyphen/>
        <w:t>¡Ù ó ¡«</w:t>
        <w:softHyphen/>
        <w:t>ÔáÕ) ¿, ó«-óÔ«</w:t>
        <w:softHyphen/>
        <w:t>ÓÙÕ, óÙ</w:t>
        <w:softHyphen/>
        <w:t>óÑ</w:t>
        <w:softHyphen/>
        <w:t>ßÔ¿ ¡«</w:t>
        <w:softHyphen/>
        <w:t>ÔÙ ó »Ó¿</w:t>
        <w:softHyphen/>
        <w:t>½«</w:t>
        <w:softHyphen/>
        <w:t>ªÑ</w:t>
        <w:softHyphen/>
        <w:t>¡¿Ñ (¡«</w:t>
        <w:softHyphen/>
        <w:t>¼Ñ</w:t>
        <w:softHyphen/>
        <w:t>Óá ¿Õ ßÔÓá</w:t>
        <w:softHyphen/>
        <w:t>¡¿µ ñá¡Ù ¡áñ ÔÑ¬</w:t>
        <w:softHyphen/>
        <w:t>ßÔá</w:t>
        <w:softHyphen/>
        <w:t>¼¿, á Ôá¬</w:t>
        <w:softHyphen/>
        <w:t>ªÑ ó á½</w:t>
        <w:softHyphen/>
        <w:t>õá</w:t>
        <w:softHyphen/>
        <w:t>ó¿Ô</w:t>
        <w:softHyphen/>
        <w:t>¡«¼ Ò¬á</w:t>
        <w:softHyphen/>
        <w:t>ºá</w:t>
        <w:softHyphen/>
        <w:t>ÔÑ</w:t>
        <w:softHyphen/>
        <w:t>½Ñ ¿ ß«</w:t>
        <w:softHyphen/>
        <w:t>ñÑÓ</w:t>
        <w:softHyphen/>
        <w:t>ªá</w:t>
        <w:softHyphen/>
        <w:t xml:space="preserve">¡¿¿).  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É«</w:t>
        <w:softHyphen/>
        <w:t>¼á¡</w:t>
        <w:softHyphen/>
        <w:t>Ô¿</w:t>
        <w:softHyphen/>
        <w:t>¬á »Ñ</w:t>
        <w:softHyphen/>
        <w:t>ßÑ¡ Ç½Ñ¬</w:t>
        <w:softHyphen/>
        <w:t>ßá¡</w:t>
        <w:softHyphen/>
        <w:t>ñ</w:t>
        <w:softHyphen/>
        <w:t>Óá â«</w:t>
        <w:softHyphen/>
        <w:t>Ó«ñ</w:t>
        <w:softHyphen/>
        <w:t>¡¿µ</w:t>
        <w:softHyphen/>
        <w:t>¬«</w:t>
        <w:softHyphen/>
        <w:t>ú« »ÓÑ</w:t>
        <w:softHyphen/>
        <w:t>ñÑ½ý</w:t>
        <w:softHyphen/>
        <w:t>¡« ÓÑ</w:t>
        <w:softHyphen/>
        <w:t>á</w:t>
        <w:softHyphen/>
        <w:t>½¿</w:t>
        <w:softHyphen/>
        <w:t>ßÔ¿þ</w:t>
        <w:softHyphen/>
        <w:t>¡á: »« Ñú« ß½«</w:t>
        <w:softHyphen/>
        <w:t>óá¼, «¡ óßÑú</w:t>
        <w:softHyphen/>
        <w:t>ñá »¿</w:t>
        <w:softHyphen/>
        <w:t>ßá½ « Ô«¼, þÔ« ó¿</w:t>
        <w:softHyphen/>
        <w:t>ñÑ½ ßá¼ ("...¬á¬ þÒ¬</w:t>
        <w:softHyphen/>
        <w:t>þá: ÑñÒ§ó¿</w:t>
        <w:softHyphen/>
        <w:t>ªÒ ßÔ«½í§»«¯ « ßÔ«½</w:t>
        <w:softHyphen/>
        <w:t>íÑ..."). Ç »«</w:t>
        <w:softHyphen/>
        <w:t>Ô«</w:t>
        <w:softHyphen/>
        <w:t>¼Ò µÑ</w:t>
        <w:softHyphen/>
        <w:t>¡¿</w:t>
        <w:softHyphen/>
        <w:t>ÔÑ</w:t>
        <w:softHyphen/>
        <w:t>½´¼ Ñú« »Ñ</w:t>
        <w:softHyphen/>
        <w:t>ßÑ¡</w:t>
        <w:softHyphen/>
        <w:t>¡«® »«</w:t>
        <w:softHyphen/>
        <w:t>Ý</w:t>
        <w:softHyphen/>
        <w:t>º¿¿, ó¿</w:t>
        <w:softHyphen/>
        <w:t>ñ¿</w:t>
        <w:softHyphen/>
        <w:t xml:space="preserve">¼«, </w:t>
        <w:softHyphen/>
        <w:t>¿¡</w:t>
        <w:softHyphen/>
        <w:t>ÔÑ</w:t>
        <w:softHyphen/>
        <w:t>ÓÑß</w:t>
        <w:softHyphen/>
        <w:t>¡Ù íÒ</w:t>
        <w:softHyphen/>
        <w:t>ñÒÔ ¬«¡</w:t>
        <w:softHyphen/>
        <w:t>¬</w:t>
        <w:softHyphen/>
        <w:t>ÓÑÔ</w:t>
        <w:softHyphen/>
        <w:t>¡ÙÑ ñÑ</w:t>
        <w:softHyphen/>
        <w:t>Ôá</w:t>
        <w:softHyphen/>
        <w:t>½¿: Ò»«</w:t>
        <w:softHyphen/>
        <w:t>¼¿</w:t>
        <w:softHyphen/>
        <w:t>¡á</w:t>
        <w:softHyphen/>
        <w:t>¡¿´ « ¼Ñ</w:t>
        <w:softHyphen/>
        <w:t>ß</w:t>
        <w:softHyphen/>
        <w:t>ÔÑ, óÓÑ</w:t>
        <w:softHyphen/>
        <w:t>¼Ñ</w:t>
        <w:softHyphen/>
        <w:t>¡¿, á ¿¡«ú</w:t>
        <w:softHyphen/>
        <w:t>ñá ¿ «í</w:t>
        <w:softHyphen/>
        <w:t>ßÔ«</w:t>
        <w:softHyphen/>
        <w:t>´</w:t>
        <w:softHyphen/>
        <w:t>ÔÑ½ý</w:t>
        <w:softHyphen/>
        <w:t>ßÔ</w:t>
        <w:softHyphen/>
        <w:t>óáÕ »«</w:t>
        <w:softHyphen/>
        <w:t>´ó</w:t>
        <w:softHyphen/>
        <w:t>½Ñ</w:t>
        <w:softHyphen/>
        <w:t>¡¿´ »Ñ</w:t>
        <w:softHyphen/>
        <w:t>ßÑ¡. û¿</w:t>
        <w:softHyphen/>
        <w:t>Ôá</w:t>
        <w:softHyphen/>
        <w:t>ÔÙ, »Ó¿</w:t>
        <w:softHyphen/>
        <w:t>óÑ</w:t>
        <w:softHyphen/>
        <w:t>ñÑ¡</w:t>
        <w:softHyphen/>
        <w:t>¡ÙÑ ó »Ó¿</w:t>
        <w:softHyphen/>
        <w:t>¼Ñ</w:t>
        <w:softHyphen/>
        <w:t>þá</w:t>
        <w:softHyphen/>
        <w:t>¡¿</w:t>
        <w:softHyphen/>
        <w:t>´Õ, óº´</w:t>
        <w:softHyphen/>
        <w:t>ÔÙ ¿º õ«</w:t>
        <w:softHyphen/>
        <w:t>¡«ú</w:t>
        <w:softHyphen/>
        <w:t>Óá¼¼ áó</w:t>
        <w:softHyphen/>
        <w:t>Ô«Ó</w:t>
        <w:softHyphen/>
        <w:t>ß¬¿Õ ¬«¡</w:t>
        <w:softHyphen/>
        <w:t>µÑÓ</w:t>
        <w:softHyphen/>
        <w:t>Ô«ó. Éá</w:t>
        <w:softHyphen/>
        <w:t>ºÒ</w:t>
        <w:softHyphen/>
        <w:t>¼Ñ</w:t>
        <w:softHyphen/>
        <w:t>ÑÔ</w:t>
        <w:softHyphen/>
        <w:t>ß´, ºñÑßý »Ó¿</w:t>
        <w:softHyphen/>
        <w:t>óÑ</w:t>
        <w:softHyphen/>
        <w:t>ñÑ</w:t>
        <w:softHyphen/>
        <w:t>¡á ½¿Þý «þÑ¡ý ¼á</w:t>
        <w:softHyphen/>
        <w:t>½á´ þáßÔý  »«</w:t>
        <w:softHyphen/>
        <w:t>ñ«</w:t>
        <w:softHyphen/>
        <w:t>í¡ÙÕ ßóÑ</w:t>
        <w:softHyphen/>
        <w:t>ñÑ</w:t>
        <w:softHyphen/>
        <w:t>¡¿®, íÑ</w:t>
        <w:softHyphen/>
        <w:t>º« óß´</w:t>
        <w:softHyphen/>
        <w:t>¬¿Õ »ÓÑ</w:t>
        <w:softHyphen/>
        <w:t>ÔÑ¡</w:t>
        <w:softHyphen/>
        <w:t>º¿® ¡á ¿Õ »«½</w:t>
        <w:softHyphen/>
        <w:t>¡«</w:t>
        <w:softHyphen/>
        <w:t>ÔÒ.</w:t>
      </w:r>
    </w:p>
    <w:p>
      <w:pPr>
        <w:pStyle w:val="Normal"/>
        <w:bidi w:val="0"/>
        <w:spacing w:lineRule="auto" w:line="199" w:before="0" w:after="0"/>
        <w:ind w:left="0" w:right="0" w:firstLine="397"/>
        <w:jc w:val="both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Ñ</w:t>
        <w:softHyphen/>
        <w:t>¬«</w:t>
        <w:softHyphen/>
        <w:t>Ô«</w:t>
        <w:softHyphen/>
        <w:t>ÓÙÑ Óáß</w:t>
        <w:softHyphen/>
        <w:t>Õ«ª</w:t>
        <w:softHyphen/>
        <w:t>ñÑ</w:t>
        <w:softHyphen/>
        <w:t>¡¿´ ß Óá</w:t>
        <w:softHyphen/>
        <w:t>¡ÑÑ «»Òí</w:t>
        <w:softHyphen/>
        <w:t>½¿</w:t>
        <w:softHyphen/>
        <w:t>¬«</w:t>
        <w:softHyphen/>
        <w:t>óá¡</w:t>
        <w:softHyphen/>
        <w:t>¡Ù</w:t>
        <w:softHyphen/>
        <w:t>¼¿ ÔÑ¬</w:t>
        <w:softHyphen/>
        <w:t>ßÔá</w:t>
        <w:softHyphen/>
        <w:t>¼¿ «íÒß</w:t>
        <w:softHyphen/>
        <w:t>½«ó</w:t>
        <w:softHyphen/>
        <w:t>½Ñ</w:t>
        <w:softHyphen/>
        <w:t>¡Ù »«º</w:t>
        <w:softHyphen/>
        <w:t>ñ</w:t>
        <w:softHyphen/>
        <w:t>¡Ñ®</w:t>
        <w:softHyphen/>
        <w:t>ÞÑ® áó</w:t>
        <w:softHyphen/>
        <w:t>Ô«Ó</w:t>
        <w:softHyphen/>
        <w:t>ß¬«® ÓÑ</w:t>
        <w:softHyphen/>
        <w:t>ñá¬</w:t>
        <w:softHyphen/>
        <w:t>µ¿Ñ®. ÅÓ¿ ÝÔ«¼ »ÓÑñ</w:t>
        <w:softHyphen/>
        <w:t>ÙñÒ</w:t>
        <w:softHyphen/>
        <w:t>Ú¿Ñ óá</w:t>
        <w:softHyphen/>
        <w:t>Ó¿</w:t>
        <w:softHyphen/>
        <w:t>á¡</w:t>
        <w:softHyphen/>
        <w:t>ÔÙ ¡Ñ õ¿¬</w:t>
        <w:softHyphen/>
        <w:t>ß¿</w:t>
        <w:softHyphen/>
        <w:t>Ó«</w:t>
        <w:softHyphen/>
        <w:t>óá</w:t>
        <w:softHyphen/>
        <w:t>½¿ßý, »«</w:t>
        <w:softHyphen/>
        <w:t>ß¬«½ý</w:t>
        <w:softHyphen/>
        <w:t>¬Ò íÙ</w:t>
        <w:softHyphen/>
        <w:t>½¿ ¿ß</w:t>
        <w:softHyphen/>
        <w:t>¬</w:t>
        <w:softHyphen/>
        <w:t>½¯</w:t>
        <w:softHyphen/>
        <w:t>þÑ</w:t>
        <w:softHyphen/>
        <w:t>¡Ù áó</w:t>
        <w:softHyphen/>
        <w:t>Ô«</w:t>
        <w:softHyphen/>
        <w:t>Ó«¼ ¬á¬ ¼Ñ</w:t>
        <w:softHyphen/>
        <w:t>¡ÑÑ Òñáþ</w:t>
        <w:softHyphen/>
        <w:t>¡ÙÑ. éá</w:t>
        <w:softHyphen/>
        <w:t>Ó¿</w:t>
        <w:softHyphen/>
        <w:t>á¡</w:t>
        <w:softHyphen/>
        <w:t>ÔÙ ¡á</w:t>
        <w:softHyphen/>
        <w:t>ºóá</w:t>
        <w:softHyphen/>
        <w:t>¡¿® «í«º¡áþÑ¡Ù ó »Ó¿</w:t>
        <w:softHyphen/>
        <w:t>¼Ñ</w:t>
        <w:softHyphen/>
        <w:t>þá</w:t>
        <w:softHyphen/>
        <w:t>¡¿</w:t>
        <w:softHyphen/>
        <w:t>´Õ Ô«½ý</w:t>
        <w:softHyphen/>
        <w:t>¬« ó ÔÑÕ ß½Ò</w:t>
        <w:softHyphen/>
        <w:t>þá</w:t>
        <w:softHyphen/>
        <w:t>´Õ, ¬«ú</w:t>
        <w:softHyphen/>
        <w:t>ñá «¡¿ º¡á</w:t>
        <w:softHyphen/>
        <w:t>þ¿</w:t>
        <w:softHyphen/>
        <w:t>ÔÑ½ý</w:t>
        <w:softHyphen/>
        <w:t>¡« Óáß</w:t>
        <w:softHyphen/>
        <w:t>Õ«</w:t>
        <w:softHyphen/>
        <w:t>ñ´Ô</w:t>
        <w:softHyphen/>
        <w:t>ß´ ß «ß</w:t>
        <w:softHyphen/>
        <w:t>¡«ó</w:t>
        <w:softHyphen/>
        <w:t>¡Ù¼ ¡á</w:t>
        <w:softHyphen/>
        <w:t>ºóá</w:t>
        <w:softHyphen/>
        <w:t>¡¿</w:t>
        <w:softHyphen/>
        <w:t>Ñ¼ »Ñß¡¿.</w:t>
      </w:r>
    </w:p>
    <w:sectPr>
      <w:type w:val="nextPage"/>
      <w:pgSz w:w="11907" w:h="16840"/>
      <w:pgMar w:left="3402" w:right="3402" w:gutter="0" w:header="0" w:top="3799" w:footer="0" w:bottom="34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8/14/90 1/1/80  ´</dc:description>
  <dc:language>en-US</dc:language>
  <cp:lastModifiedBy/>
  <cp:revision>0</cp:revision>
  <dc:subject/>
  <dc:title/>
</cp:coreProperties>
</file>