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ÇÉôæÇ "èÉôçàìÿÆàÉìÇ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»Óáó½Ñ¡Ù óÙ¼»Ñ½Ù ú«Óñ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ªñ¿ ¼Ñ¡´ ß¬«Ó«, ªÑ¡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´Ôý ºá¬¿»áÑÔ Ò í«ÓÔ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ÒÔ«ú« »«ß«½á ó«½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ßÑóÑÓ¡Ù¼ ß«½¡µÑ¼ ¡ÑóÑÓ¡Ù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¯ª¡ÙÕ ¡ÑíÑß ß¿¡Ñó«®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úñá »áÓÒßá "èÓÒºÑ¡ÞÔÑÓ¡á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Ò¼´Ô ¡áñ ¼«Ñ® ú«½«ó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ñ«¼á »«Ó«¯ ¡«þ¡«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¿Þý Ô«½ý¬« «Ô¬Ó«¯ «¬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´Ôý ¡á óÑÔÓÒ ¡áñ« ¼¡«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Òú«Ñ »«ÑÔ »«½«Ô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Ñß¡Ù ñ«¼áÞ¡¿Ñ ßÔÑ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ñÒÞÑ¡ ñ«¼áÞ¡¿® »«¬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»áÓÒßá "èÓÒºÑ¡ÞÔÑÓ¡á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Ò¼´Ô ¡áñ ¼«Ñ® ú«½«ó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þáÑ¬ ß½Ñ»´Ú¿Ñ óß»ÙÞ¬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Ó´Ô ¡áñ« ¼¡«® ó óÙÞ¿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á½ýþ¿Þ¬¿, ¼á½ýþ¿Þ¬¿, ¼á½ýþ¿Þ¬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óÑþ¡« ºáó¿ñÒ¯Ô ¼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ÔáÓ«ßÔý «ÔßÔÒ»¿Ô, ¡áóÑÓ¡«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½áßÔ¡á «¡á ¡áñ« ¼¡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á »áÓÒßá "èÓÒºÑ¡ÞÔÑÓ¡á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Ò¼´Ô ¡áñ ¼«Ñ® ú«½«ó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Ý¬ß»Ññ¿µ¿«¡¡«Ñ «¬Ñá¡«úÓáõ¿þÑß¬«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Òñ¡« (ØÄæ) "èÓÒºÑ¡ÞÔÑÓ¡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óÑÓ¡á´ ÇÔ½á¡Ô¿¬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ÄÅôÆìÄâÄ éàÆÉ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Úá½ý¡ÙÕ úÒñ¬«ó ú«½«ß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Ò¬ß¿Ó ¡áß óÙó«ñ¿Ô ºá í«¡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Ôáó½Ñ¡Ù óßÑ »áÓÒß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Úá®ÔÑ, ½¯í¿¼ÙÑ ªÑ¡Ù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ñá½Ñ¬¿® »«Õ«ñ ¬«Óáí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Õ«ñ´Ô »«Ó«¯ ÓáßßóÑÔ¡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 ¡á¼ »«ªÑ½á®ÔÑ ß ºÑ¼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»ÒÔ¡«ú« óÑÔ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½¡á ¡áß ¬áþáÑÔ ó« ¼ú½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½¡á ¡á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Óáñ«ßÔý, ¿ ú«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»«¼¡¿ÔÑ óÙ ¡á ºÑ¼½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¼Ñ¡þ¿ó« ß¿¡ÑÑ ¼«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ºáíÒÞÒÑÔ ó«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ºá»«ºñá¯Ô »Ó¿óÑÔ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Ù ¡á¼ »«ªÑ½á®ÔÑ Ô«úñá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»ÒÔ¡«ú« óÑÔ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¬á® ¡á¼ ¡á óáÕÔáÕ ¡Ñ ß»á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 ñ«¼Ñ úÓÒßÔ¿Ôý íÑº ÒÔá®¬¿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º¡áÑ¼, ¡áß óßÔÓÑÔ´Ô «»´Ô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á½Ô¿®ß¬¿Ñ íÑ½ÙÑ þá®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 úáóá¡ý Ó«ñ¡Ò¯ ßÒ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Ó¡ÒÔß´ »«Ó«¯ ÓáßßóÑÔ¡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 Ô«½ý¬« ªÑ½á®ÔÑ óßÑú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»ÒÔ¡«ú« óÑÔ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ÓÔ üá½Ô¿®ß¬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ÅàÉàäæîÄÆÉƒÖê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á´¬ ñá½Ñ¬¿® ó ÔÑ¼¡«ÔÑ »«úáß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ºÑÔ ÔÒ¼á¡, ¿ í½¿º«¬ Þ¬óá½ ½ÑÔ´Ú¿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«Ôó«ñ¿ «Ô ú«Ó¿º«¡Ôá ú½áº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»ÑÓÑñß¼«ÔÓ´Ú¿®, ó»ÑÓÑñß¼«ÔÓ´Ú¿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óß»«¼¿¡áÑÞý ßÑÓÙÑ ú½áº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Õóá½¿Þýß´ ½¯í«óý¯ ¡áßÔ«´ÚÑ®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¼«ÔÓ¿ ó»ÑÓÑñ ¿ ¡Ñ ß¼«ÔÓ¿ ¡áº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»ÑÓÑñß¼«ÔÓ´Ú¿®, ó»ÑÓÑñß¼«ÔÓ´Ú¿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íý¯Ô ó ½¿µ« Õ«½«ñ¡ÙÑ ñ«ªñ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ÑÔÑÓ «íª¿úáÑÔ ¡áß ß½Ñ»´Ú¿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áª¿ ªÑ ¡á¼, þÔ« ªñÑÔ ¡áß ó»ÑÓÑñ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»ÑÓÑñß¼«ÔÓ´Ú¿®, ó»ÑÓÑñß¼«ÔÓ´Ú¿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íáó½Ñ¡ ÔÙ «Ô ÔÙß´þ¿ ºáí«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þÑ® íÑßß«¡¡ÙÕ ¿ Ô«ß¬¿ ÚÑ¼´ÚÑ®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ñý ñ«½ªÑ¡ ÔÙ óßÑúñá ß¼«ÔÓÑÔý ó»ÑÓ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»ÑÓÑñß¼«ÔÓ´Ú¿®, ó»ÑÓÑñß¼«ÔÓ´Ú¿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éàçäÇ ÅÄïƒÉìÇ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ßÔ¿, þÔ« íÑúÒ «Ô ¡áß¿ªÑ¡¡ÙÕ ¼Ñß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»¿ßÑ¼ ¡Ñ Þ½¯ ÓÑúÒ½´Ó¡« 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½Ñó«ú« í«ÓÔ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×ª¡Ù® ¬ÓÑß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Óáó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ºóÑºñá Å«½´Ó¡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½Ñ¡«Ñ ¼«ÓÑ íÒÞÒÑÔ «¬ÓÑß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ÓÙíá úÒ½´ÑÔ Þ¿¬áÓ¡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ºÙó¡« »Ù½áÑÔ ×ª¡Ù® ¬ÓÑß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ÓµáÑÔ ºóÑºñá Å«½´Ó¡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¼¡Ò¯ ½¯í«óý ßíÑÓÑúá¯ ß ÔÓÒñ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íÙÔý ¼¡Ñ ºÑ¼½Ñ® áÔÔÑßÔ«óá¡¡Ù¼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ÔÙÓÑ óÑÔÓá ¬áþá¯Ô ¼«® ñ«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ú«¡´Ô ó ½¯íÒ¯ ßÔ«Ó«¡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Õ«ñ¿¼ ¼Ù ¬ÒÓß«¼ ¡á ßÒ¼Óáþ¡Ù® óÑß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óÑÔ¿Ô ¡á¼ ß«½¡µÑ ºáúáÓ¡«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ßÔÒñ¿Ô ñÒÞÒ ¼¡Ñ ×ª¡Ù® ¬ÓÑß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úÓÑÑÔ ºóÑºñá Å«½´Ó¡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Äæ "èÓÒºÑ¡ÞÔÑÓ¡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óÑÓ¡á´ ÇÔ½á¡Ô¿¬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ìâïêëæèÇƒ Åàæàìè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ôÝ½ýßÑ ÔÑ»½ÙÑ ñ«ªñ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¬ÓÙÞá¼ ÞÑ½ÑßÔ´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ÓÒúá, ÔÙ ¼Ñ¡´ ¡Ñ ªñ¿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¡Ñ óÑÓ¡Òßý ¡áº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á¬á¡ ºáªáÔ ó ¼«Ñ® ÓÒ¬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½«¼á¡ »Ñß¡Ñ® Ó«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ó »Ó¿ñ«Ó«ª¡«¼ ¬áíáþ¬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ÔÓÑþáÑ¼ ì«óÙ® ú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® ¡«ß íáúÓ«ó, ´ »¿Ôý ºñ«Ó«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Ù ¼Ñ¡´ ¡Ñ ÔÓ«¡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íÒí¡á ÓÑó »« ßó´º¬Ñ ñÓ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¿½ß´ ó »½´ß «ú«¡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ß«íÓá½¿ßý ºñÑßý ¡á½Ñú¬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º ú«Ó´ ¿ ºáí«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ó »Ó¿ñ«Ó«ª¡«¼ ¬áíáþ¬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ÔÓÑþáÑ¼ ì«óÙ® ú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Òú«¼ ÔÒ¼á¡¡ÙÑ »«½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Ò¼´Ô ¬ÓÒú«¼ ñÓÒºý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´ ´þ¼Ñ¡¡á´ ºÑ¼½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Ô«í«¯ ßþáßÔ½¿ó 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á¬á¡ ºáªáÔ ó ¼«Ñ® ÓÒ¬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½«¼á¡ »Ñß¡Ñ® Ó«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ó »Ó¿ñ«Ó«ª¡«¼ ¬áíáþ¬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ÔÓÑþáÑ¼ ì«óÙ® ú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êÉÇÆæèÇ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¿ÓáÔ, ºáíÒñý « ßÔ«Ó«¡Ñ Ó«ñ¡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ß¿ú¡á½ "¬ áÔá¬Ñ!" ñ«¡ÑßÑÔß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¬Ó¿»Ùóá¯Ô ¼áþÔÙ ¡áñ ó«½¡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»Ñ¡¡ÙÕ úÓÑí¡´Õ óß»ÙÕ¿óáÑÔ ß«½¡µ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¼¡á´ ¡Ñ¿ºóÑßÔ¡á ¡á¼ Ô«ß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õ½áú«¼ ß« ß¬ÓÑÚÑ¡¡Ù¼¿ ¬«ßÔ´¼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¿¬«úñá ¼Ù ¡Ñ Ò¼ÓÑ¼, »«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þá¯Ôß´ ßóÑÔ¿½á ¡áñ ß¡áßÔ´¼¿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«ª¿ÔÑ, ½¿ßßáí«¡ß¬¿Ñ ¬Ò»µ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«¿ ª¿ÓÙ ßÔÒñÑ¡ÙÑ ÔÓ´ß¿Ô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«ª¿ÔÑ, ¬«Ó«½Ñóß¬¿Ñ ñó«Óµ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¬áÓÑñ¡«Ñ ½«¡ñ«¡ß¬«Ñ æ¿Ô¿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ÞÒ¼¡Ù® »Óáºñ¡¿¬ »ÒÞÑ¬ ¿ ¬½¿¡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´ó¿¼ß´ ¡Ñºóá¡Ù¼¿ ú«ßÔ´¼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¿¬«úñá ¼Ù ¡Ñ Ò¼ÓÑ¼, »«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þá¯Ôß´ ßóÑÔ¿½á ¡áñ ß¡áßÔ´¼¿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ýÑÔ óÙ¼»Ñ½á »«»ÒÔ¡Ù® óÑÔÑÓ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º½« óÓáúá¼ ª¿óÑ¼ ¼Ù ¡Ñ ßÔáÓÑ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Ñß½¿ ó ´ß¡Ù® ß«½¡Ñþ¡Ù® ñÑ¡Ñ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»«ß½Ññ¡¿® Óáº ºá»½´ÞÑ¼ ¼Ù ¡á ÓÑ´Õ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óáß ó« ß¡Ñ ÒÕóáÔ¿¼ ºá í«¬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¬ óá¼ »Ó¿ñÑ¼ ¡Ññ«íÓÙ¼¿ óÑßÔ´¼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¿¬«úñá ¼Ù ¡Ñ Ò¼ÓÑ¼, »«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þá¯Ôß´ ßóÑÔ¿½á ¡áñ ß¡áßÔ´¼¿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Äæ "èÓÒºÑ¡ÞÔÑÓ¡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óÑÓ¡á´ ÇÔ½á¡Ô¿¬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Çò, ìà Éàéìôë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¡Ñ ÓÑó¡Ò® ¼Ñ¡´ ¬ ñÑó¬Ñ ºÑ½Ñ¡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ÔÙ ÓÑó¡Ò® ¼Ñ¡´ ¬ ó«ñÑ ß«½Ñ¡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¡Ñ ÓÑó¡Ò® ¼Ñ¡´ ¬ óñ«óÑ ñÑíÑ½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ÔÙ ÓÑó¡Ò® ¼Ñ¡´ ¬ »Ñ¡Ñ íÑ½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¬áþáÑÔ ó«ñá, ºáóÑÓÔ¿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¿º¼Ñ¡¿Ô ó ¼«Ñ® ßÒñýí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µÑ½ÒÑÔ ó«ñá ñ« ß¼ÑÓÔ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«Ô»ÒßÔ¿Ô ¼Ñ¡´ ¬ ÔÑí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¡Ñ ÓÑó¡Ò® ¼Ñ¡´ ¬ ½áß¬Ñ ñ«þÑÓ¡Ñ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ÔÙ ÓÑó¡Ò® ¼Ñ¡´ ¬ ºóÑºñÑ óÑþÑÓ¡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¡Ñ ÓÑó¡Ò® ¼Ñ¡´ ¬ ß«ßÑñ¬Ñ Éá®¬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ÔÙ ÓÑó¡Ò® ¼Ñ¡´ ¬ ßÑÓ«® þá®¬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þá®¬á ¬ÓÙ½«¼ »«¼á¡¿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Ò®ñÒ «Ô ½¯íó¿ Ôó«Ñ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ßÑú«ñ¡´ «¡á «í¼á¡Ñ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óÔÓá ß¡«óá »«óÑÓ¯ 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¡Ñ ÓÑó¡Ò® ¼Ñ¡´ ¬ ú½áºá¼ ½Ò¬áóÙ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ÔÙ ÓÑó¡Ò® ¼Ñ¡´ ¬ »Ó¿ñ«¡¡Ù¼ ÔÓáóá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¡Ñ ÓÑó¡Ò® ¼Ñ¡´ ¬ úÓÒñ¿ ¡á½¿Ô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ÔÙ ÓÑó¡Ò® ¼Ñ¡´ ¬ »Ñß¡Ñ ºáíÙÔ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íÙ ó«óßÑ ÑÑ ¡Ñ ß½ÒÞá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Òß½ÙÞÒ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ÙÞáÔý ¡Ñó¼«þ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«óá »Ñß¡´ ¿ßÔ«þ¿Ô ñÒÞ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¿º ñ«¼á »«ú«¡¿Ô »Ó«þ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¡Ñ ÓÑó¡Ò® ¼Ñ¡´ ¬ ñÑó¬Ñ ºÑ½Ñ¡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ÔÙ ÓÑó¡Ò® ¼Ñ¡´ ¬ ó«ñÑ ß«½Ñ¡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¡Ñ ÓÑó¡Ò® ¼Ñ¡´ ¬ óñ«óÑ ñÑíÑ½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ÔÙ ÓÑó¡Ò® ¼Ñ¡´ ¬ »Ñ¡Ñ íÑ½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¬áþáÑÔ ó«ñá, ºáóÑÓÔ¿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¿º¼Ñ¡¿Ô ó ¼«Ñ® ßÒñýí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µÑ½ÒÑÔ ó«ñá ñ« ß¼ÑÓÔ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«Ô»ÒßÔ¿Ô ¼Ñ¡´ ¬ ÔÑí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àæàìèÇ ÉÇäêæÆ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»á½Òí«® ¡«þý ¡á»Ó«½Ñ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ý¯Ô Ô¿Õ¿Ñ ß¬½´¡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ßÔá½Ù¼ Óáñ¿ßÔá¼ Òß¡ÒÔý ¡Ñ ñáÑ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ÑÓÙó¿ßÔÙ® ßó¿ßÔ ¼«Óº´¡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½ÙÞáÔ ÓÑí´Ôá ó« ß¡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«Ó«ÞÑÑ þÔ«-Ô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ñ½¿¡¡«® ó«½¡Ñ, ¡á ¬«Ó«Ô¬«® ó«½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Óáº¡ÙÕ þáßÔ«Ôá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¼¡Ñ, ¬á¬ ¬½¯þ«¼ ¡¿ ßÔÒþ¿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í«ÔÙ »ÒßÔÙ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»Ñ¡«® ¼«Óß¬«® ºáÔÑÓ´½¿ßý ó ¡«þ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«¿ »«ºÙó¡Ù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¡áÞá ½¯í«ó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Ù »Óáó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¡« ¡á¬áºá¡ýÑ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Õ«ñ´Ô ¡á óÑÔÑÓ ¼«¿ ß½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ß¬Ó´Ô ¡á í¿ºá¡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Þ½¿ ¼Ù ó ñá½Ñ¬¿® »«Õ«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ú«ñá ¡á¼ ñ« ßÔ«´¡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ßÔá½Ù¼ Óáñ¿ßÔá¼ Òß¡ÒÔý ¡Ñ ñáÑ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ÑÓÙó¿ßÔÙ® ßó¿ßÔ ¼«Óº´¡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ø éàÉìàîæƒ è Æàüà, ÄèàÇ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¡ »Ó¿ÞÑ½, ÝÔ«Ô »Óáºñ¡¿þ¡Ù® óÑþÑ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Ô, þÔ« ªñá½¿ ¼Ù ñ«½ú¿Ñ ñ¡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íÒ¬ß¿ÓÙ óÙÕ«ñ´Ô ¡áóßÔÓÑþ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ÓÔ Ó«ñ¡«® ºáª¿úáÑÔ «ú¡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ÔÒ»¿½á »«Óá ÓáßßÔáóá¡ý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á» ß¬Ó¿»Òþ¿® ¡á¼ »«ñ ¡«ú¿ ñ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Ò Ôá¬ þÔ« ª, «¬Ñá¡, ñ« ßó¿ñá¡ý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óÑÓ¡Ñ¼ß´ ¬ ÔÑíÑ, «¬Ñá¡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ß¼ÑÑ¼ß´, µÑ½Ò´ ½¯í¿¼Ù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, óÑßÑ½Ò¯ ºÑ¼½¯ ½¯í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ú«Ó«ñáÕ ¡áÞ¿Õ ßóÑÔ½ÙÕ ¿ ñÙ¼¡Ù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Ô«´¡¡« ¼Ù »«¼¡¿¼ ÔÑí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Ò¼ ÔáÑª¡Ù® ÔÑí´ ¡Ñ ºáú½ÒÞ¿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ÔÑ»¡«® ¡Ñ ºá¬Ó«ÑÔ ¬ÒÓú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¡Ññ«½ú¿Ñ ú«ßÔ¿ ¡á ßÒÞ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óÑÓ¡Ñ¼ß´ ¬ ÔÑíÑ, «¬Ñá¡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ÑÚÑ ¡áñ Ôó«¿¼¿ ó«½¡á¼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Ô«Ó¼«óÙÑ ÓáßßóÑÔÙ óßÔÓÑþá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ÒñÑÔ »á½Òíá ÞáÔ¬«® »«ñ ¡á¼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ÒñÒÔ þá®¬¿ ¡áñ ¡á¼¿ ¬Ó¿þá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ÒñÑÔ ßóÑÔ ¼á´¬«ó ¡á»Ó´ªÑ¡¡Ù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íÑÓÑª¿® ºÑ½Ñ¡Ù® ÔÒ¼á¡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¬ Óáº½Ò¬á¼ ú«Ô«ó´Ôß´ ªÑ¡Ù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óÑÓ¡Ñ¼ß´ ¬ ÔÑíÑ, «¬Ñá¡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ÓÔ üá½Ô¿®ß¬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ìâïêëæèêë èÇìÇ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Ç¡ú½¿®ß¬¿¼ ¬á¡á½«¼ «ú¡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Ç¡ú½¿®ß¬¿¼ ¬á¡á½«¼ ÔÒ¼á¡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ºáþÑ¼ ñ« ÔÑí´ óßÑ ßþ¿Ôá¯ ´ ñ¡¿,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¿ óßÔÓÑþ¿ ÓÑñ¬¿ ¿ «í¼á¡¡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«óá þá®¬á ¬ÓÒª¿Ôß´, ÔÓÒí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¡ÑúÓ«¼¬«® óÑþÑÓ¡Ñ® ó«½¡«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ºáþÑ¼, áÕ, ºáþÑ¼ Ôá¬ ½¯í½¯ ´ ÔÑí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¡ÑÔ ÔÑí´ Ó´ñ«¼ ß« ¼¡«¯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ûóÑÔ ¡á ßÑÓÙ® ¼Ñ¡´ÑÔ ó«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Ôá¡«ó´Ôß´ ºóÑºñÙ ¡á ¼ÑßÔ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ºáþÑ¼ ÔÙ ßÒñýí«® «ñ¿¡«¬«® ú«Óñ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ªÑ¡á, ¡Ñ óñ«óá, ¡Ñ ¡ÑóÑßÔá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Ç¡ú½¿®ß¬¿¼ ¬á¡á½«¼ «ú¡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Ç¡ú½¿®ß¬¿¼ ¬á¡á½«¼ ÔÒ¼á¡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ºáþÑ¼ ¼Ù ß Ô«í«® ó ÝÔ«¼ ¼¿ÓÑ «ñ¡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ºáþÑ¼ ¼Ù ß Ô«í«® »«ßÔ«´¡¡Ù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Ó«½¿ó ïá¼á¡Þ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Ç Æàò, èÆÄ ìÇ çàîï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ÒÞÒÑÔ ½¿óÑ¡ý »Ó«½¿ó¡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Ò¼¿Ô ó«½¡á ó« ¼ú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á®ÔÑ óÙ»ýÑ¼ ó ÝÔÒ ¡«þ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ÔÑÕ, ¬Ô« ¡á ºÑ¼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Ù¼¿Ôß´ ÓáºóÑñÑ¡¡Ù® ß»¿Ó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Õ¿¼¿þÑß¬«¼ ßÔÑ¬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íÒñÑ¼ »¿Ôý ºá ÔÑÕ, ¬Ô« ß»¿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ú«ñ¡´ ¡á ºÑ¼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ÔÑÕ, ¬«¼Ò ßÔÒþ¿Ô ó «¬¡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ÓÑíÓ´¡Ù® ó«ßÕ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ÔÑÕ, ¬Ô« ¡áß ñáó¡Ù¼-ñáó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óÑÓ¡«Ñ, ¡Ñ ªñ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¬á® ¡áþá½ýßÔó« ¡Ñ ß¬Ó¿»¿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¼Ù ¡áóÑßÑ½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íÒñÑ¼ »¿Ôý ºá ÔÑÕ, ¬Ô« ß»¿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ú«ñ¡´ ¡á ºÑ¼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 íÙ½ óÑßÑ½Ù¼ ¿Õ ñ«ßÒú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á½¿ «Ô ó«ñ¡ÙÕ ´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 ¡¿¬«úñá ¡Ñ º¡áÔý Óáº½Ò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Õ ºáóÔÓáÞ¡¿¼ ¼Òªý´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¼ÑßÔ« ñ½´ ºÑ¼¡ÙÕ «í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¡áß ¡á ¬«Óáí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íÒñÑ¼ »¿Ôý ºá ÔÑÕ, ¬Ô« ß»¿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ú«ñ¡´ ¡á ºÑ¼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Äæ "èÓÒºÑ¡ÞÔÑÓ¡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óÑÓ¡á´ ÇÔ½á¡Ô¿¬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ÞÔ«Ó¼ ó ¡«ó«ú«ñ¡¯¯ ¡«þý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1" w:after="167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ÄèàÇìà çêîÇ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ÔÑ¬á¯Ô ÔÓ¯¼á,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ýñ«¼ »«¬ÓÙÔá ¬«Ó¼á,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Ôý¿ ßÒÔ¬¿ ¡¿ ß«½¡µá, ¡¿ ºóÑºñ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¬Ñá¡Ñ º¿¼á, ó «¬Ñá¡Ñ º¿¼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167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¬ÓÙ® ß¡Ñú ñá ß¬Ó¿»Òþ¿® ¡«Óñ-«ßÔ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¿ñÑÔý ¼¡Ñ ßÑú«ñ¡´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ñ«¼áÞ¡Ñ¼ ÔÑ»½Ñ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Ñ ¼´Ôý ¼¡Ñ ¡«úá¼¿ ÔÓáóÒ..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 Õ«ñ¿ ºá ¼Ñ¡´ »« óÑßÑ½«® ºÑ¼½Ñ,</w:t>
      </w:r>
    </w:p>
    <w:p>
      <w:pPr>
        <w:pStyle w:val="Normal"/>
        <w:bidi w:val="0"/>
        <w:spacing w:lineRule="auto" w:line="199" w:before="0" w:after="167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 ß¼«ÔÓ¿ ºá ¼Ñ¡´ ¡á î«ß¬óÒ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»«Ô«¬¿ ½¯ñÑ®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Ô«Ó«»½¿ó«® Õ«ñýíÑ,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¼áÞ¿¡Ù ó þÑÔÙÓÑ Ó´ñá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Ôá¼ óßÑ þÔ« Òú«ñ¡« »Ó¿ß¡¿Ôß´ ÔÑí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167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ÔÑíÑ ¡Ñ »Ó¿ß¡¿Ôß´ ó«ñá..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ÞÔ«Ó¼á ñá ÞÔ«Ó¼á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óÑñý º¡áÑÞý ßá¼á,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ñ«ªñáÔýß´ ¼Ñ¡´ ¡Ñ½Ñú¬«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¬Ñá¡Ñ º¿¼á, ó «¬Ñá¡Ñ º¿¼á,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ñ« ½ÑÔá ÑÚÑ ñá½Ñ¬«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3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óÑÓ¡á´ ÇÔ½á¡Ô¿¬á Ò íÑÓÑú«ó èá¡áñÙ,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Óáúá¡ ¿ ¬Ó¿Ô¿þÑß¬¿® ¬ÓÑ¡ ßÒñ¡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Ç üàÉîôäæèêò ÄæÆÉÄéÇ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¼Ñ¡´ ¡Ñ ªñ¿ ¿ºóÑßÔ¿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Ô´¡¿ ¬ ú½áºá¼ ½áñ«¡ý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« ¼¡«® þÒª¿Ñ »Ñß¡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þÒª«® ú«Ó¿Ô «ú«¡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»ÓÑ¬ÓáßÑ¡ íÑÓÑú Òº¬¿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Ò¼ÓÒñ¡á´ ÔÓá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üÑÓ¼Òñß¬¿Õ, ¡á üÑÓ¼Òñß¬¿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üÑÓ¼Òñß¬¿Õ «ßÔÓ«óá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Ñßý íá¡á¡ Þ¿Ó«¬«½¿ßÔÙ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½Òí«® »«½ÑÔ ó«½¡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¬ÓÒú ¼Ñ¡´ ¬á»¿Ôá½¿ßÔ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ß´Ô íÑ½ÙÑ ÞÔá¡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Ñ½ýº´ ¡Ñ «íÑÓ¡ÒÔýß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¬«Ó¿þ¡ÑóÙÕ ñÑóá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üÑÓ¼Òñß¬¿Õ, ¡á üÑÓ¼Òñß¬¿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üÑÓ¼Òñß¬¿Õ «ßÔÓ«óá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ÔÓÒñ¡Ù ÑÚÑ ñ«Ó«ú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 ÔÑí´ ¼¡Ñ, ¼«ªÑÔ íÙÔý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ú½¿þá¡«¬ ñ½¿¡¡«¡«ú¿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ñ« ß¼ÑÓÔ¿ ¡Ñ ½¯í¿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«ñ¡«® ¼ÑÔÑ½¿ ¼ÒºÙ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»«ÑÔ ó ÔÓÑó«ª¡ÙÕ ß¡á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üÑÓ¼Òñß¬¿Õ, ¡á üÑÓ¼Òñß¬¿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üÑÓ¼Òñß¬¿Õ «ßÔÓ«óá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Ó¼Òñß¬¿Ñ «ßÔÓ«óá, »«ÓÔ âá¼¿½ýÔ«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Çä èÇìÇäÄ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èá¡áñ«®, ¡áñ èá¡áñ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¡µÑ ¡¿º¬«Ñ ßáñ¿Ôß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Òß¡ÒÔý ñáó¡« íÙ ¡áñ«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þÑú« ªÑ ¼¡Ñ ¡Ñ ß»¿Ôß´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èá¡áñ«® ¡Ñí« ß¿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 íÑÓÑº ñ«ªñ¿ ¬«ßÙÑ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«Ôý »«Õ«ªÑ ¡á É«ßß¿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óßÑ ª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É«ßß¿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ÒßÔá½«ßÔý ÞÑ»þÑÔ: "âÓÑ®ß´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½¯í«óý ºáó«ñ¿Ô ÞáÞ¡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áº¡¿Ô ¡áß ß¡Ñª«¬ á»ÓÑ½ýß¬¿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á¡¿Ô ¡áß Ò¯Ô ñ«¼áÞ¡¿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ß¡Ñª«¬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á¬ ¡Ñ óÑßÑ¡¡¿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¼ þÒª«®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¡«ó«ßÑ½ý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«Ôý »«Õ«ªÑ ¡á óÑßÑ½ý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óßÑ ª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óÑßÑ½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ÔÑí´ ßÑú«ñ¡´ ß½´¬«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½ÒªáÕ ß«½¡Ñþ¡ÙÑ »´Ô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»ÑÞ¿ ½¯í«óý «»½á¬á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«ªñ¿ ¼Ñ¡´ «íÓáÔ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èá¡áñ«® ¡Ñí« ß¿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 íÑÓÑº ñ«ªñ¿ ¬«ßÙÑ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«Ôý »«Õ«ªÑ ¡á É«ßß¿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óßÑ ª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É«ßß¿´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¡áñá, »«ÓÔ âá½¿õá¬ß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ÇìÇÉæèêà ÄæÆÉÄé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½¿ Þ«Ó«Õ¿ ¡«þ¡ÙÑ ¼¡Ñ Òß¡ÒÔý ¡Ñ ñá¯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½¿ Óáñ«ßÔ¡« ¼¡Ñ, Ô« ½¿ ß«½«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èá¡áÓß¬¿Õ «ßÔÓ«óáÕ ¬á¡áÓÑ®¬¿ »«¯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¡áÓÑÑþ¡«ú« µóÑÔá óÑßÑ½«ú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¡áÓÑ®¬á ¿½¿ þ¿ª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á¬á´ Óáº¡¿µ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ñ«½ª¡Ù íÙÔý «ßÔ«Ó«ª¡Ù¼¿ ¿ í«ñÓÙ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èá¡áÓß¬¿Õ «ßÔÓ«óáÕ ¼Ò½áÔ¬¿ ñÓáº¡´Ôß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º¬«® ¯í¬«¯ ßÔÓÑ¡«ªÑ¡¡Ù¼¿ íÑñÓá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ûÑ»ý ¬áþáÑÔß´ úÓÑ¼Òþá´ »Ó¿þá½ý¡á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ó«Ó¿Ô, þÔ« »«ºáíÙÔý íÙ½« »Ó«ÚÑ í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þý ¬«¡þáÑÔß´ ú«Ó¯þá´ »Ó«Úá½ý¡á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ßÙÓÙ¼¿ ¡áñ íá¡á¡«óÙ¼¿ Ó«Úá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íá¡á¡Ù, þÔ« ß«ß¡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á¬á´ Óáº¡¿µ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 íÑÓÑºáÕ »«íÑßÑñÒÑ¼ «ÔñÑ½ý¡« ¼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èá¡áÓß¬¿Õ «ßÔÓ«óáÕ íÒÕÔÙ ñÓáº¡´Ôß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ó«º¼«ª¡Ù¼¿ Ô«¡á¼¿ á¬óáÓÑ½ý¡Ù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½¿ Þ«Ó«Õ¿ ¡«þ¡ÙÑ ¼¡Ñ Òß¡ÒÔý ¡Ñ ñá¯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½¿ Óáñ«ßÔ¡« ¼¡Ñ, Ô« ½¿ ß«½«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èá¡áÓß¬¿Õ «ßÔÓ«óáÕ ¬á¡áÓÑ®¬¿ »«¯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¡áÓÑÑþ¡«ú« µóÑÔá óÑßÑ½«ú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½¿ ÑßÔý ÔÙ, Ô« ½¿ ¡Ñ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á¬á´ Óáº¡¿µ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½ÑúÓá¼¼Ù ¡Ñ »Ó¿¡«ß´Ôß´ ß óÑÔÓá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èá¡áÓß¬¿Õ «ßÔÓ«óáÕ ºóÑºñÙ ñÓáº¡´Ôß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¡¿¡úÓáñß¬¿¼¿ «ú¡´¼¿ ÓáßßóÑÔ¡Ù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Äæ "èÓÒºÑ¡ÞÔÑÓ¡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óÑÓ¡á´ ÇÔ½á¡Ô¿¬á, èá¡áÓß¬¿Ñ «ßÔÓ«ó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âàÉèôïàæÄéøò æÆÄïüÄ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âÑÓ¬Ò½Ñß«óÙÕ ßÔ«½í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ª¿Ô ¼«´ ñ«Ó«ú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âÑÓ¬Ò½Ñß«óÙÕ ßÔ«½í«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»½áóá½ Äñ¿ßß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¡´ «»½á¬áÔý ¡Ñ ß»ÑÞ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»«ñ«ªñ¿ ¡Ñ¼¡«ú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þÑÓ¡ÙÕ »½áÔýÑó ¡Ñ ¡«ß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þáßÔÙÕ ß½Ñº ¡Ñ ß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ÚÑ »«ñ »áÓÒß«¼ ÔÒú¿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þÒª¿Õ ¼«Ó´Õ ¡Ñ ß»¿¼ ¼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ÚÑ ¬ ÔÑíÑ ´ ñ«íÑÓÒß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º¡á¯ ßá¼, ¬«ú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âÑÓ¬Ò½Ñß«óÙÕ ßÔ«½í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½ýõ¿¡Ù úÓÑ¯Ô ß»¿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ÑªñÒ ñóÒÕ ¼áÔÑÓ¿¬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ú¡¿ ¡ÑßÒÔ ßÒ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ÚÑ ¡áñ þÑÓ¡«® ú½Òí¿¡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Ó«þ¿Ô ¡áß ÔÓÑó«ú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á½¿ «Ô µáÓßÔóá Ôó«Ñú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µáÓßÔóá úÒí ¿ ÓÒ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¬á® »«¬á ¼«´ Ó«ñ¡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í´ ¡Ñ ßÒñ¿Ô ßÔÓ«ú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¬á® ¡á ßÔÑ¡¬Ñ »«ó¿ß¿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® ºá»Ù½Ñ¡¡Ù® ½Ò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âÑÓ¬Ò½Ñß«óÙÕ ßÔ«½í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ª¿Ô ¼«´ ñ«Ó«ú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¯ª¡Ù® óÑÔÑÓ ñ« ÒÔ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Ôó«¯ ßÔÒþ¿Ôß´ ñóÑÓ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¡Ñ ß»ÑÞ¿ ¼Ñ¡´ ºáíÙ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»«ñ«ªñ¿ ¡Ñ¼¡«ú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¿¡á ß½áñ¬¿Ñ ¡Ñ »Ñ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ªÑ¡¿Õá¼ ¡Ñ óÑÓý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¿íÓá½ÔáÓß¬¿® »Ó«½¿ó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ÄÉƒè, ÅÄèÉàÅùà éƒåê ôçïø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Ó´¬, »«¬ÓÑ»þÑ ó´ª¿ Òº½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ñá ¿ñÑÔ »« »´Ôá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ñá ¿ óÑÔÑÓ ßÑú«ñ¡´ º½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º«½, ¬á¬ þÑÓÔ, ¬á»¿Ô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ó«½¡Ù óß½Ññ ÓáºÑóá¯Ô ÓÔ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ßÔ«¡ÑÔ »áÓÒß ÔÒú«®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 ¡¿Õ ¡áóÑ¬ »«ºáíÒñÑÞý Ô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»Ó¿ñÑ¼ ¼Ù ñ«¼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ÑÓý »«ñÓÒúÑ, á óÑÓý ó ó¿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ªñ¿ «Ô ªÑ¡Ú¿¡ ñ«íÓ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ú«ñ¡´ »«¼¡¿Ôý ¿¼ ¡Ñ ñá¡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 Ô«¼, þÔ« íÙ½« óþÑ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ñ½¿¡¡Ù® ßÔ«½ »«ßáñ¿ ñÓÒºÑ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Ñß¡¯ úÓ«¼¬« ºá»«®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ÚÑ «Ô ºáó¿ßÔ¿ ½«»¡ÒÔý Ñ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»Ó¿ñÑ¼ ¼Ù ñ«¼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½áþý, ¼«Ó´¬, « þÒª«® ºÑ¼½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«½ýº´ÚÑ® ¼¿¼« í«ÓÔ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¬á® ½áñ«¡¿ Ôó«¿ ó ß¼«½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º »´ÔÑ¡ ßÑÓñµÑ ºáÔ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¿µ« ºá¬ÒÔá® ó Õ«½«ñ¡Ù® ñÙ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ñ«® ß«½Ñ¡«® Ò¼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¡«óá ßÔá¡ÑÞý ÔÙ ¼«½«ñÙ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»Ó¿ñÑ¼ ¼Ù ñ«¼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ÓÑ»þÑ, »áÓÑ¡ý, ó´ª¿ Òº½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ñá ¿ñÑÔ »« »´Ôá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ñá ¿ óÑÔÑÓ ßÑú«ñ¡´ º½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º«½, ¬á¬ þÑÓÔ, ¬á»¿Ô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ÑÔ «Ôß¯ñá »ÒÔ¿ ¡áº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¡ÑÔ ß½Ññá ºá ¬«Ó¼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¬Ô« ¡Ñ ¼«ªÑÔ ÔÑíÑ ß¬áºá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»Ó¿ñÑ¼ ¼Ù ñ«¼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æá¼ þÑÓÔ ¡Ñ ß¼«ªÑÔ ÔÑíÑ ß¬áºá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»Ó¿ñÑ¼ ¼Ù ñ«¼«®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1" w:after="167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ïÇäêéÄæÆÄè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¬Óá´ ºÑ¼½¿ ß¿ªÒ óºá»ÑÓÔ¿,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® ßÔ«½ íÑº ÑñÙ, á «¬¡á íÑº ßÔÑ¬«½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ÓÑ¡Ù »«¯Ô, ¿ óÑÔÑÓ ßó¿ßÔ¿Ô,</w:t>
      </w:r>
    </w:p>
    <w:p>
      <w:pPr>
        <w:pStyle w:val="Normal"/>
        <w:bidi w:val="0"/>
        <w:spacing w:lineRule="auto" w:line="199" w:before="0" w:after="167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ñ«ªñý ¼«Ó«ß¿Ô ¡áñ é½áñ¿ó«ßÔ«¬«¼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úÓá¯ óá-íá¡¬ »«ß½Ññ¡¿¼ ÓÒí½Ñ¼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áñ¿ ½¯íó¿, ¡Ñ Óáñ¿ ó«ßÔ«Óúá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þá®¬¿ ¬Ó¿þáÔ ¡áñ ¼«¿¼ ¬«Óáí½Ñ¼,</w:t>
      </w:r>
    </w:p>
    <w:p>
      <w:pPr>
        <w:pStyle w:val="Normal"/>
        <w:bidi w:val="0"/>
        <w:spacing w:lineRule="auto" w:line="199" w:before="0" w:after="167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ÔáÑÔ ÔÒ¼á¡ ¡áñ é½áñ¿ó«ßÔ«¬«¼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«Ôý »Ô¿µÑ® ºá»½áþý, Õ«Ôý ó«½¬«¼ ºáó«®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óß»«¼¡¿Þý ó »ÒÔ¿ »«ß½Ññ¡Ñ¼, ªÑßÔ«¬«¼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½«þ¡Ù® ÔÒ¼á¡ ¡áñ ½ÑÔ¡Ñ® ìÑó«®</w:t>
      </w:r>
    </w:p>
    <w:p>
      <w:pPr>
        <w:pStyle w:val="Normal"/>
        <w:bidi w:val="0"/>
        <w:spacing w:lineRule="auto" w:line="199" w:before="0" w:after="167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þÑÓ¡Ù® ÔÒ¼á¡ ¡áñ é½áñ¿ó«ßÔ«¬«¼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¬Óá´ ºÑ¼½¿ ß¿ªÒ óºá»ÑÓÔ¿,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þ¡á´ ó«ñá úÓÑ¼¿Ô ó«ñ«ßÔ«¬«¼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ÓÑ¡Ù »«¯Ô, ¿ óÑÔÑÓ ßó¿ßÔ¿Ô,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ñ«ªñý ¼«Ó«ß¿Ô ¡áñ é½áñ¿ó«ßÔ«¬«¼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6, ¿¯½ý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Òþ¡«-¿ßß½Ññ«óáÔÑ½ýß¬«Ñ ßÒñ¡« (ìêæ) "ÄÕ«Ôß¬",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-® »Ó¿þá½ é½áñ¿ó«ßÔ«¬ß¬«ú« »«ÓÔ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ÆïÇìÆêä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Ô½á¡Ô¿þÑß¬¿Õ ó«½¡ »áÒÔ¿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ÔÓá¡¿µÙ »Ó«þ¿Ôá¡¡ÙÕ ¬¡¿ú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ó«ñ«¯ ½Ñª¿Ô ÇÔ½á¡Ô¿ñ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½Òí«ú« «ú¡´ ¼áÔÑÓ¿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¡áñ ¡Ñ®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áÓ«Õ«ñÙ ¿ óÑÔÑ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á¿ ÓÙí »Ó«»½Ùóá¯Ô ¡áñ ¡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ºóÑ ß¬áº¬¿ ¡Òª¡Ù Ô«½ý¬« ñÑÔ´¼?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áº¬¿ óºÓ«ß½Ù¼ ú«Óáºñ« ¡Òª¡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¡á®Ô¿ ¿ ºá ÔÙß´þÒ ½ÑÔ ¡á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Û´ß¡´¯Ô ÒþÑ¡ÙÑ ¼¡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Ò ßÔÓá¡Ò, þÔ« »Ó«»á½á íÑßß½Ññ¡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¬Ñá¡ß¬«® ¡«þ¡«® ú½Òí¿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¡á»Óáß¡« »Ó«ªÑ¬Ô«Ó«¼ ßóÑÔ¿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ÝÔ«¼ µáÓßÔóÑ »«ñó«ñ¡ÙÕ ÔÑ¡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ºóÑ ß¬áº¬¿ ¡Òª¡Ù Ô«½ý¬« ñÑÔ´¼?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áº¬¿ óºÓ«ß½Ù¼ ú«Óáºñ« ¡Òª¡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¬ ñóáñµáÔÙ®, ó«®¡«¯ »á½¿¼Ù®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¼ÑÓÔý »Ó¿¬¿¡ÑÔß´ ÔÑ»½Ù¼ ñ«ªñÑ¼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Ô« ¡á¼ ß¬áªÑÔ, «Ô¬Òñá »Ó¿Þ½¿ ¼Ù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Ô« ¡á¼ ß¬áªÑÔ, ¬Òñá ¼Ù Ò®ñÑ¼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Ô« ßÑú«ñ¡´ ¡á¼ ß¼«ªÑÔ «ÔóÑÔ¿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«½ý¬« ª¿Ôý ¡á¼ ßÔ«½ÑÔ¿® ¿ ñ¡Ñ®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ºóÑ ß¬áº¬¿ ¡Òª¡Ù Ô«½ý¬« ñÑÔ´¼?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áº¬¿ óºÓ«ß½Ù¼ ú«Óáºñ« ¡Òª¡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Õ«Ô´ ´ ß¬áªÒ ßÑíÑ Ô¿Õ«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ìÑ íÙóá½« ÑÑ ¡¿¬«úñá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ß»Ó«ß´Ô: "üÙ½á ÇÔ½á¡Ô¿ñá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«ÔóÑþÒ ÒóÑÓÑ¡¡«: "äá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»«óÑÓ´Ô ¿ßÔ«Ó¿´¼ ÝÔ¿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Ô½á¡Ô¿ñá... éÑñý ñÑ½« ¡Ñ ó ¡Ñ®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ºóÑ ß¬áº¬¿ ¡Òª¡Ù Ô«½ý¬« ñÑÔ´¼?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áº¬¿ óºÓ«ß½Ù¼ ú«Óáºñ« ¡Òª¡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êæ "ä¼¿ÔÓ¿® îÑ¡ñÑ½ÑÑó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óÑÓ¡á´ ÇÔ½á¡Ô¿¬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49</w:t>
      </w:r>
    </w:p>
    <w:p>
      <w:pPr>
        <w:pStyle w:val="Normal"/>
        <w:bidi w:val="0"/>
        <w:spacing w:lineRule="auto" w:line="180" w:before="614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æÆÉÄé âéÇäàïôÅÇ</w:t>
      </w:r>
    </w:p>
    <w:p>
      <w:pPr>
        <w:pStyle w:val="Normal"/>
        <w:bidi w:val="0"/>
        <w:spacing w:lineRule="auto" w:line="199" w:before="0" w:after="133"/>
        <w:ind w:left="283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ú«Ó¯ üÑ½«Òß«óÒ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¿Ñ, íÓáÔ, ñÑ½á, Ôá¬¿Ñ, íÓáÔ, ñÑ½á..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ó¡« ÒªÑ ó«¬ÓÒú ß¼Ñ¯Ôß´ ¡áñ Ô«í«¯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Óý¬á ¿ óÑßÑ½á, »«Óá Ôó«´ »Ó«Þ½á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áÓÔ¿¯ ßñáóáÔý »«Óá ÒªÑ íÑº í«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»á½ÒíÑ ¡«þ¡«® »«ßÔ«® ¿ »«¼«½þ¿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þÔáÔý »«ñ ß«Ó«¬ ½ÑÔ »« ¼Ñ¡ýÞÑ® ¼ÑÓÑ ú½Ò»«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ÔÑ¼¡«¯ ó«ñ«® «ú¡¿ ú«Ó´Ô ó ¡«þ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óßÔÓÑÔ¿Ô »«ÒÔÓÒ ¡áß «ßÔÓ«ó âóáñÑ½Ò»á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ú«ñÙ ß ú«½«óÙ ñÑÓÒÔ ºá »Ó´ñý¯ »Ó´ñý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úÓÒßÔ¡« «ÔÔ«ú«, þÔ« íÑº Ô«½¬Ò ó½¯í½´Ôýß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ÔÓáÞ¡« »«ÔÑÓ´Ôý Ò¼Ñ¡ýÑ Òñ¿ó½´Ôý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ÓáÞ¡ÑÑ »«ÔÑÓ´Ôý Ò¼Ñ¡ýÑ Òñ¿ó½´Ôýß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, ó«ºóÓáÔ´ßý ó ¬Óá´ «íÙñÑ¡¡«® ºÑ¼½¿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ÙñÑ¡¡«® ½¯íó¿, «íÙñÑ¡¡«ú« ßÒ»á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ÔÓáÞ¡ÑÑ »«ºáíÙÔý, þÔ« úñÑ-Ô« ÑßÔý óñá½¿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óÑÔÓÑ¡¡Ù® »Ó«½¿ó ¿ «ßÔÓ«ó âóáñÑ½Ò»á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 »ÒßÔý ªÑ ñáßÔ ¡á¼ ü«ú, ºá óßÑ úÓÑÕ¿ úÓ«º´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 ßá¼«® ß¼ÑÓÔ¿ íÙÔý ß«½¿ñ¡Ù¼¿ ¡Ñ ß½¿Þ¬«¼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 óºÓ«ß½Ù¼ íÙ½« ¡á¼ ºáó¿ñ«óáÔý ¡Ñ½ýº´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 ¼«ª¡« íÙ½« ¡á¼ ºáó¿ñ«óáÔý ¼á½ýþ¿Þ¬á¼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ê íÒñÒÔ ß¡¿Ôýß´ ß¡Ù ¡á¼ ó ¬«¼¡áÔ¡«® »Ù½¿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½Ññ¡¿Ñ ú«ñá, «Ô¼ÑÓÑ¡¡ÙÑ ß¬Ò»«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íÒñÒÔ ¼¿¡«óáÔý ¡«þ¡ÙÑ ¬«Óáí½¿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óÑÔÓÑ¡¡Ù® »Ó«½¿ó ¿ «ßÔÓ«ó âóáñÑ½Ò»á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70 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ìêæ) "ä¼¿ÔÓ¿® îÑ¡ñÑ½ÑÑó"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á½ÙÑ Ç¡Ô¿½ýß¬¿Ñ «ßÔÓ«ó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àìÇ öÉÇìûôçæèÄâÄ ÅÄæï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¡Ñ Æá¡¿ ß¡´Ôß´ ¿ ¡Ñ âá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«½´ Ó«ñ¡ÙÑ, ¡Ñ ½Ñßá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æÑ¡Ñúá½Ñ, íÓáÔµÙ, ó æÑ¡Ñúá½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Ôá¬¿Ñ ó¿ñÑ½ þÒñÑßá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Õ, ¡Ñ ß½áíÙ, íÓáÔµÙ, «Õ, ¡Ñ ß½áí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½Ñß¬ ó«½¡Ù, ¼ÑÓµá¡¿Ñ óÑß½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«¬«ñ¿½Ù, »á½ý¼Ù, íá«íáí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ªÑ¡á õÓá¡µÒºß¬«ú« »«ß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-õÓá¡µÒºß¬¿ ´ ¡Ñ »«¡¿¼á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«¡á »«-ÓÒßß¬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 õ¿ú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¬á¬ óÙß±«¬á úÓÒñý ÑÑ ¡áúá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¡áúá óÙß«¬á´ ¡«úá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¡Òª¡Ù ÔÑ»ÑÓý ñÓÒú¿Ñ íáí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¯ ¼¡Ñ ñÒÞÒ ÇõÓ¿¬á ßóÑ½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«¬«ñ¿½Ù, »á½ý¼Ù, íá«íáí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ªÑ¡á õÓá¡µÒºß¬«ú« »«ß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Ó«ú¿Ñ íÓáÔý´ ¿ ßÑßÔÓ¿µ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Ôá¬«Ñ ßñÑ½á½«ßý ß« ¼¡«®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¼¡Ñ ß«¡ «ñ¿¡ ¿ Ô«Ô ªÑ ß¡¿Ô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¿Ó«¬«Ý¬Óá¡¡Ù® ¿ µóÑÔ¡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 ªáÓÒ, ¿ ó ßÔÒªÒ, ¿ ó ¡Ñ¡áßÔý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ßª¿úáÑÔ «¡ ¼Ñ¡´ ñ«Ô½á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¡Ñ¼ »«ßÔÑ½ý, Óáß»áÕ¡ÒÔá´ ¡áßÔÑª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ªÑ¡á õÓá¡µÒºß¬«ú« »«ß½á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¡Ñúá½, äá¬áÓ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50</w:t>
      </w:r>
    </w:p>
    <w:p>
      <w:pPr>
        <w:pStyle w:val="Normal"/>
        <w:bidi w:val="0"/>
        <w:spacing w:lineRule="auto" w:line="180" w:before="614" w:after="167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æÆÉÄéÇ é ÄèàÇìà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í½¿º¿, ¿ óñá½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ß¾Ñ ó«ñá ñá ó«ñá.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½ÙÔý ó Þ¿Ó«ÔáÕ ½¯íÙÕ ¡á¼, óºñÙÕá´ « ¬«¼-Ô«.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»¿Ô«¼µÙ çÑ¼½¿, ¬á¬ ¼Ù ÓáñÙ, ¬«úñá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½«¬áÔ«ÓÑ óß»ÙÕ¡ÑÔ ¼ÑÓµá¯Ú¿® ¬«¡ÔÒÓ!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¬ÓÒÔÙ¼¿ ó«½¡á¼¿ ó ¡Ñ¡áßÔ¡ÙÑ ñ¡¿,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 ÔÓ«»¿þÑß¬¿® ÞÔ¿½ý, ¿ ó »«½´Ó¡«¼ ÔÒ¼á¡Ñ,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ßó«¿¼¿ «ú¡´¼¿ óßÑ ¼á¡´Ô «¡¿,</w:t>
      </w:r>
    </w:p>
    <w:p>
      <w:pPr>
        <w:pStyle w:val="Normal"/>
        <w:bidi w:val="0"/>
        <w:spacing w:lineRule="auto" w:line="199" w:before="0" w:after="167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ÔÓ«óá ó «¬Ñá¡Ñ, «ßÔÓ«óá ó «¬Ñá¡Ñ.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 ¡«þ¿ ß¼Ñ¡¿Ôß´ óÑÔÑÓ, ¡áßÔÒ»¿Ô »Ó¿½¿ó.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óÑÓ¡Ñ¼ß´ ¡á ßÒñ¡« ñ½´ óáÕÔ ¿ áóÓá½«ó,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áÓÒ ß½«¼á¡¡ÙÕ óÑÔ«¬ ß ß«í«® »Ó¿ÕóáÔ¿ó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ÔÑ¬½´¡¡Ù® Ó¿ßÒ¡«¬ »«ú¿íÞ¿Õ ¬«Óá½½«ó.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ºáíÒñÑ¼ ¼Ù ¿Õ, ¬á¬ ß½Òþá®¡Ù® ¼ÒºÑ®,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µóÑÔ¡«Ñ ¬¿¡« ¡á óþÑÓáÞ¡Ñ¼ Ý¬Óá¡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 ¼ÑßÔá, úñÑ ßó«¿Õ ¼Ù ÔÑÓ´Ñ¼ ñÓÒºÑ®,</w:t>
      </w:r>
    </w:p>
    <w:p>
      <w:pPr>
        <w:pStyle w:val="Normal"/>
        <w:bidi w:val="0"/>
        <w:spacing w:lineRule="auto" w:line="199" w:before="0" w:after="167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ÔÓ«óá ó «¬Ñá¡Ñ, «ßÔÓ«óá ó «¬Ñá¡Ñ.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ºá í«ÓÔ«¼ ÔÑ¼¡«, Ô«½ý¬« Ó«ßßÙ»ý «ú¡Ñ®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ñá½Ñ¬¿Õ ÕÓÑíÔáÕ, »Ó«»½Ùóá¯Ú¿Õ ¼¿¼«.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 óÑñÑÔß´ ñáó¡« ß ¡Ñºá»á¼´Ô¡ÙÕ ñ¡Ñ®,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«ßÔá¡ÑÔß´ Ôá¬ ñ« ß¬«¡þá¡¿´ ¼¿Óá.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»ÑÞ¿ ªÑ ¼¡Ñ óñÓÒú ú«ó«Ó¿Ôý »Ó« ½¯í«óý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ñÒ ¡á¼¿ ¡Ñ½ýº´ ß«¬ÓáÔ¿Ôý ÓáßßÔ«´¡¿®,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Ô«¼Ò þÔ«, ¼«® ñÓÒú, ¼Ù óÑñý Ô«ªÑ ß Ô«í«®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ÔÓ«óá ó «¬Ñá¡Ñ, «ßÔÓ«óá ó «¬Ñá¡Ñ.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6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êæ "ä¼¿ÔÓ¿® îÑ¡ñÑ½ÑÑó",</w:t>
      </w:r>
    </w:p>
    <w:p>
      <w:pPr>
        <w:pStyle w:val="Normal"/>
        <w:bidi w:val="0"/>
        <w:spacing w:lineRule="auto" w:line="199" w:before="0" w:after="0"/>
        <w:ind w:left="284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ß¼á¡«ó« ¼«ÓÑ Ò íÑÓÑú«ó ÇóßÔÓá½¿¿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ÄéÇƒ çàïÇìäêƒ</w:t>
      </w:r>
    </w:p>
    <w:p>
      <w:pPr>
        <w:pStyle w:val="Normal"/>
        <w:bidi w:val="0"/>
        <w:spacing w:lineRule="auto" w:line="199" w:before="0" w:after="133"/>
        <w:ind w:left="283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ªÒñ¿ ò«½«óÑ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«óÙÞáÑÔ ¡áßÔÓ«Ñ¡¿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ß¿ßÔÙÕ ß¬½«¡«ó ¬Óáß«Ô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 ¡áß ßÑ®þáß ¼ÑÔÑ½ý óÑßÑ¡¡´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ºñÑßý «ßÑ¡¡¿Ñ µóÑÔ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ßÑ½Ù® ¼áÓÞ ¿úÓáÑÔ Óáñ¿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ñá ºá»Ñ½á »«ñ ó¿¡Ô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Úá® ªÑ, ì«óá´ çÑ½á¡ñ¿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Úá® ªÑ, ú«Ó«ñ éÑ½½¿¡úÔ«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Ñßý ¼¡«® ¡Ñ »áÕá¡«, ¡Ñ ßÑ´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ñ½´ ¼Ñ¡´ ÔÑ»½á ó«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Óá¯, úñÑ ß«½¡µÑ ßóÑÔ¿Ô ß ßÑóÑ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º¡áÔý ¼¡Ñ ªÑ¡Ú¿¡ ¡¿¬«ú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ÓÒÚÒ ßÑ®þáß þÑú« ªÑ Óáñ¿ 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ß»«¼¿¡á¯ ¡Ñ « Ô«¼?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Úá® ªÑ, ì«óá´ çÑ½á¡ñ¿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Úá® ªÑ, ú«Ó«ñ éÑ½½¿¡úÔ«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¼«ß¬«óß¬«¼ ÒÔÓÑ¡¡Ñ¼ áóÔ«íÒß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¬Óáß«ÔÙ Ôó«Ñ® óñá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óß»«¼¡¯ óñÓÒú, þÔ« ÑßÔý ¡á ú½«íÒß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«ß¬á Òº¬á´ ºÑ¼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«ÔÑÓ´Ôý Ô«ú«, þÔ« ¡á®ñÑ¡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íÑÓÑúÒ Ôó«Ñ¼ ¬ÓÒÔ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Úá® ªÑ, ì«óá´ çÑ½á¡ñ¿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Úá® ªÑ, ú«Ó«ñ éÑ½½¿¡úÔ«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óá´ çÑ½á¡ñ¿´, »«ÓÔ éÑ½½¿¡úÔ«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êòêë ÄèàÇ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¿ßÔ »«ß½Ññ¡¿® ¡á «¬¡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Ô«¡¬«® óÑÔ¬¿ ßíÓ«ÞÑ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ÔÓ« ½ÑÔ¡«Ñ ó»«½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ó ú½áºáÕ ÔÒ¼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ñáÓ¿, »Ó«Úá´ßý, ¼¡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 µóÑÔ«ó, ¡¿ íÓ«ÞÑ¬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áÓ¿ ¼¡Ñ ¡á »Ó«Úá¡ý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Õ¿® «¬Ñ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ó«½¡á ßÔ¿ÓáÑÔ ¬á¼Ñ¡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¬¿»á´ ó »Ñ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ßÙÓÒ¯ ß«½ý ¬«¼¬á¼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¼áÕ¿óá¯Ô ß úÒí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ó¡¿ºÒ »«ñ «í½á¬á¼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Ô«Ó¼ úÒñ¿Ô «ßÑ¡¡¿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ßÔ«¿Ô ¡áñ «í½á¬á¼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ÔÓ«ó êÔÒÓÒ»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¬«úñá ºá½ýÑÔ ó«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Òú½«Ñ «¬«Þ¬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«¬áÔ¿Ôß´ Ôá®õÒ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Òþ¿ ÔÑÓÑí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ÓÑóÒÚ¿® «¬Ñá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¯í½¯ ¡Ñ¼¡«ª¬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Ñ¼¡«ª¬« ¡áÒþÒß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¡¿¼áÔý ÔÑí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ÒñÑÔ «ßÑ¡ý ºáª¿úáÔ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ñ½Ñ¡¡«Ñ »½á¼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¬ÓÒÔ«¼ ¿ ¡á ú«Ó´þÑ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áÑÞ¬Ñ ºÑ¼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ºáþÑ¼ í«¿¼ß´ ¼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¬ ßó«¿Õ ªÑ½á¡¿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ÞÔ«Ó¼«ó ºá «ßÔÓ«ó »Ó´þáß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«ó¡« ¬«Óáí½¿?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33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»ÑÞ¿ »ÑÓÑª¿óá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½Ù® ¼«®, Õ«Ó«Þ¿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ó¿¡á ¡Ñ ¡á½¿óáÔ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ó «ñ¿¡ ßÔá¬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ñáÓ¿, »Ó«Úá´ßý, ¼¡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 µóÑÔ«ó, ¡¿ íÓ«ÞÑ¬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áÓ¿ ¼¡Ñ ¡á »Ó«Úá¡ý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Õ¿® «¬Ñ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êæ "ä¼¿ÔÓ¿® îÑ¡ñÑ½ÑÑó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ÞÔ«Ó¼ Ò «.êÔÒÓÒ»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à éàÉìôÆ£æ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¬Óá´ ßÒÞ¿ º«óÒÔ ú«Ó«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¿úá¯Ô ó ¡«þ¿ ¼á´¬á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ú½´ñ¿ ¡áñ ó«½¡á¼¿ ÔÒ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ß»½ÑÔáÑÔß´ ñÙ¼ ß «í½á¬á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 ú«Ó¿º«¡ÔÒ ÒÕ«ñ´Ô ßÒ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¬«Ó¼«® þá®¬¿ ßÑÓÙÑ óý¯Ôß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ÑÓ¡ÒÔß´ ß¯ñá, ¡Ñ óÑÓ¡ÒÔß´ ß¯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ÑÓ¡ÒÔß´ ß¯ñá, ¡Ñ óÑÓ¡ÒÔß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ÔÒú¿Ñ ¬áþá¯Ô óÑÔ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ÑßÑ¡¡´´ úÓÑÑÔ »«ú«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ý¬« «ßÑ¡¿ ¡áÞÑ® »«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ºáó¿ß¿Ô «Ô óÓÑ¼Ñ¡¿ ú«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Ô«í«¯ ÞÒÓÞ¿Ô ½¿ßÔ«»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ºá «¬¡á¼¿ ß½´¬«Ôý ¿ ñ«ªñý óßÑ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ÑÓ¡ÑÞýß´ ¡áºáñ, ¡Ñ óÑÓ¡ÑÞýß´ ¡áº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ÑÓ¡ÑÞýß´ ¡áºáñ, ¡Ñ óÑÓ¡ÑÞýß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Ó¿ó«ñ¿Ô «íÓáÔ¡« ¡áß »Ò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¡á ßóÑÔÑ ÒßÔÓ«Ñ¡« ß½«ª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ª¡« ßÒñ¡« ¡áºáñ »«óÑÓ¡Ò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þáßÙ »«óÑÓ¡ÒÔý ¡Ñó«º¼«ª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ß¼«ÔÓ¿, ÓÒ½Ñó«®, ¡á ºá¬á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¡Ñ ó ¬«¼»áßá ßóÑÔ½«Ñ í½¯ñµ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ÑÓ¡ÒÔýß´ ¡áºáñ, ¡Ñ óÑÓ¡ÒÔýß´ ¡áº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ÑÓ¡ÒÔýß´ ¡áºáñ, ¡Ñ óÑÓ¡ÒÔýß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 ¬Óá¯ ßÒÞ¿ »«ñÕ«ñ¿Ô ó«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¬¿»¿Ô, Óáºí¿óá´ßý « ¬á¼Ñ¡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ú½´ñ¿ ¡áñ ó«½¡á¼¿ ÔÒ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ß»½ÑÔáÑÔß´ ñÙ¼ ß «í½á¬á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 ú«Ó¿º«¡ÔÒ ÒÕ«ñ´Ô ßÒ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¬«Ó¼«® þá®¬¿ ßÑÓÙÑ óý¯Ôß´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ÑÓ¡ÒÔß´ ß¯ñá, ¡Ñ óÑÓ¡ÒÔß´ ß¯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ÑÓ¡ÒÔß´ ß¯ñá, ¡Ñ óÑÓ¡ÒÔß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ïÆÇìêì</w:t>
      </w:r>
    </w:p>
    <w:p>
      <w:pPr>
        <w:pStyle w:val="Normal"/>
        <w:bidi w:val="0"/>
        <w:spacing w:lineRule="auto" w:line="199" w:before="0" w:after="133"/>
        <w:ind w:left="2835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×. ìÑ»Ó«þ¡«ó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Ô«Ó¼ ó Óá®«¡Ñ Ø½Ôá¡¿¡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»Ó¿ú½´ñ¡á´ ¬áÓÔ¿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Ó¿ñÒ¼áÔý ÕÒªÑ ¼ÑßÔ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¬Ñá¡áÕ óßÑ® ºÑ¼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½Òþá®¡« ÝÔ« ¼ÑßÔ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ÒÓß«¼ ß «ßÔá ¿½¿ ß óÑßÔ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½ÑÔá¯Ô ßá¼«½ÑÔÙ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«íÕ«ñ´Ô ¬«Óáí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«óá ß½Ñóá, ß¡«óá ß»Óá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¬¿»áÑÔ, ß½«ó¡« ½á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¬¿ñáÑÔß´ ¡á ßÒñ¡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ú«½ÔÑ½á´ ó«½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¼ ºÑ¼¡«® ñá½Ñ¬¿®, úñÑ ÔÙ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¡Ñ »áñá¯Ô »ÓÑñ¼ÑÔ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ÒÕ¡Ñ ºó´¬áÑÔ »«ßÒñ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½«ÔÑ½á´ ªÑ¡á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þÑú« ªÑ ó ÝÔ¿ ó«ñ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ßÔÓÑ¼¿¼ß´, ñÒÓá½Ñ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½Ñß«ó ßó«¿Õ ºÑ½Ñ¡Ù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«Ô ½áß¬«óÙÕ »«½Ñ®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þÑ¼Ò ¿º óßÑ® »«ú«ñ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í¿ÓáÑ¼ ÔÒ, þÔ« º½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¿º ªÑ¡Ú¿¡, ó ¡áß ó½¯í½Ñ¡¡Ù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í¿ÓáÑ¼ ÔÒ, þÔ« º½Ñ®?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33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Ô«Ó¼ ó Óá®«¡Ñ Ø½Ôá¡¿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ó«½¡áÕ Ôá¡µÒÑÔ ½ýñ¿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ñ´¡ÙÑ Õ«ñ´Ô ú«Ó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»áßÔ´¼¿ ßÔá¡«ó´ß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Óáñ¿ßÔÙ ó µÑ½«¼ ¼¿Ó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´ ¡Ñ ¿ÚÒÔ ¡áß ó Ýõ¿Ó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Ô«¼Ò þÔ« ¼Ù ¡Ñ ß¬«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Ù®ñÑ¼, ó¿ñ¿¼«, ¡á ßó´º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êæ "Ç¬áñÑ¼¿¬ èÒÓþáÔ«ó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Õ¿® «¬Ñá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½¯ß «Ô¡«ß¿ÔÑ½ý¡«® ¡Ññ«ßÔÒ»¡«ßÔ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 Óá®«¡Ñ Óáº½«¼á Ø½Ôá¡¿¡, ÒÓáúá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ÇìÇîæèêë èÇìÇ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»á¼´Ô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¿Þ¡¿® úÓÒº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½ÑÔ »Ó«®ñÑÔ ¡Ñ¼á½«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ßÔáÓþÑß¬¿Õ ºáí«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íÑªáó þÑÓÑº ú«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óß»«¼¡¯ Òº¬¿® Þ½¯º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á¡á¼ß¬«ú« ¬á¡á½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ßÒñ¡« óóÑÓÕ ¡ÑßÑ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¿»´Úá´ ó«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ÓÔ¿¡Ù ¡¿ «ñ¡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¿ñÑ½ ´ ß¿½ý¡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ßÔÙ¬ ú¿úá¡Ôß¬¿Õ ßÔÓá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¡¿¼áÔÑ½ý¡« ú½´ñ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ßºáñ¿, ºá ß»¿¡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Ô½á¡Ô¿¬á ß¿¡ÑÑ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Æ¿Õ¿® «¬Ñá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Ó«Õ«þÑÔ ó»ÑÓÑñ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ñÑ½ý ßÒÓ«óÙ® ßþÑ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¡¿¼ÑÔ ñá½ý¡¿® íÑÓÑú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ÔÓÑÔ ºáúáÓ ß« ÚÑ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Ò¼«½¿¼« ¼þáß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®Ô¿ íÙ ¼¡Ñ ÑÚ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ÔÑ¼ ¼Ñª ñóÒÕ Ç¼ÑÓ¿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Ó¡ÒÔý íÙ ¼¡Ñ ÑÚ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Ó«Ô¬¿® ÝÔ«Ô þáß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ó¡«óý «ÔñáÔý ú«Ô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íÙÔ ñ«¼áÞ¡¿® »Óáó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¿Þý Ô«½ý¬« ºáúÒñ¿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óÒ¡, º«ó´ ó ÔÒ¼á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 ßÒÞá óñ«½ý í«ÓÔ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½Ñóá Þ½á, ¿ ß»Óá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 º¡áÔý, þÔ« ó»ÑÓÑñ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ºáñ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¬Ñ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ÄìÆÇ äàï£âÇä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ú«Ó«ñÑ Å«¡Ôá äÑ½ýúá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Ô ¼áúáº¿¡«ó Ó«ß¬«Þ¡Ù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Ó ß¿¡ÑóáÔÙÑ ú½Ùí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¯Ô ó «¬ÓÑßÔ¡«¼ ÔÒ¼á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ú«Ó«ñÑ Å«¡Ôá äÑ½ýúá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ó«þ¬á ß¼«ÔÓ¿Ô ó «¬«Þ¬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áß¡«® «úÓ«¼¡«¯ ÓÙí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½¡µÑ »½ÙóÑÔ ó «¬Ñá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ú«Ó«ñÑ Å«¡Ôá äÑ½ýúá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, úñÑ ßÑú«ñ¡´ »¿ÞÒ 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½¯Ú ñ«¡-ªÒá¡«¼ ºÑ½Ñ¡Ù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«½ÑóáÑÔ íá½¬«¡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½¿ óÙó«ñ¿Ô µ¿¬á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½¿µÙ ½ÑºÒÔ »« ß¬½«¡á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óßÔóÑ¡Ñ¡ ó Ò½¿þ¡«¼ ÞÒ¼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û«¬«Ô ¼Ññ½¿ÔÑ½ý¡Ù® ¬«¡¡Ù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´Ô »«ñ ½Ñßá¼¿ óÒ½¬á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íÑß»«¬«®¡ÙÑ ñÑÔ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¡´½¿ ªÑßÔ¬¿Ñ ¬á¡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Óáß¡ÙÑ ßóÑþ¿ ß«µóÑÔ¿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ÝÔ« óßÑ ßÒÚÑßÔóÒÑ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Ô ÒªÑ ó«ßÑ¼ý ßÔ«½ÑÔ¿®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×í¬¿ ¼ÑÔÒÔ ¼«ßÔ«óÒ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«úáÑÔ ªá½¯º¿ óÑÔÑ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«»´Ôý ´ ÒßÔá¡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ÑªÑñ¡Ñó¡«® »«ú«¡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¡ ¼¡Ñ »Ó¿ß¡¿Ôß´ º¡á¬«¼Ù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þ¿ ¬«Ó«Ô¬«® ¡áúÓáñ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½«»á¯Ô þÑÓ¡ÙÑ ßÔáó¡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û«¬á¯Ô ºó«¡¬¿Ñ ¬«¡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ú«Ó«ñÑ Å«¡Ôá äÑ½ýúá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ú«Ó«ñÑ Å«¡Ôá äÑ½ýúá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º«Óß¬¿Ñ «ßÔÓ«óá, «. æÑ¡-î¿úÑ½ý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àæìƒ ÅÄäéÄäìÄâÄ ÅêïÄÆ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¿Þ¿ ÔÓÑó«ª¡ÙÕ »¿ßÑ¼ ¼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º«ó¿ ¡Ñ¼Ññ½Ñ¡¡« ¡áºá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¬Ñá¡ß¬«® ÔÑ¼¡«® ú½Òí¿¡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¡ÑßÑÔ »«ñó«ñ¡Ù® á»»áÓá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»½ÙóÒ íÑººóÒþ¡«, ¬á¬ ó« ß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« ¼¡«¯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¿ íÒÑó, ¡¿ óÑ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«¬¡«¼ »½á¡¬Ô«¡ ¿ñÑÔ, ¬á¬ ß¡Ñú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Ô« º¡áþ¿Ô, ¼Ù óß»½ÙóáÑ¼ óóÑÓ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ó«Ó¿½ ÔÑíÑ ´ ¼¡«ú« Óáº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óáª¡Ñ® óßÑú« ó ¼«Ñ® ßÒñýí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óáª¡Ù ¡Ñ ¼Ñ¡ÑÑ ßÑ®þáß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¿ß½«Ó«ñ, ¡áß«ß ¿ ûâü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 ºóÑ¡Ñ½ ßÑÓÑíÓ´¡Ù® Ôó«® ß¼Ñ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íÙ ñÑ¡ý óÑßÑ¡¡¿® ¡Ñ »«¼ÑÓ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«¬¡«¼ »½á¡¬Ô«¡ ¿ñÑÔ, ¬á¬ ß¡Ñú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Ô« º¡áþ¿Ô, ¼Ù óß»½ÙóáÑ¼ óóÑÓ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Ô« º¡áþ¿Ô, ó ¡«Ó¼Ñ óßÑ »«¬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¿ íÙÔý, ¬«¡Ñþ¡« ªÑ, ñ«½ª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«ñ¡¿¼Ñ¼ ß¡«óá ¼Ù í«¬á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Ó«¬ÓÒÔ¿¼ ¡«ó«Ñ ¬¿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í ª¿º¡ý ¿¡Ò¯ ñá½¿ ¼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í ÑÑ, ¡áóÑÓ¡«Ñ, «ÔóÑÓ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«¬¡«¼ »½á¡¬Ô«¡ ¿ñÑÔ, ¬á¬ ß¡Ñú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Ô« º¡áþ¿Ô, ¼Ù óß»½ÙóáÑ¼ óóÑÓ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êæ "ä¼¿ÔÓ¿® îÑ¡ñÑ½ÑÑó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ó«-âó¿¡Ñ®ß¬«Ñ ¼«ÓÑ, áÔ«½½ òÑÓ¼¿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úÓÒªÑ¡¿Ñ ¡á »«ñó«ñ¡«¼ á»»áÓáÔÑ "Åá®ß¿ß"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ÄÆïÇìäæèÇƒ Åàæì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á ó »Ñþ¿ ú«Ó´Ô ñÓ«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«í«¬ ßóÑÔ ñ¡Ñó¡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ÑÓº¡ÑÔ ªÑ½Ôá´ ÔÓá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ß¡Ñª¡«® »Ñ½Ñ¡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á ó »Ñþ¿ ú«Ó´Ô ñÓ«ó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íÓáóÞ¿ßý ºá ßÔ«½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¬ÒÓ¿¼ ÔÓÒí¬¿, ¡« ß»ÑÓ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ñÓÒúá »«¼´¡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½ÙóÑÔ «¡ ó ÝÔ«Ô þáß ¡«þ¡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óÑñ«¼« ¬Ò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¡Ñ»Ó«ºÓáþ¡«® ú½Òí¿¡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ñÑÔ Ñú« ºóÑº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á ó ¡«þ¿ ú«Ó´Ô ñÓ«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ªñÑÔ Ñú« ªÑ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íÒñÑÔ ¡Ù¡þÑ ú«½«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µÑ½ý Ñú« ´ß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¡áñ Õ«½«ñ¡«® ºÙíý¯ ó«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»Ó«»áñáÑÔ ß½Ñ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ú« «Ô ßÔÒª¿ ßíÑÓÑªÑ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«Ô½á¡ñß¬¿® ÔÑ»½Ù® »½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ó ÝÔ«Ô ñÑ¡ý ¿ ó ÝÔ«Ô þáß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 Ôý¼Ñ ¡«þ¡ÙÕ ñ«Ó«ú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ú« ß«úÓÑÑÔ, ¬á¬ ¿ ¡áß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«Ô½á¡ñß¬¿® ÔÑ»½Ù® úÓ«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óÑÔÓÙ º½«í¡ÙÑ ßó¿ßÔ´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Ñ¡¡á´ ó«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½ýñá »«ó¿ß½á ¡á ß¡áßÔ´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ñá´ í«Ó«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á ó ¡«þ¿ ú«Ó´Ô ñÓ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íÓáóÞ¿ßý ºá ßÔ«½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 óßÑÕ ¼Ù óß»«¼¡¿¼, ¡« ß»ÑÓ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Ò¼áÑ¼ « ¡Ñ¼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33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á ßó¿ÓÑ»ßÔóÒÑÔ ¡«Óñ-«ß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Ô«¡ÑÔ íÑÓÑß¬½Ñ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ó«ºú½áß¿¼ ¡áÞ »ÑÓóÙ® Ô«ßÔ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ÔÑÕ, ¬«ú« ºñÑßý ¡ÑÔ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 ÔÑÕ, ¬«ú« ó þÒª¿Õ ¼«Ó´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¼¿½ÙÕ ¼ÑßÔ óñá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½´´ ó ßÑÓñµÑ í«½ý ¿ ßÔÓá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þá¯Ô ¬«Óáí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ß«¬ÓáÔ¿Ôß´ ñ«½ú¿® ßÓ«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¿¼ Óáº½Ò¬«® ñá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ó«ºóÓáÔ¿Ô ¡á ßó«® »«Ó«ú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Õ úÓ«º¡Ù® «¬Ñ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¬á ó »Ñþ¿ ú«Ó´Ô ñÓ«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ý¯úá ºá «¬¡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»ýÑ¼ ºáºñÓáó¡ÙÑ ß½«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Óµá¯Ú¿¼ ó¿¡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1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ïƒ ùàâÄ Æàüà ìôåìÄ..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þÑú« ÔÑíÑ ¡Òª¡« ó ½¯í«óý ¡áßÔ«´ÚÒ¯ óÑÓ¿Ôý?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Óáó¡« ¡á ßÒñáÕ ¡Ñ Òº¡áÑÞý « ¡Ñ® ¡¿þÑú«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þÑú« óß»«¼¿¡áÔý »Ó« ñá½Ñ¬¿® »«¬¿¡ÒÔÙ® íÑÓÑú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ÔÙ ß«í¿ÓáÑÞýß´ ß¡«óá »«¬¿¡ÒÔý Ñú«?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ß»«½Ñº¡« í«ÓÔá ÝÔ¿ ßÒÓ¿¬«¼ ¬Óáß¿Ôý ßÔáÓáÔýß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Óáó¡« ó «¬Ñá¡Ñ «¡¿ »Ó«ÓªáóÑ¯Ô ¡áß¬ó«ºý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ß»«½Ñº¡« »Ó«ß¿Ôý ÝÔÒ ªÑ¡Ú¿¡Ò ªñáÔý ¿ ñ«ªñáÔýß´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ß ¡Ñ¯ »Ó«ª¿Ôý ßÒªñÑ¡« ÔÑíÑ óßÑ-Ôá¬¿ óÓ«ºý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þÑú« ÔÑíÑ ú«Ó«ñ, ¬«Ô«ÓÙ® Òó¿ñÑ¡ ó»ÑÓóÙÑ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¼¿¼« ¡Ñú« ó «¬Ñá¡Ñ »Ó«Õ«ñ¿Ô Ôó«® »ÒÔý?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¡áºáñ ¿ ó»ÑÓÑñ ¡¿ ¬ÓÒÔ¿ÔÑ þáßÙ ßÒñ«óÙÑ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Õ«ñ´ÚÑ® ¼¿¡ÒÔÙ «íÓáÔ¡« ÒªÑ ¡Ñ óÑÓ¡ÒÔý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¼Ù ß¼«ÔÓ¿¼ ó»ÑÓÑ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¼ ¡áºáñ »«ß¼«ÔÓÑÔý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»«Óá ½¿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ú«Ó¿Ô ºá ¬«Ó¼«® ¡áñ ó«ñ«¯ »ÒßÔÙ¡¡«® ºáÓ´?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Õ, ¬á¬ ¼Ù ½Ñú¬«¼Ùß½Ñ¡¡« ó ¯¡«ßÔ¿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ÒÔý ßó«® ¿ºíÓá½¿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í½áº¡¿óÞ¿ßý ¡á ½Ñ¡Ô«þ¬¿ ÝÔ¿ ¿ ¡á ´¬«Ó´!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«óá þá®¬á ¬Ó¿þ¿Ô ¿ ¬ÓÒª¿Ôß´ ó íáúÓ«ó«¼ ÔÒ¼á¡Ñ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¡«óá ßÒñ¡« ¿ñÑÔ, ºá ß«í«® ¡Ñ «ßÔáó¿ó ß½Ññá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 ºÑ¼½´ óÑþÑÓá¼¿ ¼Ñ½ý¬áÑÔ ¡á ¬¿¡«Ý¬Óá¡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¼ ÒªÑ ¡á´óÒ ¡Ñ Òó¿ñÑÔý ÑÑ ¡¿¬«úñá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þÑú« ÔÑíÑ ¡Òª¡« »« ßóÑÔÒ ß¬¿ÔáÔýß´ íÑº Ô«½¬á?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Ñá¡ «ñ¿¡á¬«ó »«óß¯ñÒ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«ñá ¿ ó«ñá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þÑú« ÔÑíÑ ñ«¼, úñÑ ¬«Óá½½Ù »Ù½´Ôß´ ¡á »«½¬áÕ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ÔÙ óßÑ Óáó¡« ¡Ñ ßÒ¼ÑÑÞý óÑÓ¡ÒÔýß´ ÔÒñá?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þÑú« ÔÑíÑ ¡Òª¡« »« ßóÑÔÒ ß¬¿ÔáÔýß´ íÑº Ô«½¬á?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Ñá¡ «ñ¿¡á¬«ó »«óß¯ñÒ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«ñá ¿ ó«ñá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´ þÑú« ÔÑíÑ ñ«¼, úñÑ ¬«Óá½½Ù »Ù½´Ôß´ ¡á »«½¬áÕ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ó ñ«¼Ñ íÑº½¯ñ¡«¼ Õ«º´¿¡á ¡ÑÔ ¡¿¬«úñá?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3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×ª¡á´ ÇÔ½á¡Ô¿¬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ÄÉƒè, æèÇåê-èÇ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Ó´¬, ß¬áª¿-¬á ¼¡Ñ, ¬Ò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«® »ÒÔý ÔÙ ñÑÓª¿Þý, »ÒÔ¡¿¬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Òñá óÑñÑÔ ÔÑí´ ºóÑº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ÑÔ´Ú¿® ¼¿¼« ß»ÒÔ¡¿¬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Ô« ß¬áªÑÔ ¡á¼ ÒóÑÓÑ¡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Óáñ«ßÔý, á úñÑ ú«ÓÑ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½ÑÑ ¼«ÓÑ ß íÑÓÑú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½ÑÑ íÑÓÑú ß ¼«Ó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á½¿ «Ô úáóá¡¿ úÓÒßÔ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áÕÔÙ, ¿ »«»«®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¼¡ÙÑ íÒñÒÔ ß¡¿Ôýß´ ß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íÑ ¡á Òº¬«® ¬«®¬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á¼á¡Þ, »Ó«½¿ó ½¿ üÑÓ¿¡ú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óß¯ñÒ þá®¬¿ óÔ«Ó´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½ÑÑ ¼«ÓÑ ß íÑÓÑú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½ÑÑ íÑÓÑú ß ¼«Ó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ßÒÞÑ ú«ñ¿¬ »«ª¿ó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Ò¼á ß«®ñÑÞý «Ô ß¬Ò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¿ß»ÙÔáÔý ÔÑíÑ ½¯íó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¿ß»ÙÔáó Óáº½Ò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Ó«Ú ¿ þáÕ½ÙÕ ß¬óÑÓ¿¬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ºáñ ßíÑª¿Þý ÔÙ óß¬«Ó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½ÑÑ ¼«ÓÑ ß íÑÓÑú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½ÑÑ íÑÓÑú ß ¼«Ó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¬«½ý¬« ñÒÞÒ ¡¿ ÔÓáó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ÙÔÓáó¿Þý ¡ÑßþáßÔý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áªñÒ¯Ô ó ßÑÓñµÑ ñóÑ ½¯íó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ÑÓñµÑ ÓóÒÔ ¡á þáßÔ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óÙíÓáÔý ó ª¿º¡¿ »Ñ½Ñ¡ú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ßá¼¿¼ ß«í«¯ ó ßß«Ó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½ÑÑ ¼«ÓÑ ß íÑÓÑú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½ÑÑ íÑÓÑú ß ¼«Ó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´Ôý ÓÑóÒ¡ ¬Ó¿þ¿Ô ó« ¼ú½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¿ñ¿¼«ßÔý »½«Õ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«Ô ºÑ¼½¿ »½ÙóÑÞý ¬ ºÑ¼½Ñ,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33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¬Òþá´ ¿ óºñÙÕ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Ô« ß¬áªÑÔ ¡á¼ ÒóÑÓÑ¡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Óáñ«ßÔý, á úñÑ ú«ÓÑ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½ÑÑ ¼«ÓÑ ß íÑÓÑú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½ÑÑ íÑÓÑú ß ¼«Ó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êæ "ä¼¿ÔÓ¿® îÑ¡ñÑ½ÑÑó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×ª¡á´ ÇÔ½á¡Ô¿¬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êäô ÅÄ ôÉôâéÇ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ƒ ¿ñÒ »« ôÓÒúóá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þ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Õ«Ôý óÙ¬«½¿ ú½áº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ÙÞ¡Ù ¬Ó¿¬¿ »«»ÒúáÑ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áÓÔÙÞÑ¬ ú«½«ßá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µóÑÔÒÚÑ¯ ñ«½¿¡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¡Ñ ¼ÑÓ¬¡ÑÔ ß¿¡Ñ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Ô«® »ÑßÑ¡¬¿ ßÔáÓ¿¡¡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»Ó¿»«¼¡¿½¿ßý ß½«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¿ñÒ »« ôÓÒúóá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Ôá¬ ªáÓ¬« ó ´¡óáÓ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 í«¼íÑª¬¿ óß»«¼¿¡á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 ßÒúÓ«íÙ ¡á ñó«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¡áñ ¼ÒÔ¡«¯ ïá-Å½áÔ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»«¼¿¡á¯Ôß´ ñÓ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ñ ñá½Ñ¬¿® ß«Ó«¬ »´ÔÙ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Þ «Ôóáª¡Ù® »´ÔÙ® "Ç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á½«½ÑÔ¬¿ ¿ óÑÓº¿½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½¿ »Ñß¡¯ ¡áÓáó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íÙóáÔý ¡á¼ ¡Ñ ßóÑÔ¿½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ÝÔ«® ß¬áº«þ¡«® ßÔÓá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¿ñÒ »« ôÓÒúóá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ÒíÔÓ«»¿þÑß¬«¼ Óá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½«ó«® ßÑñ«® ¬¿óá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ß ß«í«¯ ú«ó«Ó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»ÒúáÑó »ÑßÔÓÙÕ »ÑÓý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Ñá¡á ¼ÑÓ¡Ù® úÒ½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 ½¿¡¬«Ó ¡Ñ¼Ñµ¬¿® "ÿ»ÑÑ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Ñßý ¡á ÓÑ®ñÑ ºáÔ«¡Ò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¡á»«¼¡¿Ô, Ôá¬ ªÑ ßÔÓáÞÑ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ÙóÞÑ® ¼áþÔÙ þÑÓ¡Ù® ¬ÓÑß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¡á "ÞáÓ¿¬Ñ" ¡á ¡áÞÑ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íÙóáÑÔ ñá½ý¡¿Õ ¼ÑßÔ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33" w:after="0"/>
        <w:ind w:left="1021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¿ñÒ »« ôÓÒúóá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ú«ñÙ »Ó«Þ½ÙÑ, ¡áº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»«¼¿¡á¯, óß»«¼¿¡á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»«¼¿¡á¯ ïÑ¡¿¡úÓáñ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ƒ ¿ñÒ »« ôÓÒúóá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þ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Õ«Ôý óÙ¬«½¿ ú½áº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ÙÞ¡Ù ¬Ó¿¬¿ »«»ÒúáÑ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¼áÓÔÙÞÑ¬ ú«½«ßá"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ÓÒúóá®, »«ÓÔ î«¡ÔÑó¿ñÑ«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54</w:t>
      </w:r>
    </w:p>
    <w:p>
      <w:pPr>
        <w:pStyle w:val="Normal"/>
        <w:bidi w:val="0"/>
        <w:spacing w:lineRule="auto" w:line="180" w:before="614" w:after="167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ìäêëæèêë ÄèàÇì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Òþ¿ ßóÑÔ½Ù® ½¿ßÔ«¬ Ò ½Ò¡Ù ¡á ¼ÑÓµá¯ÚÑ¼ ñ¿ß¬Ñ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«½ý »« ½Ò¡¡«® ñ«Ó«ª¬Ñ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ß»ÑÞ¡« ¬«Óáí½¿¬ »½ÙóÑ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»½ÙóÑ¼ ¡á ó«ßÔ«¬ ú«½ÒíÙ¼ «¬Ñá¡«¼ ê¡ñ¿®ß¬¿¼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«½ý ÔÓ«»¿þÑß¬¿Õ íáÓÕáÔ¡ÙÕ í½áú«ß½«óÑ¡¡ÙÕ Þ¿Ó«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, ¡á»«¼¡¿ó »Ó« ñ«¼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«ú«¡´¯Ô ¼Ñ¡´ ÔÑ½ÑúÓá¼¼Ù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ºá ñá½ý¡¿¼ ßÔ«½«¼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« ¼¡Ñ óß»«¼¿¡á¯Ô ñÓÒºý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ó ñ«¼Ñ ¼«Ñ¼ ÓáºÙúÓáÑÔß´ ¡«óá´ ñÓá¼á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ÝÔ«® ñÓá¼Ñ, ¡áóÑÓ¡«, ¡Ñ íÒñÒ ÒþáßÔó«óáÔý 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Òþ ½«¬áÔ«Óá ß«¡¡Ù® ¬ÓÒª¿Ôß´ ¡á ÔÑ¼¡«¼ Ý¬Óá¡Ñ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ÔÑí´ ó ßÔ«Ó«¡Ñ ¿ «Ô ß«íßÔóÑ¡¡«® ª¿º¡¿ óñá½¿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»½ÙóÒ, ¡ÑóÑß«¼Ù®, ó ê¡ñ¿®ß¬«¼ ¡«þ¡«¼ «¬Ñá¡Ñ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óßÑúñá «Ô«ÓóáóÞ¿ßý «Ô ß¬«óá¡¡«® ßÔÒªÑ® ºÑ¼½¿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óÔÓá ó ßÒ¼Óá¬Ñ á½«¼ »«ñ¡¿¼ÑÔß´ ß«½¡µÑ ¡á «ßÔÑ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 ÔÑí´ ñ«¡«ß´ «í« ¼¡Ñ ºá»«ºñá½Ò¯ óÑßÔý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Ñßý ªÑ¼þÒª¿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óá½«¼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á¬ ó »Ñß¡Ñ ê¡ñ¿®ß¬«ú« â«ßÔ´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á½¼áº«ó ó »ÑÚÑÓáÕ, ¬«¡Ñþ¡« ªÑ, Ô«ªÑ ¡Ñ ßþÑßÔý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ó »«ß½Ññ¡¿® ¼«® þáß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úÓÑ¼¿Ô ¡áñ« ¼¡«® ¬á¡«¡áñá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»«Ô«¼ ¡«ó«ßÑ½Ù ¼«Ñ «íª¿óá¯Ô ª¿½ýÑ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ª¿óÒ Ô«½ý¬« Óáº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¼¡Ñ íÑßß¼ÑÓÔ¿´ ñáÓ«¼ ¡Ñ ¡áñ«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Ô«¼Ò þÔ« íÑßß¼ÑÓÔ¿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« ªÑ, þÔ« ¡ÑíÙÔ¿Ñ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á½ý, »«ñÓÒúá ¼«´, þÔ« ÔÑíÑ ´ ¡Ñ ßñÑ½á½ß´ í½¿º¬¿¼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Ñº ¡á»Óáß¡« ¡Ñ ÔÓáÔý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«ºáíÒñÑÞý ¼Ñ¡´ íÑº ÔÓÒñá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Ù »ÓÑñßÔáóý, íÒñÔ« ´ ú«½ÒíÙ¼ «¬Ñá¡«¼ ê¡ñ¿®ß¬¿¼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»½Ùóá¯ «»´Ôý ó ¡¿¬Òñá, ó ¡¿¬Òñá, ó ¡¿¬Òñá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180" w:before="851" w:after="167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Äì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¡ »Ó¿ó¿ñÑ½ß´ ¼¡Ñ ¡á´óÒ, ¡á´óÒ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¡á ßÒñ¡Ñ ó« ß¡Ñ ó «¬Ñá¡Ñ »½ÙóÒ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¬«Ó¼Ñ, úñÑ «Ô ñ«ß«¬ ßÔÒ»¡´¼ ú«Ó´þ«,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ÔÑÓ ßÑóÑÓ¡Ù® ÔÓ«¡Ò½ ¼Ñ¡´ ºá »½Ñþ«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ß»Ó«ß¿½ ´ Ò óÑÔÓá: "Å«ß½ÒÞá®-¬á, íÓáÔ,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þÑ¼Ò Ôá¬ ÔÑíÑ ´ «ß«íÑ¡¡« Óáñ?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þÑ¼Ò óßÑ ß¼«ÔÓ¯ ´ ¡á ß½Ññ ºá ¬«Ó¼«®?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þÑ¼Ò Ôá¬ Õ«þÒ ´ óÑÓ¡ÒÔýß´ ñ«¼«®?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Ó«ñ¿ÔÑ½ýß¬¿® ñ«¼ ó¿ªÒ ó Ô«® ßÔ«Ó«¡Ñ,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¡¿ ¡«þý¯, ¡¿ ñ¡Ñ¼ ßóÑÔ ¡Ñ úáß´Ô ó «¬¡Ñ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Ô«¼´ßý «Ô ºáí«Ô ¿ ¡Ñ óÑñá´ ß¡á,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¡´ ¼áÔÒÞ¬á ªñÑÔ Ò «¬¡á, Ò «¬¡á."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Ñ»þÑÔ óÑÔÑÓ: "ÆÙ ß½«ó »«¡á»Óáß¡Ò ¡Ñ ÔÓáÔý: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Ó«ñ¿ÔÑ½ýß¬¿® ¬Ó«ó, Ôá¼ ¡Ñ ªñÑÔ ÔÑí´ ¼áÔý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Ô«Ó«¡Ñ «Ô ª¿½ý´ ßÑÓÙ® ¬á¼Ñ¡ý ßÔ«¿Ô,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áÔý Ó«ñ¡á´ Ôó«´ »«ñ ÔÑ¼ ¬á¼¡Ñ¼ ½Ñª¿Ô"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ÆÙ ¡Ñ íÑ® ¼Ñ¡´ ó½Ñ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ÝÔá Óá¡á ß¿½ý¡á,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ºÑ¼½Ñ ¼Ñ¡´ ªñÑÔ ¼«½«ñá´ ªÑ¡á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´ªÑ½« Ñ® ó Óáº½Ò¬Ñ, ¡« ¬ ¡Ñ® ´ »Ó¿ñÒ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óÑñÒÔ ÑÑ ÓÒ¬¿ ½¯íÒ¯ íÑñÒ"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ÿÑ»þÑÔ óÑÔÑÓ, ¿ óÔ«Ó¿Ô ßÑñá´ ó«½¡á: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ìÑ »Ó¿óÑÔ¿Ô ÔÑí´ ¼«½«ñá´ ªÑ¡á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ª ñáó¡« ¡Ñ ú½´ñ¿Ô «¡á óß½Ññ ¬«Óáí½¯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Óáó¡«, ú«ó«Ó¿Ô, ´ Ñú« ¡Ñ ½¯í½¯."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èÔ« ªÑ Ô´¡ÑÔ ¬« ¼¡Ñ º«½«ÔÙÑ ½Òþ¿?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Ô« ¡ÑúÓ«¼¬« ó« ß¡Ñ «¬½¿¬áÑÔ ó ¡«þ¿?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Ô« ¡áºáñ ¼Ñ¡´ ¼á¡¿Ô ó Ó«ñ¡ÙÑ ¬Óá´?"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ØÔ« »Ñß¡´ Ôó«´, ÝÔ« »Ñß¡´ Ôó«´..."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¡ »Ó¿ó¿ñÑ½ß´ ¼¡Ñ ¡á´óÒ, ¡á´óÒ,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¡á ßÒñ¡Ñ ó« ß¡Ñ ó «¬Ñá¡Ñ »½ÙóÒ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Òñ¡« ¡áí«¬ ¬ÓÑ¡´, «¬½¿¬á´: "Å«ßÔ«®!"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ú«¡´ÑÔ ¼Ñ¡´ ºóÒ¬ »ÒßÔ«®, ºóÒ¬ »ÒßÔ«®.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4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êæ "ä¼¿ÔÓ¿® îÑ¡ñÑ½ÑÑó",</w:t>
      </w:r>
    </w:p>
    <w:p>
      <w:pPr>
        <w:pStyle w:val="Normal"/>
        <w:bidi w:val="0"/>
        <w:spacing w:lineRule="auto" w:line="199" w:before="0" w:after="0"/>
        <w:ind w:left="567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¡ñ¿®ß¬¿® «¬Ñá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Çìåà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ÙÞÑ¡ ó«½¡ ¡Ñß¼«½¬á¯Ú¿® Ó«¬«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Ô´Ô ºóÑºñÙ ¡á ¯ª¡Ù® ¼á¡Ñ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Ù »½ÙóÑ¼ ó ¬«Ó«½ÑóßÔó« îáÓ«¬¬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ºá¼ÑþáÔÑ½ý¡Ù® ú«Ó«ñ Æá¡ªÑ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»½ÑÔÒÔß´ Þ»¿«¡ß¬¿Ñ ßÑÔ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¼ ¬Óáß«Ô¬¿ »«¯Ô ó ¬áíá¬á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æáÕáÓÙ ßÔÓÑ¼¿ÔÑ½ý¡Ù® óÑÔÑ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ÑñáÑÔ »Ñß¬«¼ ¡á úÒíá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¬½«¡¿½¿ßý ºÑ½Ñ¡ÙÑ ½áóÓ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ñ »Ó¿íÓÑª¡«® ó«ñ«® ú«½Òí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«Ôß¯ñá ½¿ úÓ«º¡ÙÑ ¼áóÓ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¼«Óß¬«® ÒÕ«ñ¿½¿ Óáºí«®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íÙ Ô«ªÑ ó«®Ô¿ ß ¡¿¼¿ ó ñ«½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íÙ ¼ÑßÔ¡Ù¼ ¼«½¿Ôýß´ í«úá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Ñ ºá »«´ß í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áÓÒ »¿ßÔ«½Ñ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Þ¿Ó«¬¿® ¬Ó¿ó«® ´Ôáúá¡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¡Ñ ßÔá½ íÙ ó«º¿Ôýß´ ß Ô«í«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»¿ßá½ íÙ »Ñþá½ý¡ÙÕ »«Ý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íÙ »½Ñ¡¡Ò¯ óº´½ ÔÑí´ ß í«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ó ¡áñÑª¡Ù® Ò»Ó´Ôá½ úáÓ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ß¿ñÑ½ íÙ ÔÑ»ÑÓý «ñ¿¡«¬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»«½¡´´ Þá¼»á¡ß¬¿¼ õÒªÑ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»ÒÔ¿ ó ¬«Ó«½ÑóßÔó« îáÓ«¬¬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ñÑ ¡áÕ«ñ¿Ôß´ ú«Ó«ñ Æá¡ªÑ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êæ "é¿Ô´ºý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óÑÓ¡á´ ÇÔ½á¡Ô¿¬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Ù: 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ØâàëæèÄà îÄÉ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ÔÓ«ó ò¿«ß, «ßÔÓ«ó æá¼«ß, «ßÔÓ«ó É«ñ«ß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 ¡Ñ¼á½« »«ß¬¿Ôá½ß´ »« ó«½¡á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þÑú« ªÑ ´ ¿ß»ÙÔÙóá¯ Ó«í«ß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¬áßá´ßý ¬ óáÞ¿¼ ñÓÑó¡¿¼ ¿¼Ñ¡á¼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ºóÓáÚá´ »«ºáíÙóÞ¿Ñß´ ú«ñ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Ô ìÑóÙ ¼«Ñ® ºá ÔÓ¿ñÑó´Ôý ºÑ¼Ñ½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ß ¬áþá¯Ô óáÞ¿ ½áß¬«óÙÑ ó«ñ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½«óÑþÑßÔóá µóÑÔ¡á´ ¬«½ÙíÑ½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ÒßÔý ¡á ßÒÞÑ, úñÑ »Ó¿ºÙó¡« »áÕ¡ÒÔ ÔÓáó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ÒÔ «»áß¡«ßÔ¿ »« ñÑß´Ôý Óáº ¡á ñ¡¯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Ó¡Ù® »áÓÒß, þÔ« «º¡áþ¿Ôý ñ«½ªÑ¡ ÔÓáÒ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Ñ½Ù¼ »áÓÒß«¼ ¡á ¼áþÔÑ ºá¼Ñ¡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Òñ¡« óÑÓ«óáÔý ó Ññ¿¡ßÔóÑ¡¡«ú« í«ú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«ú¡Ñó¿Ôß´ ¿ ÔÑí´ »Ó«ú«¡¿Ô »Ó«þ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Ä½¿¼»Ñ ªÑ í«ú«ó íÑßß¼ÑÓÔ¡ÙÕ ¼¡«ú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Ô«-¡¿íÒñý ñá ß«ú½áß¿Ôß´ ¡á¼ »«¼«þ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Ô« ¡á¼ Çº¿´, þÔ« ÔÑß¡á´ àóÓ«»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á½« »Ó«¬Ò ó ¬«¼¼Ò¡á½ý¡ÙÕ ÔÑÓÑ¼á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ß»«¬«¿Ôß´ ß ñÓÒú¿¼¿ ÅÑ¡Ñ½«»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ºáíÒñÑÔ « »á»áÞÑ ÆÑ½Ñ¼á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 »½ÙóÑ¼ ¼Ù, íÑººáí«Ô¡Ù, ¬á¬ úÑÓ«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 ªá½Ñ¯Ú¿Ñ ó ª¿º¡¿ ¡¿þÑú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¼« æµ¿½½Ù ¿ òáÓ¿íñÙ, ¼¿¼« ÆÓ«¿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¼« ñÑÔßÔóá ¼«Ñú« ¿ Ôó«Ñú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êæ "é¿Ô´ºý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Ññ¿ºÑ¼¡«Ñ ¼«ÓÑ</w:t>
      </w:r>
    </w:p>
    <w:sectPr>
      <w:headerReference w:type="even" r:id="rId2"/>
      <w:headerReference w:type="default" r:id="rId3"/>
      <w:type w:val="nextPage"/>
      <w:pgSz w:w="11907" w:h="16840"/>
      <w:pgMar w:left="3402" w:right="3402" w:gutter="0" w:header="3799" w:top="4163" w:footer="0" w:bottom="3402"/>
      <w:pgNumType w:start="4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f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505" w:leader="none"/>
      </w:tabs>
      <w:bidi w:val="0"/>
      <w:spacing w:lineRule="auto" w:line="160" w:before="0" w:after="0"/>
      <w:ind w:left="0" w:right="0" w:hanging="0"/>
      <w:jc w:val="left"/>
      <w:rPr/>
    </w:pPr>
    <w:r>
      <w:rPr>
        <w:rFonts w:eastAsia="modern f" w:cs="modern f" w:ascii="modern f" w:hAnsi="modern f"/>
        <w:b/>
        <w:bCs/>
        <w:color w:val="000000"/>
        <w:sz w:val="16"/>
        <w:szCs w:val="16"/>
        <w:lang w:val="en-US"/>
      </w:rPr>
      <w:t>ÄßÔÓ«óá ó «¬Ñá¡Ñ</w:t>
    </w:r>
    <w:r>
      <w:rPr>
        <w:rFonts w:eastAsia="modern f" w:cs="modern f" w:ascii="modern f" w:hAnsi="modern f"/>
        <w:b/>
        <w:bCs/>
        <w:color w:val="000000"/>
        <w:sz w:val="20"/>
        <w:szCs w:val="20"/>
        <w:lang w:val="en-US"/>
      </w:rPr>
      <w:tab/>
    </w:r>
    <w:r>
      <w:rPr>
        <w:rFonts w:eastAsia="modern f" w:cs="modern f" w:ascii="modern f" w:hAnsi="modern f"/>
        <w:b/>
        <w:bCs/>
        <w:color w:val="000000"/>
        <w:sz w:val="20"/>
        <w:szCs w:val="20"/>
        <w:lang w:val="en-US"/>
      </w:rPr>
      <w:fldChar w:fldCharType="begin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instrText xml:space="preserve"> PAGE \* ARABIC </w:instrTex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separate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t>117</w: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end"/>
    </w:r>
  </w:p>
  <w:p>
    <w:pPr>
      <w:pStyle w:val="Normal"/>
      <w:tabs>
        <w:tab w:val="clear" w:pos="720"/>
        <w:tab w:val="right" w:pos="8505" w:leader="none"/>
      </w:tabs>
      <w:bidi w:val="0"/>
      <w:spacing w:lineRule="auto" w:line="160" w:before="0" w:after="0"/>
      <w:ind w:left="0" w:right="0" w:hanging="0"/>
      <w:jc w:val="left"/>
      <w:rPr/>
    </w:pPr>
    <w:r>
      <w:rPr>
        <w:rFonts w:eastAsia="modern f" w:cs="modern f" w:ascii="modern f" w:hAnsi="modern f"/>
        <w:b/>
        <w:bCs/>
        <w:color w:val="000000"/>
        <w:sz w:val="20"/>
        <w:szCs w:val="20"/>
        <w:lang w:val="en-US"/>
      </w:rPr>
      <w:fldChar w:fldCharType="begin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instrText xml:space="preserve"> PAGE \* ARABIC </w:instrTex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separate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t>117</w: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end"/>
    </w:r>
    <w:r>
      <w:rPr>
        <w:rFonts w:eastAsia="modern f" w:cs="modern f" w:ascii="modern f" w:hAnsi="modern f"/>
        <w:b/>
        <w:bCs/>
        <w:color w:val="000000"/>
        <w:sz w:val="12"/>
        <w:szCs w:val="12"/>
        <w:lang w:val="en-US"/>
      </w:rPr>
      <w:tab/>
    </w:r>
    <w:r>
      <w:rPr>
        <w:rFonts w:eastAsia="modern f" w:cs="modern f" w:ascii="modern f" w:hAnsi="modern f"/>
        <w:b/>
        <w:bCs/>
        <w:color w:val="000000"/>
        <w:sz w:val="16"/>
        <w:szCs w:val="16"/>
        <w:lang w:val="en-US"/>
      </w:rPr>
      <w:t>Ç½Ñ¬ßá¡ñÓ â«Ó«ñ¡¿µ¬¿®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1/80  1/1/80  á}</dc:description>
  <dc:language>en-US</dc:language>
  <cp:lastModifiedBy/>
  <cp:revision>0</cp:revision>
  <dc:subject/>
  <dc:title/>
</cp:coreProperties>
</file>