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ÄìæèÄë îÄìÇæÆøÉ£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ó ä«¡ß¬«¼ ¼«¡áßÔÙÓ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¿¼¡ÑÑ ÒíÓá¡ßÔó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¿Ô ó ä«¡ß¬«¼ ¼«¡áßÔÙÓ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Òßß¬«Ñ ñó«Ó´¡ßÔó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º´ó ¼ÑÔÑ½¿ »«ñ Òºñµ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ßÔÑ¡«®, ¬á¬ í½¿º¡Ñµ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Ôá½¿ ¡«ó«ßÔÓ«®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´Ôß´ úÓáõá¼ ¿Õ ñó«Óµ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úÓáõ¿¡´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ÒíÑ¡µ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íÒíÑ¡¡«® ÔÓ«®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ó ä«¡ß¬«¼ ¼«¡áßÔÙÓ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Ñ¼´ »Ô¿þý¿Õ ßÔÓá¡ßÔó¿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¿Ô ó ä«¡ß¬«¼ ¼«¡áßÔÙÓ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Òßß¬«Ñ ñó«Ó´¡ßÔó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Ñ¼½¯Ô, ÞÒ¼Ò ó«»ÓÑ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í½¿º¬¿, ¿ ñá½Ñ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úÓáþ¿¡ÙÕ ¬Ó¿¬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¼ÑÓúÑÓ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ÔáÓ¿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óá½ÑÓ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«Ó´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á®«Ó ƒºÙ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Òß«»Þ¿® óÑ¬ íá½½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¬ úÒßáÓß¬«® þÑßÔ¿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¼Ù »¿¬«óÙÑ ß»´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âÑÓ¼á¡¡á¼¿ ó¼ÑßÔ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íÑßß«¡¡«¯ î«ß¬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ºÑ½Ñ¡«¯ ÔÓáó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¿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¡áß ¡Ñ ßÒñ¿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¬, þÔ« óÑ¬ ºá¬«¡þ¿½ ßó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º ó«®¡Ù íÑº ¼¿Ó«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º óßÑ½Ñ¡ß¬¿Õ ßÒÑÔ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¿ßÔ«»áñ ó ¼«¡áßÔÙ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Ô ¿ «ßÑ¡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ñÓáóßÔóÒ®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¿Ô ó ä«¡ß¬«¼ ¼«¡áßÔÙÓ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Òßß¬«Ñ ñó«Ó´¡ßÔó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¬ ñóáñµáÔÙ® ¡á ñó«Ó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»½Ù® ñ«ªñ¿¬ ó ßÑ¡Ô´íÓ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¿ßÔ ½ÑÔ¿Ô ó »Ó«ßÔÓá¡ßÔó«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ó ä«¡ß¬«¼ ¼«¡áßÔÙÓ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áñ¬« ß»¿Ôß´ ¡á ºáÓ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Òßß¬«¼Ò ñó«Ó´¡ßÔó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êæ "ä¼¿ÔÓ¿® îÑ¡ñÑ½ÑÑó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Ô½á¡Ô¿þÑß¬¿® «¬Ñá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ïÇù îÇÉöø-ÅÄæÇäìêûø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Ò»á »Ó«ßÙ»áÑÔß´ ß ¡Ñí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¿¼á »Ó¿í½¿ªáÑÔß´ ¬ ¼áÓÔ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ÓÙÕ½«¼Ò Ôá½«¼Ò ß¡Ñú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ó«º´Ô »«ßáñ¡¿µÒ îáÓõ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Óá»´Ô «Ôñ«Õ¡ÒóÞ¿Ñ ¬«¡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¿þáÔ Ò ñ«Ó«ú¿ ó«Ó«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óßÑÕ þÑÔÙÓÑÕ ¬«½«¬«½Ñ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½ÙóÒÔ »«Õ«Ó«¡¡ÙÑ ºó«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§î«® ú«Ó«ñ, ¡áñ½«¼½Ñ¡¡Ù® ¬«½«ß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óßÔá½ Ò «í«þ¿¡, ÓÙñá´,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ßÙ»½ÑÔß´ ¼Ññ¡Ù® Ôó«® ú«½«ß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Ô¿Õ¿Ñ ß½ÑºÙ éá½ñ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ÑßÔ¿ ÔÑíÑ íÒñÑÔ ½Ñú¬« 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Òª¿Õ ßá¼«ñÑÓªµÑó ºá¬«¡Ù?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óßÑÕ þÑÔÙÓÑÕ ¬«½«¬«½Ñ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½ÙóÒÔ »«Õ«Ó«¡¡ÙÑ ºó«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§ÅÓ«Úá®, ì«óú«Ó«ñß¬«Ñ óÑþ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¼ÓÒ ßÓÑñ¿ ñá½ý¡¿Õ ºÑ¼Ñ½ý 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íÑ Òú«Ô«óá¡« óÑþ¡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ß¬«óß¬«ú« »¿Óá »«Õ¼Ñ½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úÓáñ ¼«®, þÔ« óÑßÑ½ ¿ ó«½Ñ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é«½Õ«óá íÑÓÑú ºÑ½Ñ¡Ù®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óßÑÕ þÑÔÙÓÑÕ ¬«½«¬«½Ñ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½ÙóÒÔ »«Õ«Ó«¡¡ÙÑ ºó«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ÄïÄéàûèÄà æêäàìê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ÒªñáÑ¼ óáß, ¼«¡áÕ¿, «ßÒªñáÑ¼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«¯®ÔÑ óÙ, ¼«¡áÕ¿, ß ú«ßÒñáÓÑ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ßÒñáÓý Ò ¡áß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¼áºá¡¡¿¬ ü«ª¿®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¬«úñá «¡ íÙÔý ¡Ñ»ÓáóÙ¼ ¡Ñ ¼«ª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úÒí¿ÔÑ óÙ «í¿ÔÑ½ý, ¼«¡áÕ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íÓ«¡ÑóÙÑ ¡Ñ Ó´ñ¿ÔÑßý ÓÒíáÕ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þÑ½« ¡Ñ ¡áñó¿úá®ÔÑ ÞÑ½«¼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ÑßÔ¡Ù¼ º¡á¼Ñ¡ýÑ¼ Ò¬Ó«Ñ¼ þÑ½« ¼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«ó¬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óÑ½¿¬á ¬ÓÑ»«ßÔ¿µ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¼ ¼«½¿Ôýß´ íÙ »«¬á ñá »«ßÔ¿Ôý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¿Ôý »«¬½«¡Ù í«ú«Ó«ñ¿µÑ-ñÑó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ÞÒ¼¿ÔÑ óÙ ó ªÑ½ÑºÑ ¿ ú¡ÑóÑ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Òñá ½¿ Ôá¼ »½ÙóÒÔ? ìÑ ß¯ñá ½¿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«¯®ÔÑ óÙ, ¼«¡áÕ¿, ß ú«ßÒñáÓÑ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ºáÒÔÓÑ¡Ñ «ÔßÔ«®ÔÑ »«ß½Ññ¡Ñ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ß½Òª¿Ôý óá¼ ¡Ñ »Ó¿ñÑÔß´ «íÑñ¡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ÔÓ«¼ ¯ª¡Ù¼ »áÓÒßá ºáñÙÞá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Ô¿ ñÓÒª¡ÙÑ í½ÑßÔ´Ô íÑÓñÙÞá¼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«¯ óÙÒþÑ¡Ù µáÓß¬¿Ñ ½¯ñ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¬«¼Ò ¿º óáß »«ÚáñÙ ¡Ñ íÒñÑÔ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½áÕá á½Ù¼ ºá½¿Ôá ¿ »«¬á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ÓÑ üÑ½«Ñ ¬Óáß¡« «Ô ºá¬á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Ñ½¬á á½«ú« ÓÒíáÕá Ò ¬áÔ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Ò¬áó ÑÑ »« ½«¬«Ôý ºá¬áÔ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Ñ½¬á á½«ú« ÓÒíáÕá Ò ¬áÔ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Ò¬áó ÑÑ »« ½«¬«Ôý ºá¬áÔ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áº »«ñ¡¿¼ÑÔß´ Ô«»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áº ÒñáÓ¿Ô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«¯®ÔÑ óÙ, ¼«¡áÕ¿, ß ú«ßÒñáÓÑ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ÄïêÆéÇ Ä äÄåä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ª ¬á¬ ó ßÒÞý ñ«ªñ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ÑÔ ºÑ¼½´, ÔÑ¼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ó¡« ¼Òªá ªñ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½«ñá ªÑ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ó¡« ¼Òªá ªñ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 ñÑÔÑ® ºáþá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 ñÑÔÑ® ºáþá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«óá ª¿º¡ý ¡áþá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ÔÙ, â«ß»«ñ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ß»«Þ½¿ ¡á¼ ñ«ªñ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¡á¼, â«ß»«ñ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½Ñí ¡áßÒÚ¡Ù® ñáªñý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ÞÑ»þ¿ß´, ñ«ªñ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Õ¿¼ ú«½«ß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¡¿¼¿ß´, Ó«ª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Ñ½Ù¼ ¬«½«ß«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¼Òª Ñ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 þÒª«® ßÔÓá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 þÒª«® ßÔÓá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þÒª«® ó«®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¬«úñá »Ó¿ñÑ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»Ó¿ñÑÔ ½¿ «¡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Ù½Ñ¡ óÑÔÑÓ íýÑ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þÑÔÙÓÑÕ ßÔ«Ó«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ÔÙ, â«ß»«ñ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ß»«Þ½¿ ¡á¼ ñ«ªñ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¡á¼, â«ß»«ñ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½Ñí ¡áßÒÚ¡Ù® ñáªñý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ÞÑ»þ¿ß´, ñ«ªñ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Õ¿¼ ú«½«ß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¡¿¼¿ß´, Ó«ª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´ª¬¿¼ ¬«½«ß«¼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 ñ«ªñ´ »Ó¿Õ«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ÑÔ ºÑ¼½´, þÑÓ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ó¡« ¼Òªá ªñÑ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½«ñá ªÑ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¡Ñ® ó«½«ß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áóÙ íÑ½Ù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ßÒÕ¿Õ úÒíáÕ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¡Ù-ÔÓÑÚ¿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ÔÙ, â«ß»«ñ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ß»«Þ½¿ ¡á¼ ñ«ªñ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¡á¼, â«ß»«ñ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½Ñí ¡áßÒÚ¡Ù® ñáªñý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ÞÑ»þ¿ß´, ñ«ªñ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Õ¿¼ ú«½«ß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¡¿¼¿ß´, Ó«ª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´ª¬¿¼ ¬«½«ß«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ÇæÅàùÇïêî  ÅàùÇï£ âÄæôäÇÉàé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þÑú«, ß¡á-»«¬«´ ¡Ñ óÑñá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áÓý ¡áÞ íáÔ¯Þ¬á Õ«ñ¿Ô-¬ÓÒþ¿¡¿Ôß´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ÓÑñ ¡¿¼ á¡ú½¿þá¡Ñ ß« ÞóÑñá¼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Óáí½´¼¿-õÓÑúáÔá¼¿ þ¿¡´Ôß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»«¼«ªÑ¼ Ñ¼Ò, ½¯ñ¿ ßßÙ½ý¡Ù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¡ÑúÒßÔ«¼Ò »Ó¿óÙþ¡ÙÑ óáÓÑóÒ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áÓ´ñ¿¼ ¬«Óáí½¿ ó ¼«ÓÑ ß¿¡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»Ñþá½¿¼ »Ñþá½ý ú«ßÒñáÓÑó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ó«Ó«Ôá ß¼«ÔÓ¯ »«¡á»Óáß¡Ò 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¡Ñ º¡áÔý, ¡Ñ »ÙÔáÔý ßÒñýíÒ íÑú½Ò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ßÓÒí½¯-»«óá½¯ ß«ß¡Ò ¬Óáß¡Ò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Ôó«Ó¯ ¿º ¡ÑÑ ¼áþÔÒ íÑ½Ò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þÒÕ«¡ß¬«® ºÑ¼½Ñ ÔÓáóÙ ó ¿¡Ñ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 ºá¬áÔá Õ«½«ñ¡«Ñ ºáÓÑó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áÓ´ñ¿¼ ¬«Óáí½¿ ó ¼«ÓÑ ß¿¡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»Ñþá½¿¼ »Ñþá½ý ú«ßÒñáÓÑó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ßÙÓ«® »«ñ ºÑ¼½Ñ® ´ ÓÒñÒ ¡á®ñ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ºáíÙó »Ó« ½¯í«ó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ó¬Ò óÓÑñ¡Ò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þÑÓ¡«® ´¼Ñ ß«ªúÒ ºÑ½Ñ¡Ò ÓÒñ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«½ý¯ ¿º ¡ÑÑ »ÒÞ¬Ò ¼Ññ¡Ò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»«ñ¡¿¼ÑÔß´ óÓáú ¡áñ É«ßß¿Ñ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¬á½Ñ¡Ù¼ ´ñÓ«¼ ó í«ÓÔ ÒñáÓý Ñú«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áÓ´ñ¿¼ ¬«Óáí½¿ ó ¼«ÓÑ ß¿¡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»Ñþá½¿¼ »Ñþá½ý ú«ßÒñáÓÑó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»«ß½Òª¿¼ µáÓ¯ »Óáóñ«®-óÑÓ«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 «ÔÑµ ¡á¼ Ó«ñ¡«®, ¼Ù Ñú« ßÙ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ßÔ ¬«Ó¼¿½Ñµ ¡á¼ »«½¡«¯ ¼ÑÓ«¯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¿ ßáªÑ¡¿ ºÑ¼½¿, úÓ«í ¡ÑÔÑßá¡Ù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® ÔÙ, ñ«½´-Ô«ß¬á «¬á´¡¡á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ÓÑßÔá¡ý ¡áß íÑñ«¯ «ñáÓ¿óá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áÓ´ñ¿¼ ¬«Óáí½¿ ó Ä¬¿´¡-¼«Ó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»Ñþá½¿¼ »Ñþá½ý ú«ßÒñáÓÑó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àæìƒ æÆÉÄêÆàïà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àÆÉÄéæèÄâÄ öïÄÆ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Ó«ñ áÓÔÑ½ý¡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Òª¿¼ ß Ô«»«Ó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Ó«ÚÑ ¬«ÓáíÑ½ý¡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ß¡Ù »«ñíÑÓ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áó«ß½áó¡Ù®, ú½´¡ý-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íÑÓÑúá, ¡áÓ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ú½´ñ¿, ¬á¬ éá¡ý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¼«Ó¯ »½Ùó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Ñ¡¯ßý ß ºáÓÑ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á¼Ñ¡ýÑ¼ òÓ¿ßÔ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ß¼«½¯ ß¼«½«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Ñ»¬¿Ñ í«Ó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áó«ß½áó¡Ù®, ú½´¡ý-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íÑÓÑúá, ¡áÓ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ú½´ñ¿, ¬á¬ éá¡ý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¼«Ó¯ »½Ùó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ó¬Ò ß ú«½«® úÓÒñý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¿º«íÓáª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ñ¡Ò¯ «ÓÒñý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Òú« ºáÓ´ª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, ¼«ÓÔ¿Óá, úÓ´¡ý-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»Òþ¿¡«® ó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ß¬áª¿, ¬á¬ éá¡ý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¼«Ó¯ »½Ùó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Þ¿½áßý ¡áñ ¡á¼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áÓß¬á´ ½«º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¿½¿ ¡áß ¬¡ÒÔá¼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Óá½¿ ó ªÑ½Ñ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, í«´Ó¿¡, ú½´¡ý-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ßó«¿Õ ó«Ó«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Õ«½«» Ôó«® éá¡ý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¼«Ó¯ »½ÙóÑÔ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99" w:before="85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, í«´Ó¿¡, ú½´¡ý-¬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ºÑóá´ Ó«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Õ«½«» Ôó«® éá¡ý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¼«Ó¯ »½ÙóÑÔ.</w:t>
      </w:r>
    </w:p>
    <w:p>
      <w:pPr>
        <w:pStyle w:val="Normal"/>
        <w:bidi w:val="0"/>
        <w:spacing w:lineRule="auto" w:line="180" w:before="0" w:after="0"/>
        <w:ind w:left="1021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Ó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Þá ß¿½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Ó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Þá ª¿ß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ßÑ½¿ßý, É«ßß¿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óÑµ¿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ÑÓª¿ßý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¡«ºÑ¼¡Ù®, ú½´¡ý-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íÑÓÑúá, ¡áÓ«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¼« ÓÒßß¬¿® éá¡ý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¼«Ó¯ »½ÙóÑÔ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éÄÉàû ÆÉàçêìê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Óá¯, úñÑ ßÒÓ«óÙÑ º¿¼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ºÑ½Ñ¡ý í«½«Ô¡«® ÔÓáó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«ÓÑµ áÓÕ¿ÔÑ¬Ô«Ó ÆÓÑº¿¡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Ôáó¿½ Ò ¬Óá´ ìÑó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½ÙóÑÔ ß¼«½«¬ÒÓÑ¡¡Ù® ºá»á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Òª¿Ôß´ ñÒí«óÙ® ½¿ßÔ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ñ¯ª¿¡Ù «¬«¡ ¡á çá»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ñ¯ª¿¡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é«ßÔ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¼¡ÙÑ ¬«¡þá¯Ôß´ ÔÓ«»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ßÑÓÙÕ ¼«ÓÑ® ¡á ¬Óá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Çº¿´ ºñÑßý, Ô« àóÓ«»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¿¬ÔÒ¯Ô »«ú«ñÒ ßó«¯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½¿óÑ¡ý íá½Ô¿®ß¬¿® ó¡Ñºá»Ñ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óÑÔÑÓ ß¿í¿Óß¬¿® ªÑßÔ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ñ¯ª¿¡Ù «¬«¡ ¡á çá»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ñ¯ª¿¡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é«ßÔ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 ÝÔ«® ½¿ ßá¼«® ßó´º¿ ¼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Ô Ôá¬ ß Ô«® »«ÓÙ ¿ ª¿óÑ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¡á¼ áÓÕ¿ÔÑ¬Ô«Ó ÆÓÑº¿¡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Ôáó¿½ ßÑ® ¬á¼Ñ¡¡Ù® ñ«¼?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ó¡«óý «ÓÒñ¿®¡ÙÑ ºá½»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¡«óÙ® ºÑ½Ñ¡Ù® Ó«ßÔ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ñ¯ª¿¡Ù «¬«¡ ¡á çá»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ñ¯ª¿¡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é«ßÔ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Òñá ¼Ù ¡Ñ »«ºáíÙ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íÙ½ áÓÕ¿ÔÑ¬Ô«Ó Ô«½¬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á º«½«þÑ¡ÙÑ Þ»¿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ßÒÔ »áÓÒßá «í½á¬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½ÙóÑÔ ¡áÞ ¬«Óáí½¿¬ »ÒºáÔ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»ÒÔ¡Ù® »«®¼áó óÑÔÑÓ«¬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ñ¯ª¿¡Ù «¬«¡ ¡á çá»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ñ¯ª¿¡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é«ßÔ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àÆÉ ÆÉàÆêë</w:t>
      </w:r>
    </w:p>
    <w:p>
      <w:pPr>
        <w:pStyle w:val="Normal"/>
        <w:bidi w:val="0"/>
        <w:spacing w:lineRule="auto" w:line="160" w:before="0" w:after="133"/>
        <w:ind w:left="283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¬Ô«ÓÒ æ«ß¡«Ó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«Ó«Õ ó«½¡ ¡áíÑúá¯Ú¿Õ ß½ÙÞÑ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ñá½Ñ¬«Ñ »Ñ¡ýÑ ÔÓÒí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ñó«Óµ«ó«¯ «ßÔÓ«¯ ¬ÓÙÞÑ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«½«þÑ¡ÙÑ ßóÑÔ´Ô úÑÓí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 »áÓ¬ÑÔ¡Ù® ó »«¬«´Õ ¡Ñ ß¬Ó¿»¡Ñ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«® þáß«ó ÓáºñáÑÔß´ ¡Ñ óñÓÒ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¼»ÑÓáÔ«Ó ¿úÓáÑÔ ¡á ß¬Ó¿»¬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ßÒñáÓßÔó« ÒÕ«ñ¿Ô ¿º ÓÒ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Óª¿Ô ßÔÓ«® Ò «úÓáñÙ »ÑÕ«Ô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ßÒñáÓÑóá óÑÓ¡á´ Óá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« ßÓ«þ¡« »Ó¿¬áºÙóáÔý þÔ«-Ô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-Ô« ¼«ª¡« ÑÚÑ »ÓÑñ»Ó¿¡´Ôý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´Ô ó »ÓÒñÒ º«½«þÑ¡ÙÑ ÓÙí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ªÒÔ ó ¬ÒÕ¡Ñ »ÑÔÓÒÞ¬Ò ¿ ½Ò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¼»ÑÓáÔ«Ó ¿úÓáÑÔ ¡á ß¬Ó¿»¬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ßÒñáÓßÔó« ÒÕ«ñ¿Ô ¿º ÓÒ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í½¿ªÑ¡¡ÙÑ ó ßÔÓáÞ¡«® ÔÓÑó«ú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í½¿ªáÑÔß´ »ýÑßá ¬ ¬«¡µÒ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í½¿ªá´ßý »« »Ù½ý¡«® ñ«Ó«ú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óá½ÑÓ¿´ ß¬áþÑÔ ¬ ñó«Óµ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ú«½«ß ß¬Ó¿»¬¿, ÔÓÑó«ª¡Ù® ¿ ºÙí¬¿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Ô«Ó«¡¡¿® ó»½ÑÔáÑÔß´ ºóÒ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¼»ÑÓáÔ«Ó ¿úÓáÑÔ ¡á ß¬Ó¿»¬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ßÒñáÓßÔó« ÒÕ«ñ¿Ô ¿º ÓÒ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½Ñß¬«¼ ßáíÑ½ý ¿ »½á¼Ñ¡Ñ¼ á½Ù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¡áó¿ßÔ¡ÙÕ »Òúá´ óÑ½ý¼«ª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 óÑÓ¡ÑÔß´ «ú¡Ñ¼ ¿ ¼ÑÔá½½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ßÑí´ ßá¼«ú« ¡Ñ »«Õ«ª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»«¬á, «ñ¿¡«¬¿® ¿ Õ½¿»¬¿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óÑÓÞá´ ßó«® ª¿º¡Ñ¡¡Ù® ¬ÓÒú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¼»ÑÓáÔ«Ó ¿úÓáÑÔ ¡á ß¬Ó¿»¬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ßÒñáÓßÔó« ÒÕ«ñ¿Ô ¿º ÓÒ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ÇîÄçéÇìà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Ô Ò ¡áß µáÓ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2268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´óÒ ¿ ó« ß¡á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Òñ«óá ¼«¡áßÔÙÓ´</w:t>
      </w:r>
    </w:p>
    <w:p>
      <w:pPr>
        <w:pStyle w:val="Normal"/>
        <w:bidi w:val="0"/>
        <w:spacing w:lineRule="auto" w:line="199" w:before="0" w:after="0"/>
        <w:ind w:left="2268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ñ«ßÔ«®¡Ù® ¼«¡á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Ô«® ßÔ«Ó«¡«¯</w:t>
      </w:r>
    </w:p>
    <w:p>
      <w:pPr>
        <w:pStyle w:val="Normal"/>
        <w:bidi w:val="0"/>
        <w:spacing w:lineRule="auto" w:line="199" w:before="0" w:after="0"/>
        <w:ind w:left="204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ÓÑñÑÞý ¿½¿ Ô«®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Òßý¯ ½¿ ßÔÑ»¡«¯,</w:t>
      </w:r>
    </w:p>
    <w:p>
      <w:pPr>
        <w:pStyle w:val="Normal"/>
        <w:bidi w:val="0"/>
        <w:spacing w:lineRule="auto" w:line="199" w:before="0" w:after="0"/>
        <w:ind w:left="2268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Ñß¡«¯ ï¿Ôó«®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«óý¯ «í«Óóá¡µÑó</w:t>
      </w:r>
    </w:p>
    <w:p>
      <w:pPr>
        <w:pStyle w:val="Normal"/>
        <w:bidi w:val="0"/>
        <w:spacing w:lineRule="auto" w:line="199" w:before="0" w:after="0"/>
        <w:ind w:left="2268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Ò¬Ò ºá¼Ñß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¯í´Ô ßá¼«ºóá¡µÑó</w:t>
      </w:r>
    </w:p>
    <w:p>
      <w:pPr>
        <w:pStyle w:val="Normal"/>
        <w:bidi w:val="0"/>
        <w:spacing w:lineRule="auto" w:line="199" w:before="0" w:after="0"/>
        <w:ind w:left="2268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 ¡áß ¡á ÉÒß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¬Ñ¼ ñÑ½¿Ôý íÙ Õ½Ñí ¡á¼,</w:t>
      </w:r>
    </w:p>
    <w:p>
      <w:pPr>
        <w:pStyle w:val="Normal"/>
        <w:bidi w:val="0"/>
        <w:spacing w:lineRule="auto" w:line="199" w:before="0" w:after="0"/>
        <w:ind w:left="3119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Òñ¿Ôý ñá Ó´ñ¿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½Ñ í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þý¿¼ »Ñ»½«¼</w:t>
      </w:r>
    </w:p>
    <w:p>
      <w:pPr>
        <w:pStyle w:val="Normal"/>
        <w:bidi w:val="0"/>
        <w:spacing w:lineRule="auto" w:line="199" w:before="0" w:after="0"/>
        <w:ind w:left="2722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ÒÞ¬Ò ºáÓ´ñ¿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ªÑ ÔÙ, ªÑ½á¡¡Ù®,</w:t>
      </w:r>
    </w:p>
    <w:p>
      <w:pPr>
        <w:pStyle w:val="Normal"/>
        <w:bidi w:val="0"/>
        <w:spacing w:lineRule="auto" w:line="199" w:before="0" w:after="0"/>
        <w:ind w:left="2608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 íáúÓ´¡Ù¼ ¼Ñþ«¼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¼¿ÔÓ¿Ñ¼, êóá¡«¼,</w:t>
      </w:r>
    </w:p>
    <w:p>
      <w:pPr>
        <w:pStyle w:val="Normal"/>
        <w:bidi w:val="0"/>
        <w:spacing w:lineRule="auto" w:line="199" w:before="0" w:after="0"/>
        <w:ind w:left="2268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ÔÓ«¼ ¡áÓÑþÑ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 ßÔ«´Ôý ¡áñ ¬ÓÒþÑ®</w:t>
      </w:r>
    </w:p>
    <w:p>
      <w:pPr>
        <w:pStyle w:val="Normal"/>
        <w:bidi w:val="0"/>
        <w:spacing w:lineRule="auto" w:line="199" w:before="0" w:after="0"/>
        <w:ind w:left="2722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½áªÑ¡¡Ù¼ »«½¬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½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Ò¬¿ ß¬ÓÒþ¿óáÔý</w:t>
      </w:r>
    </w:p>
    <w:p>
      <w:pPr>
        <w:pStyle w:val="Normal"/>
        <w:bidi w:val="0"/>
        <w:spacing w:lineRule="auto" w:line="199" w:before="0" w:after="0"/>
        <w:ind w:left="2778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º¬¿¼ ¬ÒÞá¬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áÓß¬«Ñ «í½¿þýÑ,</w:t>
      </w:r>
    </w:p>
    <w:p>
      <w:pPr>
        <w:pStyle w:val="Normal"/>
        <w:bidi w:val="0"/>
        <w:spacing w:lineRule="auto" w:line="199" w:before="0" w:after="0"/>
        <w:ind w:left="2155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½áÕá ß Ô«»«Ó«¼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¿ ó«ºóÑ½¿þ¿½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2268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á¼¿ ÒíÑÓÑ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½, ¬áº¡¿ÔÑ ó«Ó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238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«¡ ¡Ñ ó ßþÑ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Ô«´Ú¿® ó«Ó«¡</w:t>
      </w:r>
    </w:p>
    <w:p>
      <w:pPr>
        <w:pStyle w:val="Normal"/>
        <w:bidi w:val="0"/>
        <w:spacing w:lineRule="auto" w:line="199" w:before="0" w:after="0"/>
        <w:ind w:left="2268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ÑÔ¿Ô ÑÚÑ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éÇÉäàëæèêë éÇï£æÄè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ñÒÞ¿½¿ ÅÑÔ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ñÒÞ¿½¿ »« ñÑ½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 Ô«ú« ½¿ ß ÒÔ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 ½¿ßÔóá »«ÓÑñÑ½á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¯ñÒ ¬Ó¿¬¿ "ÒÓá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«»ÒÚÑ¡ Þ½áúíáÒ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Ù½ý Ò¡«ß´Ô óÑÔ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ÄÓá¡¿Ñ¡íáÒ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öÑ½¿µÙ, Òó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á½« ¡á¼ »ÑÓÑ»á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ß»¿Ôá®ÔÑ ªÑ ó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ÑßáÓÑó¿þá Åáó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«½ý¬« óßÑ ÝÔ« Óá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ÓÑß¬áºá¡« ºá ¡«þý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´ ¡áñÑªñá ¡á óáß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Óáõ ì¿¬¿Ôá êóá¡Ùþ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¿ºó«½Ò ¬«¡Ñµ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ßÔ «»ÒßÔ¿Ô «ÕÓá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ó«®ñÑ¼ ó« ñó«ÓÑ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Ó¿¬«¡þ¿¼ Ô¿Óá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, íÑñ«¯ úÓ«º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óÑÚáÑÔ èáßßá¡ñÓ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ßó«í«ñÒ, ñÓÒºý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µáÓ´ Ç½Ñ¬ßá¡ñÓá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®í-úÒßáÓ Òñá½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ß»ÙÔáÑ¼ ßÒñýí¿¡Ò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¬«½á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«½«®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§ó¿óáÔ è«¡ßÔá¡Ô¿¡Ò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ìá íÒ½Ùª¡¿¬áÕ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Ó«ó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½Ù® ÔÒº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«ñÑª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¡áß½Ññ¡¿¬«ó ó¡«ó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ÑíÙóáÑ¼ ó ¡áñÑª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Ñú ¿ß»áþ¬á½á ¬Ó«ó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Òº ¡áÞ¿Ô ¡á «ñÑª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¡áß½Ññ¡¿¬«ó ó¡«ó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ÑíÙóáÑ¼ ó ¡áñÑª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à åàìêÆàæ£, ÅÄØÆø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ºáíÙÔÙ ¡Ññ«þ¿Ôá¡¡ÙÑ ¬¡¿ª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»ÓÒñá¼¿ ÞÒ¼¡«Ñ óÑßÑ½ý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Ô« íÓ«ñ´Ô íÑººáí«Ô¡ÙÑ ¼á½ýþ¿Þ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á½½Ñ´¼ »áÓ¬«óÙ¼ óÑßÑ¡¡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¼ ß¼ÑÑÔß´ ß«½¡ÙÞ¬« ó ºÑ¡¿Ô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áº¡´Ô ¿Õ ñá½Ñ¬¿Ñ ÓáßßóÑÔÙ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ªÑ¡¿ÔÑßý, ¡Ñ ªÑ¡¿ÔÑßý, ¡Ñ ªÑ¡¿ÔÑß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ªÑ¡¿ÔÑßý, »«ÝÔÙ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¡áñ«½ú« ÕóáÔ¿Ô óáÞÑú« ÔÑÓ»Ñ¡ý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Ó¡Ù® ß¡Ñú ¡áñ ú«½«óá¼¿ ¬ÓÒª¿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ÔÑÓ´½¿ßý ºáÔÒ»¿óÞ¿Ñß´ »ÑÓý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ñÒ íáíý¿Õ ½Ñ¡Ô«þÑ¬ ¿ ¬ÓÒªÑ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¡áÞÑ½ ¬¡´ª¡Ù Ò»Ó´¼Ù® ó¿Ô´º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ßÔÓÑ½ýíÙ ú«Ô«óÙ »¿ßÔ«½ÑÔÙ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ªÑ¡¿ÔÑßý, ¡Ñ ªÑ¡¿ÔÑßý, ¡Ñ ªÑ¡¿ÔÑß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ªÑ¡¿ÔÑßý, »«ÝÔÙ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¿¼¡¿® óÑþÑÓ ¡áñ æó´ÔÙ¼¿ ¡áñ â«Óá¼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¿¼¡¿® óÑþÑÓ, »áß¼ÒÓ¡Ù® ¿ ¼ú½¿ßÔÙ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úÓÒßÔ¿Ô »«ÓÔÓÑÔ ó Ô´ªÑ½«® Óá¼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ºñÙÕá¯Ô ß«¡¡ÙÑ ÔÒÓ¿ßÔ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ÑÔ ¼ÑÔÑ½ý ßÑÓÑíÓ´¡ÙÑ ¡¿Ô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íÑ½Ù® »ÒÕ ¡áñúÓ«í¿´ «ñÑÔÙ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ªÑ¡¿ÔÑßý, ¡Ñ ªÑ¡¿ÔÑßý, ¡Ñ ªÑ¡¿ÔÑß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ªÑ¡¿ÔÑßý, »«ÝÔÙ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Äæ "èÓÒºÑ¡ÞÔÑÓ¡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óÑÓ¡á´ ÇÔ½á¡Ô¿¬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àæàìèÇ ÅÉÄ ïàìæèÄâ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ÉÒß¿ ¡á ñÑÓÑóÑ¡ß¬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ÔÒ ¼ÑßÔá ñ½´ ¿ßÔÑÓ¿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½Ù® ïÑ¡ß¬¿®, ú½Ò»Ù® ïÑ¡ß¬¿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¼»áÔ¿þ¡Ù® ¡ÑóÓáßÔÑ¡¿¬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Ò¼ ºáß¡ÑªÑ¡¡«ú« íá½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úÓÑ¼Ñ½ ºá »«ó«Ó«Ô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ª¡« óÑÓ¿Ôý ó ¿ñÑá½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¬ÓÒú½Ù¼ ¿ñ¿«Ô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ºáþÑ¼ íÓ«ñ¿Ôý »« ßáñ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ºáþÑ¼ ¿ß¬áÔý »Ó¿þ¿¡Ò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® ßÔ¿Õ«ó Ôó«¿Õ ¡Ñ ¡áñ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® íÙ Ó«ß½«ú« ¼Òªþ¿¡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ÙÞÑ¡ Ô«»«Ô ß¡Ñª¡«® íÒÓ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ñ«Ó«ª¡«¼Ò Óáºó¿½¬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¡ß¬¿®, ïÑ¡ß¬¿®, íÑñ¡Ù® ñÒÓÑ¡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ºáþÑ¼ "»«½Ñº ó íÒÔÙ½¬Ò"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ÉÒß¿ ¡á ñÑÓÑóÑ¡ß¬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ÔÒ ¼ÑßÔá ñ½´ ¿ßÔÑÓ¿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½Ù® ïÑ¡ß¬¿®, ú½Ò»Ù® ïÑ¡ß¬¿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¼»áÔ¿þ¡Ù® ¡ÑóÓáßÔÑ¡¿¬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Ù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¡ÑÔÒ þÑ½«óÑ¬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»Ñ¬½áßý ½¿½«óÙ¼ íÓ«óý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ñÑó´Ô¡áñµáÔ«ú« óÑ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ª¿óáÑÔß´ ½¯í«ó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ÅôÿèêìÇ ìà ÅôæÆƒÆ çÇ âÉÇìêû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ÅÒÞ¬¿¡á ¡Ñ »ÒßÔ´Ô ºá úÓá¡¿µÒ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"Ç" ñ« "×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 ó ï«¡ñ«¡, ¡¿ ó éÑ¡Ñµ¿¯, ¡¿ ó ì¿µµ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 ó ÅáñÒ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ñáßÔ Ñ¼Ò úÒ½´Ôý »« íÑ½Ò ßóÑÔ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¼»ÑÓ¿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¬«½ý¬Ò Ò ªá¡ñáÓ¼«ó ¬ ¡Ñ¼Ò ¡ÑÔ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óÑÓ¿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ÅÒÞ¬¿¡á ¡Ñ½ýº´ ß¿½ý¡Ñ® ÒñáÓ¿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ß¬á ß¿½ý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¿ÞÑÔ ÅÒÞ¬¿¡ »¿ßý¼á ú«ßÒñáÓ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ß¬áÔÑ½ý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ÓÑßÔ¡ÙÑ úÒíÑÓ¡¿¿ Òí«ú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®Ô¿ ß Ò¼á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½áúíáÒ¼Ù, Óáº¼ÙÔÙÑ ñ«Ó«ú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Ò¼á, þÒ¼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ÒºÑ® Ôó«¿Õ Òó«ñ´Ô »« ÝÔá»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Õ, ó¿ºÒ í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Òñá ¬ üÑ¡¬Ñ¡ñ«ÓõÒ ÔÑí´ ó "½á»Ò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Ùºóá½¿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ß½Òª¿Þý ÔÙ, ½¿Þý ßÔ«¿Ô »«ßÔáÓáÔý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ÚÑ¡¿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½áßÔý ÔÑíÑ ÒßÔÓ«¿Ô ß ¿¡«ßÔÓá¡µÑ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ÚÑ¡¿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Øï£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ñáþ¡Ò¯ «¬ÓÒú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¬áþÑ¼ óÑßÑ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âáÔþ¿¡Ò ¿ ïÒú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ñá½Ñ¬«Ñ ßÑ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, ú«½«óÙ ½ý¡´¡Ù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½«¡´´ Ò «ú¡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Òºý´ ¼«¿ Õ¼Ñ½ý¡Ù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Òþá¯Ô íÑº ¼Ñ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þáÞá ªªÑ¡¬«® ß»Ñ½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ñÙÞ¿Ô, ú«Ó´þ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ó íá¡ý¬Ñ »«ÔÑ¼¡Ñ½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ÔÑ»½¿Ôß´ ßóÑþ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½´ªÑ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¡¿Ôß´, þÔ« ½¿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¿¼á´ úÓÒßÔý-Ô«ß¬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Ò¬á ¬ÓÑßÔý´¡¬¿ Ä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ªÑßÔ¬Ò¯ ÚÑ¬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ÑÞ¿¼ ªÑ ó ¡«þý ¿ óý¯ú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á ¡Ñ ÓáßßóÑ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âáÔþ¿¡Ò ¿ ïÒú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ñá½Ñ¬«Ñ ßÑ½«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ú«Óá´, úáß¡ÒÔ ßóÑþ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þáß ÒÔÓÑ¡¡¿Õ ÔÑ¡Ñ®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º¡¿µá ¬ ùÑÓ¡«® ÓÑþ¬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ó«Ó«Ô¿½ ¬«¡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íÑª¿¼ ¡Ñ «Ô ¿ß»Òú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Ô¿ó¡¿¬Ò ¡áº½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âáÔþ¿¡Ò ¿ ïÒú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ñá½Ñ¬«Ñ ßÑ½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, ú«½«óÙ ½ý¡´¡Ù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½«¡´´ Ò «ú¡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Òºý´ ¼«¿ Õ¼Ñ½ý¡Ù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Òþá¯Ô íÑº ¼Ñ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76</w:t>
      </w:r>
    </w:p>
    <w:p>
      <w:pPr>
        <w:pStyle w:val="Normal"/>
        <w:bidi w:val="0"/>
        <w:spacing w:lineRule="auto" w:line="180" w:before="614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ØÉÄÅÄÉÆø äàéƒÆìÇäûÇÆÄâÄ éàè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ºá¬ÓÙÔ áÝÓ«»«ÓÔ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ó ÞÒ¼¡«¼ ºá½Ñ óß»«¼¿¡áÑÔß´ ¿¡«Ñ: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 ß¡Ñ ½ÑÔ´ ó« óÑßý «»«Ó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úÓ«¼¬« ½«Þáñ¿ óºñÙÕá¯Ô ºá ßÔÑ¡«¯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´ «¬ÓÑßÔ¡ÙÑ ¼«¬ÓÙ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ßÔ« úÒíÑÓ¡¿® ¡¿ «ú¡´, ¡¿ þÑ½«óÑ¬á..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»«ßÔ«´½ÙÑ ñó«ÓÙ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ÝÓ«»«ÓÔÙ ñÑó´Ô¡áñµáÔ«ú« óÑ¬á!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ñÑÔý ¡á¼ ó¼ÑßÔÑ ñ« ÒÔÓ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á®ÔÑ ß óá¼¿ »«º¡á¬«¼¿¼ß´ »«½ÒþÞÑ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 úÓáñá ß½áó¡«ú« ÅÑÔÓá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Òñá, ß¬áª¿ÔÑ, óÙ Ô«Ó«»¿ÔÑßý, »«ÓÒþ¿¬?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Óá´ «íóá½«ó ¿ ªáÓÙ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íÓá¡ý ¡áþá½ýßÔóá ¿ »«ñ óÙßÔÓÑ½Ù áíÓÑ¬á..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»«ßÔ«´½ÙÑ ñó«ÓÙ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ÝÓ«»«ÓÔÙ ñÑó´Ô¡áñµáÔ«ú« óÑ¬á!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Òñá ¡¿ ÑÕáÔý, ¡¿ ¿ñÔ¿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½¯í«¼ ßÔ«½ÑÔ¿¿, ó ½¯í«Ñ óÓÑ¼´ ú«ñá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ºÛÑñ¿¡´¯Ô ¡áß »ÒÔ¿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ÛÑñ¿¡´ÑÔ ¡áß ½¿Õá´ ¡Ñ»«ú«ñá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¬á¬ ñÓÒú ¬ ñÓÒúÒ ¼Ù ñ«íÓÙ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íÑßþ¿¡ßÔóÒÑÔ Óáß»ÒÔ¿µá ¡á ÓÑ¬áÕ..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»«ßÔ«´½ÙÑ ñó«ÓÙ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ÝÓ«»«ÓÔÙ ñÑó´Ô¡áñµáÔ«ú« óÑ¬á!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á´ «íÚ¡«ßÔý ó ÝÔ«¼ ÑßÔý?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¿Ñ ºÙí¬¿Ñ ¡áß ßó´ºÙóá¯Ô ¡¿Ô¿?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óÙþ¡« þ«¬á¯Ôß´ ºñÑßý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ÝÔ ß õÑ½ýñÛÑúÑÓÑ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«¡¿¼Ù® ¿ ú«¡¿ÔÑ½ý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Ôáó¿¼ ß»«ÓÙ ñ« »«ÓÙ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¡« ºáºñÓáó¡«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Ñþá½¿ ½ÒþÞ¿® ½Ñ¬áÓý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»«ßÔ«´½ÙÑ ñó«ÓÙ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ÝÓ«»«ÓÔÙ ñÑó´Ô¡áñµáÔ«ú« óÑ¬á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Óá »Ó«ÚáÔýß´ ¡á¼, ñÓÒºý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«Þ¬« ¡¿º¬«Ñ ó ÓáßßóÑÔ¡«® »«º«½«ÔÑ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ß´ ¡áß ó Óáº¡ÙÑ ¬Óá´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á¡ÒÔß´ ÔÓ«®¬¿, ß½«ó¡« ½á®¡ÑÓÙ ¡á óº½ÑÔÑ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Õ¼Ñ½ýÑ ¬áÓÔ«þ¡«® ¿úÓÙ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ß¬á ñ«Ó«ª¡á´ ñá íÒñ«þ¡¿¬-¬á½Ñ¬á..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»«ßÔ«´½ÙÑ ñó«ÓÙ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ÝÓ«»«ÓÔÙ ñÑó´Ô¡áñµáÔ«ú« óÑ¬á!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ææàìÆôèê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á ßÒÕá´ «ßÑ¡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«¿Ô ó àßßÑ¡ÔÒ¬á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ÓÑóý´ ú¡Ñºñá ¡«ß´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ß«ú¡ÒÔÙÕ ÓÒ¬á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½¿ßÔ ó «¬«¡¡«® Óá¼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ÔÑ¬½« ßÔÒþ¿Ôß´, »ý´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 »áÓ¬Ñ óÑþÑÓá¼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¡µÒ¯Ô »«ñ íá´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á ßÒÕá´ «ßÑ¡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¬«¡þ¿½áßý, »«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ÓÑíÓ´¡á´ »Ó«ßÑñ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ß¬½«¡Ñ îáÞÒ¬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ó¬Òß ß«½Ñ¡«® ó½áú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óÑ¬ ¡Ñ ßÔá½ ¡«óÑ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½¿ßÔý´, ß½«ó¡« õ½áú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ß»ÒÚÑ¡Ù ß óÑÔóÑ®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ÑÞ¿ÔÑ ª, «ÔñÙÕá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«½ÔáÔý « »ÒßÔ´¬á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á »«Óá ßÒÕá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«¿Ô ó àßßÑ¡ÔÒ¬áÕ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Ô«¼ ñ«ªñ¿ ºáÓ´ñ´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Û´ó¿Ôß´ ÓÑ¬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ñÙ ßÑñÙÑ »Ó´ñ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»ÒßÔ´Ô «í½á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á ªÑ ßÔÒ¬ ¬áÞÔá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½ÙÞÑ¡ ºá »½Ñþ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ñáªÑ ñÒ¼áÔý ßÔÓá¡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¼¿Ó ¡áÞ «íÓÑþÑ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, ºóÑºñ ßª¿úá´ ßóÑþ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ÓªÑßÔóÑ¡Ñ¡ ¿ ßÔÓ«ú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Ó¿Ô »Ó«Úá½ý¡Ù® óÑþÑ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»Óáºñ¡¿þ¡Ù® »¿Ó«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ÇîƒÆìêè é ÅƒÆêâÄÉæè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ñáÑÔ õ«Ô«úÓáõ ß¡¿¼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 ú«ÓáÕ Ô«½¬ÒÑÔ ú¿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Ø½ýíÓÒß, ¡Ñ ó¿ñ¡Ù® ó ñÙ¼¬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½þá ïÑÓ¼«¡Ô«ó ú½´ñ¿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½Ñ¡Ñ¯Ô ß¬½«¡«ó ¬ÓÒþ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Õ«ñ´ »«ñ «í½á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»«ß¼Ñ½¿ óÙ, »«ÓÒþ¿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ñ«ÑÕáÔý ñ« »«½¬á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Ó«¡ºá úÓÑÑÔß´ ¡á ß«½¡µ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´Ô Óáó¡¿¡Ù ºÙí¬¿¼ ß¡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Ó¿ª ßÔÓÑ¼¿ÔÑ½ý¡Ù® ¡ÑßÑÔß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»ÑÕ«Ô¡Ù¼ úá½Ò¡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½ú óá¼ ó«¿¡ß¬¿® »«ÓÒþÑ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ß¬á¬áó »«½ÔÙÚ¿ óÑÓß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»«ß¼Ñ½¿ óÙ, »«ÓÒþ¿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óÑÓ¡ÒÔý ¡á Å´Ô¿ú«Óß¬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¿¬¡¿¬¿ ¿ »ý´¡¬¿ ó úÓ«Ô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¡Ú¿¡ Ô«¼¡ÙÑ ú½áº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ÞÑ ¼ÑßÔ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 óáÞÑ® Ó«Ô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ó«Ñ¡¡á´ úÓ«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«Ô ñÙ¼á ¡Ñí« ßÑÓ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áþÒÔ óßáñ¡¿¬¿, ºóÑ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ñ«ßÔ«®¡« «õ¿µÑ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¬½«¡´Ôýß´ «Ô «ú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«ßÔáóýÔÑ ß¬Ò¬Ò ÔÙ½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¬áÓÔÑª¡Ò¯ ¿úÓÒ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´ º«óÑÔ óáß ñÓÒú îáÓÔÙ¡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óÔÓá ó ú«ßÔ¿ óóÑþÑÓ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¬ÒÓ«ÓÔÑ óÙ ¡Ñ ª¿ÔÑ½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ñÑ½Ñ íÙ½« íÙ óÑÓ¡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¬áª¿ÔÑ, »Ó¿¬áª¿Ô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ÒÔÓÒ ßÑñ½áÔý ¬«¡Ñ®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àæìƒ äàèÇüÉêæÆÄ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¡Ñµ ó¿¡Ò, ¬«¡Ñµ ¿úÓ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¡ý ¡á ñó«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Ó«º¡Ù¼ ÒÔÓ«¼ ó ñÑ¬áíÓ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Ôá¡Ñ¼ ó ¬á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ßÑ½Ù® ß¡Ñú, ÓÒªÑ®¡Ù® ß¼ÑÕ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½¯ ß½«óá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»½«ÚáñÑ® ÑÚÑ ¡á óßÑ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óáÔ¿Ô ¿ ó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 ú½Òí¿¡Ñ ß¿í¿Óß¬¿Õ ÓÒ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«¡á ¿ñ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Ó«»áñÑÔ ¡áÞ ß¬«Óí¡Ù® ÔÓÒ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Ó«»áñ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½¯þ¿® ß¡Ñú, ß«íáþ¿® ¼ÑÕ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Ò¬¿ »« Þóá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ÓÒñ¡¿¬«ó ÑÚÑ ¡á óßÑ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óáÔ¿Ô ¿ ó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¡þá® ß ó¿¡«¼, ¬«¡þá® ß Ô«ß¬«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Ó«®ß´ ó ¬áÓÑ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 ¼«ªÑÔ ¡á¼ ß¬áºáÔý, ¬á¬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¬ ¡á ñó«ÓÑ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®, íáÓáíá¡, íÑ®, íáÓáíá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½¯ Óáíá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ú¿½ý¡Ù® ß¡Ñú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ú« ¡á óßÑ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óáÔ¿Ô ¿ ó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1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Çî, âäà èÇÆÄÉåìøë ÆÉôä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, úñÑ ¬áÔ«Óª¡Ù® ÔÓÒñ, Ôá¼, úñÑ ½Ñß ¡Ñ»«þáÔ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¡Ñ«íÛ´Ô¡«® ºáß¡ÑªÑ¡¡«® Þ¿Ó¿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¿ »Ñß¡¿ »«¯Ô, ¡áÞ¿ µÑ»¿ ºóÑ¡´Ô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¿ ¿ºíÙ ßÔ«´Ô »« æ¿í¿Ó¿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Ó¿»«¼¡¿Ô ¡¿¬Ô« ó ÝÔ«® ñ¿¬«® ú½ÒÞ¿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»«½ÑÔÙ »«½¬«ó ¿ ¬«¬áÓñÙ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¼Ù ¼«½«ñÙ íÙ½¿ ¿ ¬á¬ Õ«Ó«Þ¿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®í-úÒßáÓÙ ¿ ¬áóá½ÑÓúáÓñÙ!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ªáÓÑ ñÙ¼¡ÙÕ óÑÔÓ«ó ¡Ñ ßÔÒ»¿½¿ßý ó í«¯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¿ «ßÔÓÙÑ Þ»áú¿ ¿ ßáí½¿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ßó«í«ñÒ ¼Ù ¬Ó«óý »Ó«½¿óá½¿ ßó«¯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þÒª«® ¡Ñ »Ó«½¿½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 ¬á»½¿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ºá»«¼¡´Ô »«Ô«¼¬¿ ¡á óßÑ óÓÑ¼Ñ¡á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íÙóá´ »«íÑñÒ ó ßÓáªÑ¡ýÑ: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ßÑúñá ñ½´ ßó«í«ñÙ »«íÑñá ¡Òª¡á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® ¡Òª¡ÑÑ »«Ó«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ÓáªÑ¡ýÑ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Ô«¼Ò-Ô« ¿ ÔÒÔ í«½ýÞÑ óÑ¬á »«ñÓ´ñ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¡Ñ«íÛ´Ô¡«® ºáß¡ÑªÑ¡¡«® Þ¿Ó¿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¿ »Ñß¡¿ »«¯Ô, ¡áÞ¿ µÑ»¿ ºóÑ¡´Ô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¿ ¿ºíÙ ßÔ«´Ô »« æ¿í¿Ó¿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ôÖêì ê îÇÆéàë îôÉÇé£à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«¬¡á¼¿ ÔÑ¼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¬ÓÙÔÙ ßÔáó¡¿ ¡á ¡«þ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ÚÑÓí¡á´ ½Ò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ÓÒ¿Ô Õ«½«ñ¡Ù® ßó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¬Ò»«Ó¿¼ ó¿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® ñÓÒú, îáÔóÑ® êóá¡Ùþ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ß»«¼¡¿¼ ¿¼Ñ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¡ÙÕ, ¬«Ô«ÓÙÕ ¡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ñÙÑ ÓÒñ¡¿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ß»¿¡Ù ¡Ñ ß«ú¡Ò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íáÓáíá¡¡Ù® í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¡áÞÑ¯ ßÒñýí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ÔÓ«úá¼ ó«»ÓÑ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ÔÓáõ¡«® þÑþÑ¡ß¬«® »Ò½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óÙª¿½¿ ß Ô«í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óÙª¿½¿ ß Ô«í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Òú«¼ ¬«½¯þ¿® ß¡Ñú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Ù¡´ íÑº »ÓÑñÑ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»Óáºñ¡¿þ¡Ù¼ ßÔ«½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Ôá½¿ßý ¼Ù óñó«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ñÑÔ ¡á ÒíÙ½ý óÑ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¿¬«¼Ò ¡ÑÔ ñÑ½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¼Ù ÑÚÑ ª¿óÑ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¼Ù ÑÚÑ ª¿ó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þÑ® ½«ª¿Ôß´ ¼Ññ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íÑ½ÙÑ ºáÔÙ½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ÓáÞ¡Ñ® ßÔá½ý¡ÙÕ µÑ»Ñ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íóÑ¡¿´ »Ñþá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¿Þý »Ó´ÔáÔý ¡á¼ »«ñ ¬½ÑÔ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ºá»¿ß¬á¼¿ íÒÔÙ½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 úÓá¼«ÔÑ ñÑÔÑ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í¿Óß¬¿Õ «íÒþáÔý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Ôáó¿Ô ¡¿ ó« þÔ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úÓ«º¡«Ñ ¡áþá½ýßÔó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óÑÓÑ¡« ó»«½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ºáóÔÓá ¼Ù Ò¼Ó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 óÙ»ýÑ¼ ªÑ ºá Ô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 ¬á½Ñ¡ñáÓý ¬«¡þá½ß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ÔÙÓ¡áñµáÔÙ¼ ¡Ñ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áíóÑ¡¡Ù¼ ñÑ¬áíÓÑ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½ÒÔ«Ó«óß¬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ÇæÆïêéøë æïôùÇ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áñÒ ß«ºÓÑ½¿ ß½¿ó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«ßÑ¡ý ¡á ñó«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¿Ô é´ºÑ¼ß¬¿® ßþáßÔ½¿óÙ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ÒßÔ«¼ ¼«¡áßÔÙ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«¬«®¡Ù¼ ¿ í«úáÔÙ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 »Ó«ª¿½ ¼¡«ú« ½Ñ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¼ÑÓ áÓ¿ßÔ«¬ÓáÔ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¡«ó¡¿¬ ¿ »«Ý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 ñÓÒúÒ ó ñóáñµáÔý »´Ô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¿ßá½ «í¿¡´¬«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æáªáÔý µóÑÔ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Òñá Ôá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 ¬½¿¼áÔÑ Ôá¬«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Ññ¡á É«ßß¿¿ ß¼Ò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Ò¼á®ß´, ¼«® ßóÑ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½ýº´ ß½Òª¿Ôý þÑ¼Ò-Ô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ú« ¿ ó«óßÑ ¡ÑÔ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Òª¿Õ ßÔ«½ÑÔ¿® ó«®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Ò¼´Ô ¡áñ ú«½«ó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¿Ô é´ºÑ¼ß¬¿® ñ«ßÔ«®¡Ù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ªÑ½Ô«¯ ÔÓáó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ÓÑú «¡ ñ½´ «Ôþ¿º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¡Ñ ßíÑÓÑú, Òó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 ÅÒÞ¬¿¡á »Ó¿ ª¿º¡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 þÑßÔý Ñú« óñ«óÙ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½¿óÙ ¿ «Ô½¿ó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ú«ñá ó ßÑ¡Ô´í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¿Ô é´ºÑ¼ß¬¿® ßþáßÔ½¿óÙ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ÒßÔ«¼ ¼«¡áßÔÙ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, ßþáßÔý´ óÑÓ¡Ù® »Ó¿º¡á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ÒÓþáóÙ®, ß½«ó¡« ñÙ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á¬«¼Ù® ß ñÑÔßÔóá »Ó¿ºÓá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ÔáÑÔ Ó´ñ«¼ ß ¡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éÇä£üÇ</w:t>
      </w:r>
    </w:p>
    <w:p>
      <w:pPr>
        <w:pStyle w:val="Normal"/>
        <w:bidi w:val="0"/>
        <w:spacing w:lineRule="auto" w:line="199" w:before="0" w:after="133"/>
        <w:ind w:left="2268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á¼´Ô¿ æ«õý¿ ÅÑÓ«óß¬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¯í¿¼Ù® ¼«®, ½¯í¿¼Ù® ¼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í½¿ªÑ ¡áÞá ¼Ò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Õ«ñ¿Ô ÒÔÓ« ñÙ¼á¼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¡þáÑÔß´ Óáº½Ò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Ô«í«¯ ó¼ÑßÔÑ ß¡«óá ¼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ó«½ý¡á ´ ßÒñýí«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ñÒÔ, úÓÑ¼´ ºáß«óá¼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¼¡«® ¿ ºá Ô«í«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ÓªÑßÔóÑ¡¡« «ñÑÔ«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ÅÑÔÑÓíÒÓú«¼ ½ÑÔ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ßóáñÑí¡«® ¬áÓÑÔ«¯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¯ÓÑ¼¡á´ ÔÑ½Ñ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ú¿½ý¡Ù¼ ¬ÓÑ»«¼ ñÓáº¡¿Ôß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Ó´ñ Ôó«Ñ® ¡ÑóÑßÔ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ÓÑ¼´Ô ¡á ¡áÞÑ¼ »Óáºñ¡ÑßÔó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Ñ¡¡ÙÑ «Ó¬ÑßÔÓ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¡þá¡ýÑ ¡áÞ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ñÑßý «¡«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Ó«ñ ¬ÓÒú«¼ Õ«Õ«þÑ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ª«¬ ¿úÓáÑÔ óÑßÑ½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íáÓáíá¡ úÓ«Õ«þ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Ó«Ñ¼ ÓÒíáÕ¿ »«Óóá¡¡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Ò¬«® ßó«Ñ¯ ½«ó¬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¡¿¼ÑÔ ß¼ÑÓÔý ¡áß »«Ó«ó¡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Ù½Ñ¡¡«® óÑÓÑó¬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¼¡Ñ® ¡Ñ ß¬¿¡ÒÔý ¬«ªá¡Ù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«í¼Ñ¡´Ôýß´ óºú½´ñ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ßÑ ªÑ ¼Ù, ¿ óßÑ ªÑ ¼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óÑ¬¿ íÒñÑ¼ Ó´ñ«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ñÙÕá¡ýÑ óÑÔÓá ß½áí«ú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¡áñ»¿ßý¯ ¡ÑíÓ«ß¬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Ò½¿µÑ åÑ½´í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Ò½¿µÑ ÅÑÓ«óß¬«®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Çùàî éø ôüêïê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ºáþÑ¼ óÙ Òí¿½¿</w:t>
      </w:r>
    </w:p>
    <w:p>
      <w:pPr>
        <w:pStyle w:val="Normal"/>
        <w:bidi w:val="0"/>
        <w:spacing w:lineRule="auto" w:line="199" w:before="0" w:after="0"/>
        <w:ind w:left="249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½Ñ¬ßá¡ñÓá éÔ«Ó«ú«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á½¿ ß¡Ñª¡ÙÑ ¬ÓÙ½ý´</w:t>
      </w:r>
    </w:p>
    <w:p>
      <w:pPr>
        <w:pStyle w:val="Normal"/>
        <w:bidi w:val="0"/>
        <w:spacing w:lineRule="auto" w:line="199" w:before="0" w:after="0"/>
        <w:ind w:left="249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íÒ½Ùª¡¿¬ íáúÓ«óÙ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«½¡«¼ ÔÓáÒÓÑ ßó¿Ôá</w:t>
      </w:r>
    </w:p>
    <w:p>
      <w:pPr>
        <w:pStyle w:val="Normal"/>
        <w:bidi w:val="0"/>
        <w:spacing w:lineRule="auto" w:line="199" w:before="0" w:after="0"/>
        <w:ind w:left="249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»ÑÞ¿Ô ¬ ¿ºú«½«óý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«óý ¡áÓ«ñá «Ô¬ÓÙÔá</w:t>
      </w:r>
    </w:p>
    <w:p>
      <w:pPr>
        <w:pStyle w:val="Normal"/>
        <w:bidi w:val="0"/>
        <w:spacing w:lineRule="auto" w:line="199" w:before="0" w:after="0"/>
        <w:ind w:left="249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«ßÒñáÓÑó«® ¬Ó«óý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¡áó¿ßÔ¡¿¬¿ º¡áÔ¿,</w:t>
      </w:r>
    </w:p>
    <w:p>
      <w:pPr>
        <w:pStyle w:val="Normal"/>
        <w:bidi w:val="0"/>
        <w:spacing w:lineRule="auto" w:line="199" w:before="0" w:after="0"/>
        <w:ind w:left="249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Ù Õ«ÔÑ½¿ Ô«ú« ½¿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Ò¼Ñ½¿ »«¡´Ôý óÙ</w:t>
      </w:r>
    </w:p>
    <w:p>
      <w:pPr>
        <w:pStyle w:val="Normal"/>
        <w:bidi w:val="0"/>
        <w:spacing w:lineRule="auto" w:line="199" w:before="0" w:after="0"/>
        <w:ind w:left="249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Ó«ñá ¿ é«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 ó »«ñ«í¡«® ºáí«ÔÑ</w:t>
      </w:r>
    </w:p>
    <w:p>
      <w:pPr>
        <w:pStyle w:val="Normal"/>
        <w:bidi w:val="0"/>
        <w:spacing w:lineRule="auto" w:line="199" w:before="0" w:after="0"/>
        <w:ind w:left="2495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Òªñá½ß´ Ññóá ½¿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 ¿ ¡á ÝÞáõ«ÔÑ</w:t>
      </w:r>
    </w:p>
    <w:p>
      <w:pPr>
        <w:pStyle w:val="Normal"/>
        <w:bidi w:val="0"/>
        <w:spacing w:lineRule="auto" w:line="199" w:before="0" w:after="0"/>
        <w:ind w:left="249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Òª¿¬¿ »Ó«¬½¿¡á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Ó«ßýÔÑ íÓáÒ¡¿¡ú ÓªáóÙ®,</w:t>
      </w:r>
    </w:p>
    <w:p>
      <w:pPr>
        <w:pStyle w:val="Normal"/>
        <w:bidi w:val="0"/>
        <w:spacing w:lineRule="auto" w:line="199" w:before="0" w:after="0"/>
        <w:ind w:left="249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Ù½« í º¡áÔý ñ« »«ÓÙ óá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áºÓÒÞ¿Ôý ñÑÓªáóÙ</w:t>
      </w:r>
    </w:p>
    <w:p>
      <w:pPr>
        <w:pStyle w:val="Normal"/>
        <w:bidi w:val="0"/>
        <w:spacing w:lineRule="auto" w:line="199" w:before="0" w:after="0"/>
        <w:ind w:left="249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«ª¿ñá¡¡Ù¼ óºÓÙó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ªÑÔ ß¡Ñú ÝÔ«Ô ß«¡¡Ù®</w:t>
      </w:r>
    </w:p>
    <w:p>
      <w:pPr>
        <w:pStyle w:val="Normal"/>
        <w:bidi w:val="0"/>
        <w:spacing w:lineRule="auto" w:line="199" w:before="0" w:after="0"/>
        <w:ind w:left="249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¿Þý ¼Ññ½Ñ¡¡« Ôá´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»ÑÞ¿ÔÑ ªÑ, æ«¡´,</w:t>
      </w:r>
    </w:p>
    <w:p>
      <w:pPr>
        <w:pStyle w:val="Normal"/>
        <w:bidi w:val="0"/>
        <w:spacing w:lineRule="auto" w:line="199" w:before="0" w:after="0"/>
        <w:ind w:left="249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Ôá½ýÚ¿¬«ó ßÔáó¿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»«Þ½«, Ôá¬ ¿ óÙÞ½«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249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ÒßÔÓ«®ßÔóá ¿ ó«®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Ò½Ñ¼ÑÔ¡ÙÑ óÙÞ¬¿</w:t>
      </w:r>
    </w:p>
    <w:p>
      <w:pPr>
        <w:pStyle w:val="Normal"/>
        <w:bidi w:val="0"/>
        <w:spacing w:lineRule="auto" w:line="199" w:before="0" w:after="0"/>
        <w:ind w:left="249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¬Ó¿¬¿ ¬«¡ó«®¡Ù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Òþá þÑÓ¡á´ »Ù½¿</w:t>
      </w:r>
    </w:p>
    <w:p>
      <w:pPr>
        <w:pStyle w:val="Normal"/>
        <w:bidi w:val="0"/>
        <w:spacing w:lineRule="auto" w:line="199" w:before="0" w:after="0"/>
        <w:ind w:left="249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ñ ¬«½«¡¡«® ßÒÓ«ó«®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ºáþÑ¼ óÙ Òí¿½¿</w:t>
      </w:r>
    </w:p>
    <w:p>
      <w:pPr>
        <w:pStyle w:val="Normal"/>
        <w:bidi w:val="0"/>
        <w:spacing w:lineRule="auto" w:line="199" w:before="0" w:after="0"/>
        <w:ind w:left="249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½Ñ¬ßá¡ñÓá éÔ«Ó«ú«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81</w:t>
      </w:r>
    </w:p>
    <w:p>
      <w:pPr>
        <w:pStyle w:val="Normal"/>
        <w:bidi w:val="0"/>
        <w:spacing w:lineRule="auto" w:line="180" w:before="614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æïê êìÇùà ìàï£çƒ</w:t>
      </w:r>
    </w:p>
    <w:p>
      <w:pPr>
        <w:pStyle w:val="Normal"/>
        <w:bidi w:val="0"/>
        <w:spacing w:lineRule="auto" w:line="199" w:before="0" w:after="167"/>
        <w:ind w:left="1021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2"/>
          <w:szCs w:val="12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2"/>
          <w:szCs w:val="12"/>
          <w:lang w:val="en-US"/>
        </w:rPr>
        <w:t>(»ÑÓóá´ »Ñß¡´ ä¼¿ÔÓ¿´ ï¿º«úÒíá)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¿¡áþÑ ¡Ñ½ýº´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úÓ´ñÒÔ ¡Ñ¿ºíÑª¡ÙÑ í¿ÔóÙ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 »ÒÔÑó«ñ¡Ò¯ ¡¿Ôý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Óáú«ó íÑß»«Úáñ¡« Óáº´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«ªÑ, ¡Ñ ñá® ¼¡Ñ Òí¿Ô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íÑÓ¿ ¼Ñ¡´ ½ÒþÞÑ Òí¿ÔÙ¼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¿¡áþÑ ¡Ñ½ýº´,</w:t>
      </w:r>
    </w:p>
    <w:p>
      <w:pPr>
        <w:pStyle w:val="Normal"/>
        <w:bidi w:val="0"/>
        <w:spacing w:lineRule="auto" w:line="199" w:before="0" w:after="167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¿¡áþÑ ¡Ñ½ýº´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«ªÑ óßÑó¿ñ´Ú¿® ¼«®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¡á¼ Þ½ÑÞý ¿ß»ÙÔá¡¿Ñ »½«Ô¿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ªÑ ¬ óÑÓÞ¿¡á¼ Ôó«¿¼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óÑñÑÔ ¡áß ¬ÓÒÔá´ ßÔÑº´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Ù »Ó«Ó«¬ ¡áñ Ô«½»«®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ºóÙÞá½ß´ íÙ ¡á ÝÞáõ«ÔÑ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¿¡áþÑ ¡Ñ½ýº´,</w:t>
      </w:r>
    </w:p>
    <w:p>
      <w:pPr>
        <w:pStyle w:val="Normal"/>
        <w:bidi w:val="0"/>
        <w:spacing w:lineRule="auto" w:line="199" w:before="0" w:after="167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¿¡áþÑ ¡Ñ½ýº´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¿¡áþÑ ¡Ñ½ýº´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ÙÞáÔý »Ô¿µ ¡Ñß¼«½¬á¯Ú¿® ú«¼«¡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ñÑÔý, ¬á¬ þá®¬á ½ÑÔ¿Ô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¬ÓÙ½Ñ ¡Ñ»«ñó¿ª¡«¼ ß¬«½ýº´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ó«ºÓáªá¯Ô ñÓÒºý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«Ôñá® ÝÔÒ þáÞÒ ñÓÒú«¼Ò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¿¡áþÑ ¡Ñ½ýº´,</w:t>
      </w:r>
    </w:p>
    <w:p>
      <w:pPr>
        <w:pStyle w:val="Normal"/>
        <w:bidi w:val="0"/>
        <w:spacing w:lineRule="auto" w:line="199" w:before="0" w:after="167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¿¡áþÑ ¡Ñ½ýº´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¿¡áþÑ ¡Ñ½ýº´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úÓ´ñÒÔ ¡Ñ¿íÑª¡ÙÑ í¿ÔóÙ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 »ÒÔÑó«ñ¡Ò¯ ¡¿Ôý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Óáú«ó íÑß»«Úáñ¡« Óáº´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«ªÑ, ¡Ñ ñá® ¼¡Ñ Òí¿Ô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íÑÓ¿ ¼Ñ¡´ »ÑÓóÙ¼ Òí¿ÔÙ¼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¿¡áþÑ ¡Ñ½ýº´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¿¡áþÑ ¡Ñ½ýº´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1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éæïàä êäê çÇ îìÄë</w:t>
      </w:r>
    </w:p>
    <w:p>
      <w:pPr>
        <w:pStyle w:val="Normal"/>
        <w:bidi w:val="0"/>
        <w:spacing w:lineRule="auto" w:line="199" w:before="0" w:after="167"/>
        <w:ind w:left="1021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2"/>
          <w:szCs w:val="12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2"/>
          <w:szCs w:val="12"/>
          <w:lang w:val="en-US"/>
        </w:rPr>
        <w:t>(óÔ«Óá´ »Ñß¡´ ä¼¿ÔÓ¿´ ï¿º«úÒíá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ß½áñ¬« Ñ½ ¿ ß½áñ¬« »¿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íáÓÕáÔ »Ó¿¼ÑÓ´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Ñß½¿ ÔÙ ñÒÞÑó¡ÙÕ ß¿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ÚÑ ¡Ñ »«ÔÑÓ´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«ªÑÞý ÔÙ ÓáßßÔáÔýß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Óáíá¼¿ ¿ ¬áº¡«®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ºñá® ßó«Ñ í«úáÔßÔ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ß½Ññ ¿ñ¿ ºá ¼¡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¡Ñ ªá½ý ÔÑíÑ ßó«¿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áÓá¡«ó ¿ ¬«¡Ñ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¡Ñ ªá½ý ÔÑíÑ í«ßÙ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Óá¡Ñ¡¡ÙÕ ßÔÒ»¡Ñ®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Ôáóý ßó«® ñ«¼ ¿ ßáñ ß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ó«® ¡áñÑ½ ºÑ¼¡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ºñá® ßó«Ñ í«úáÔßÔ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ß½Ññ ¿ñ¿ ºá ¼¡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®Ô¿ â«ß»«ñÑ¡ý ßÔÓ«ú¿® ßÒ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«úáÔÙ¼ ¡Ñ½Ñú¬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 ¡Ñ »Ó«Ô¿ß¡ÑÔß´ óÑÓí½¯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¿ú«½ý¡«Ñ ÒÞ¬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ó´Ô«Ñ ¡áÞÑ íÓáÔßÔ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Ó«ú¿ ¡ÑÔ ¿¡«®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ºñá® ßó«Ñ í«úáÔßÔ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ß½Ññ ¿ñ¿ ºá ¼¡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íÑ ´ ¿ßÔ¿¡¡« ß¬áª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í½¿ª¡Ñú« ½¯í¿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, ¡Ñ »Ó¿ÔÓ«¡ÒóÞ¿ßý ¬ ¡«ª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ÓáªÑ¡ýÑ »«íÑñ¿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ß¼ÑÓÔ¿ ¡Ñ í«´Ôýß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Ô«® ªÑ ºá µÑ¡«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ºñá® ßó«Ñ í«úáÔßÔ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ß½Ññ ¿ñ¿ ºá ¼¡«®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Ñß½¿ ª¿º¡ý Ôó«´ ½Ñú¬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, ß½«ó¡« ñ«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«ßÔÑ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¡á ñÒÞá Ôó«´ »«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¼¡Ñ¡¿® ¿ ßÔÓáßÔÑ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½ý ßÔáÔý ¼«Ñ¯ »áßÔó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Õ«þÑÞý ó ñÑ¡ý ¿¡«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ºñá® ßó«Ñ í«úáÔßÔ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ß½Ññ ¿ñ¿ ºá ¼¡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79</w:t>
      </w:r>
    </w:p>
    <w:p>
      <w:pPr>
        <w:pStyle w:val="Normal"/>
        <w:bidi w:val="0"/>
        <w:spacing w:lineRule="auto" w:line="180" w:before="614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ôüàÉìÇÆÄÉæèÇƒ éïÇæÆ£</w:t>
      </w:r>
    </w:p>
    <w:p>
      <w:pPr>
        <w:pStyle w:val="Normal"/>
        <w:bidi w:val="0"/>
        <w:spacing w:lineRule="auto" w:line="199" w:before="0" w:after="167"/>
        <w:ind w:left="1021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2"/>
          <w:szCs w:val="12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2"/>
          <w:szCs w:val="12"/>
          <w:lang w:val="en-US"/>
        </w:rPr>
        <w:t>(ÔÓÑÔý´ »Ñß¡´ ä¼¿ÔÓ¿´ ï¿º«úÒíá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ñÑ½´Ôýß´ ¡Ñ ßÔáÓá®ß´ ¿º þÑÓ¡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ß¼¿Ó´® ßó«¯ ú«ÓñÙ¡¯ ¿ »½«Ôý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ª¿óÑÞý ßÓÑñ¿ Ó«ßß¿®ß¬¿Õ úÒíÑÓ¡¿®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ÒªÑ ¼ÑßÔá ¡Ñ »Ó¿ñÒ¼á½ â«ß»«ñ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ß»«½Ñº¡« ó«ºÓáªáÔý ú«ßÒñáÓßÔó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¡á»Óáß¡Ò ÔÓáÔ¿Ôý Ò¼ ßó«® ¿ ñáÓ ß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ßÒñáÓ¯ ¿ ó½áßÔ´¼ í½áú«ñáÓßÔóÒ®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¬«Ó¡á¯Ô ÔÑíÑ ¬ÓÙ½ý´, ß«¬±«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ÒíÑÓ¡áÔ«Óß¬á´ ó½áßÔý ÕÒªÑ µáÓß¬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ÒíÑÓ¡áÔ«Óß¬á´ ó½áßÔý ÕÒªÑ µáÓß¬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ÒíÑÓ¡áÔ«Óß¬á´ ó½áßÔý ÕÒªÑ µáÓß¬«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 µáÓ´ ñá½¾Ñ¬«, ñ« ü«úá óÙß«¬±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¡á¿ó¡ÙÑ Ôó«¿ ÒíÑªñÑ¡ý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¼ ó íáºáÓ¡Ù® ñÑ¡ý »«½ÒÞ¬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µÑ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ß»«½Ñº¡« »Ó¿ºÙóáÔý ¬ »Ó«íÒªñÑ¡ý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ªÑ½á¯Ú¿Õ «þ¡ÒÔýß´ «Ô ß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«ÔÙÚÑÞý «Ô ¡ÑñÒúá ½Ñ¬áÓßÔó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«Ôý ÕÓ¿ßÔ«ßÒ®ß´ ß« óßÑ¼¿ ¡á ÅáßÕ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Ó«®¼ÑÞý ¡áÓ«ñ ¡¿ ½áß¬«®, ¡¿ Ôáß¬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¬«óÑþ¡Ù® ¡Ñ »«ÓÒÞ¿Þý ºá¬«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ÒíÑÓ¡áÔ«Óß¬á´ ó½áßÔý ÕÒªÑ µáÓß¬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ÒíÑÓ¡áÔ«Óß¬á´ ó½áßÔý ÕÒªÑ µáÓß¬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ÒíÑÓ¡áÔ«Óß¬á´ ó½áßÔý ÕÒªÑ µáÓß¬«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 µáÓ´ ñá½¾Ñ¬«, ñ« ü«úá óÙß«¬±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½¿óá® Ô«ß¬Ò ó¿¡«¼, éáÞá ¼¿½«ß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½«ñÒ¯ ª¿º¡ý úÒí¿Ôý ¡Ñ ß»ÑÞ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úñÑ-Ô« ¿ ¿ß¬áÔý ß»ÓáóÑñ½¿ó«ß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Òª Ô«þ¡«, þÔ« ¡Ñ ó ÝÔ«® ú½ÒÞ¿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½Ñú¬« ÓáßßÔáÔýß´ ß ª¿º¡¿¯ íáÓß¬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í«úáÔßÔó«¼ ñá Ó«ñ¿ÔÑ½ýß¬«® ½áß¬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ºñáñÒÔ ÔÑíÑ ºá ¡Óáó Ôó«® íÒ¡ÔáÓß¬¿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¼ »«ßÔÓ«´Ô íÑº ñóÑÓÑ® ¿ «¬«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ÒíÑÓ¡áÔ«Óß¬á´ ó½áßÔý ÕÒªÑ µáÓß¬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ÒíÑÓ¡áÔ«Óß¬á´ ó½áßÔý ÕÒªÑ µáÓß¬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ÒíÑÓ¡áÔ«Óß¬á´ ó½áßÔý ÕÒªÑ µáÓß¬«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 µáÓ´ ñá½¾Ñ¬«, ñ« ü«úá óÙß«¬±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àæìƒ ìÇÉÄä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ýÑÔ ¬¿Ó¬á, »¿½á »«Ñ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áÓ¬áÑÔ ÓÒíá¡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ºñÑßý íÒñÑ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ÝÞáõ«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½¿ íá½áúá¡Ù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ý´ ½á¼»áñá ºáªªÑ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ßó´Ô«® ¿¬«¡«®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Ñ ñÑ½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Ô«Ó«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¡ßÔÓÒ¼Ñ¡Ô ¬áºÑ¡¡Ù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Ó´ñ´Ô ¡áß, ¼Òª¿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ÑÓÙÑ «í¡«ó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Òþ±áÔ Õ«ñ¿Ôý ó ÞÔÙ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ñáñÒÔ ó¿¡Ô«ó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¿ñÑ¼, ¬ÓÒú«¼ ó«®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ß¡´ ¡áñ ¬«½«¡¡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Ñ ñÑ½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Ô«Ó«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¡ßÔÓÒ¼Ñ¡Ô ¬áºÑ¡¡Ù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ÓÑñ ü«ú«¼ ¬áªñÙ® þ¿ß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¿úÓáÑ¼ ó »Ó´Ô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¡Ñ ÔÓ«ªý, ß«µ¿á½¿ß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Ò ¡áß ó »«Ó´ñ¬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áó«ß½áó¡á´ ßÔÓá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ßÒñáÓý ºá¬«¡¡Ù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Ñ ñÑ½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Ô«Ó«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¡ßÔÓÒ¼Ñ¡Ô ¬áºÑ¡¡Ù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«óý ½¯ñß¬á´, ¬á¬ ó«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ºá¬«¡, ¬á¬ ñÙÞ½«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óÑÓ¡Ò½¿ ¡Ñ ÔÒ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ÔÒñá ¿ óÙÞ½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ý´ ºáß½Òúá, þý´ ó¿¡á?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Ô ó«»Ó«ß ÓÑº«¡¡Ù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Ñ ñÑ½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Ô«Ó«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¡ßÔÓÒ¼Ñ¡Ô ¬áºÑ¡¡Ù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ûøâÇìÄùèÇ" ÅÇïÇùÇ öÉÄïÄé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ßÔ«½Ñ ¼«Ñ¼ þá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Òí½¿¬¿-íáÓá¡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¾Ñ ñ½´ ñ«¼á, ñ½´ ßÑ¼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ªÑ ñ½´ úÒ½´¡¬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Ôý ¿ ß½áñ¬«Ñ ó¿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¬«¡ý´¬, ¿ ó«ñ¬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»«ß¼«ÔÓ¿Þý ¡á «¬¡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«¬¡Ñ ÓÑÞÑÔ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»Ó¿ñÒ ó º¡á¬«¼Ù® ñ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ñ«¼Ñ «Ô«íÑñá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Õ«º´Ñó ºá ó¿¡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ú«ÚÒ íÑßÑñ«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ñó«ÓÑ ÒªÑ ÔÑ¼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Ô´Ô ºóÑºñÙ þÑÔ¬«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»«ß¼«ÔÓ¿Þý ¡á «¬¡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«¬¡Ñ ÓÑÞÑÔ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á½« »Ó«¬Ò «Ô ¬óáÓÔ¿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«ú«ñá º½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ÒþÞÑ ´ »«®ñÒ ó ÔÓá¬Ô¿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ÚÑßÔóá ªÑ½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»«¯Ô µÙúá¡Ñ ó ½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ÒíÑ¡ ¿ þÑþÑÔ¬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«ú½´¡ÑÞýß´ ¡áºá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«¬¡Ñ ÓÑÞÑÔ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¬Òñá ¡¿ »Ó¿Õ«ª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¼¡Ñ ¡Ñ¿ºóÑßÔ¡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½¿ ó ¬½ÑÔ¬Ñ ´ ß¿ª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½¿ ¼¿Ó «¬ÓÑßÔ¡Ù®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 ¼¡Ñ ÝÔ«, ¡á»Ó¿¼Ñ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Û´ß¡¿Ô-Óáßß¬áªÑÔ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ªñÙ® ñ«¼ ¡á ßó«® ¼á¡ÑÓ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ÓÑÞÑÔ¬á Ôá ª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ÄìÆêë ÅêïÇÆ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Å«¡Ô¿® Å¿½áÔ, þÔ« Ôá¼ ½¯ñ¿ ¬Ó¿þáÔ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Å«¡Ô¿® Å¿½áÔ, þÔ« Ôá¼ ½¯ñ¿ ¬Ó¿þáÔ?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¬Ò ¡ÑÔ ó ÓáºÒ¼¡«¼ ß½«ó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Ô«½»Ù, þÔ« ªáªñÑÔ ¬Ó«ó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Òñý ÔÙ ¬ÑßáÓý ¿½¿ í«ú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® ¡Ñ óßÔá¡ÑÞý »«»ÑÓÑ¬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Å«¡Ô¿® Å¿½áÔ, ¼«® ´ºÙþÑß¬¿® íÓá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Å«¡Ô¿® Å¿½áÔ, ¼«® ´ºÙþÑß¬¿® íÓáÔ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ºá ßÔÓá¡¡ÙÑ ¿ñÑ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ÝÔ«® ñ¿¬«® êÒñÑÑ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¯ñÒ ¡Ñ¡áó¿ßÔý ¿ ´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 ºñÑßý »Óáó, ¬Ô« ó¿¡«óáÔ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Å«¡Ô¿® Å¿½áÔ, ÔÙ óÑñý ßÔáÓÙ® ß«½ñá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Å«¡Ô¿® Å¿½áÔ, ÔÙ íÙóá½Ù® ß«½ñáÔ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ªÑ »Ó«Þ½ÙÑ Òß»ÑÕ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»Ù½Ñ¡¡ÙÑ ñ«ß»ÑÕ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Ù½ý´ «¬«½« »½Ñþ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ñ¡Ù® ú«½«ß ÔÓÒíáþá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Å«¡Ô¿® Å¿½áÔ, ÔÙ íÙ ¼¿½«óáÔý Ó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Å«¡Ô¿® Å¿½áÔ, ÔÙ íÙ ¼¿½«óáÔý Óá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ºá¬«¡ ÔÑ¼¡ÑÑ ½Ñß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Òº¡áÔý, þÔ« Õ«þÑÔ ¬ÑßáÓý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ªÑ ß¿½«¯ ¼ÑþÑ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«ß¿½¿Ôý ßÔÒ¬áþÑ®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Å«¡Ô¿® Å¿½áÔ, ó«ºóÓáÚá®ß´ ¡áº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Å«¡Ô¿® Å¿½áÔ, ó«ºóÓáÚá®ß´ ¡áºá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Ç»Ò½¿®ß¬¿Ñ ñ«½¿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µóÑÔÒÚ¿Ñ ¼áß½¿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, ×»¿ÔÑÓ«¼ ¬½´¡Òß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ºáíÒñÑÞý ÝÔÒ úÓÒßÔý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Å«¡Ô¿® Å¿½áÔ, þÔ« Ôá¼ ½¯ñ¿ ¬Ó¿þáÔ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Å«¡Ô¿® Å¿½áÔ, ÔÙ íÙ ¼¿½«óáÔý Óáñ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Å«¡Ô¿® Å¿½áÔ, ó«ºóÓáÚá®ß´ ¡áºáñ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äÄéø ÅÄØÆÄ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áíÙ, ¬Ô« óÙ, íáíÙ, ¬Ô« óÙ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¼¡Ù óáÞ¿ ½¿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¼Ù óñ«óÙ, á ¼Ù óñ«ó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ÝÔ«ó óÑ½¿¬¿Õ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¼, ¬á¬ ¬ÓÑßÔ, ¡«ß¿Ôý ¿Õ ¿¼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óÑþ¡«® óÙ «»á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¡¿¼¿ ß»á½¿ óÙ ß ª¿óÙ¼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¿Õ »Ó«ß»á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Ô »«úáß, Óáº½¿ÔÙ ó¿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Ù »Ñ»Ñ½¿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¡«óáÔÙÕ ¿ íÑºó¿¡¡Ù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ñ¿ óáß ¡Ñ ßÙÚÑÞ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¼ þÒª¿¼ ß»áßáÔýß´ ß½«ó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áßÔ¿ ¡Ñ ßÒ¼ÑóÞ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¡Ñ óÑÓýÔÑ, ½¯ñ¿, óñ«óá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ÝÔ«ó Ò¼ÑÓÞ¿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Ò¼ óÑßÑ¡¡¿® ºá«¬«¡¡Ù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ÒÞáÔý ¿¼ ¡Ñß½áñ¬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Òß¬½« ßóÑÔ¿Ô »«ñ ¿¬«¡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½Ôá´ ½á¼»áñ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áíÙ, ¬Ô« óÙ, íáíÙ, ¬Ô« óÙ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¼¡Ù óáÞ¿ ½¿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¼Ù óñ«óÙ, á ¼Ù óñ«ó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ÝÔ«ó óÑ½¿¬¿Õ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ÄîÇìæ ùÇÉìÄÆø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¼Ññý Ò¼Ñ½á »ÑÔ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¼«¡áßÔÙÓÑ ñá½ÑþÑ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¬á¬ »Ù½á½á ¼Ññ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¡´ó ¬ÓÒÔÙÑ »½Ñþ¿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Ñ¡Ñ½¿ ÔÓÑ¡ºÑ½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ÔÑ½¿ ¬«¡¿ ß»«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íÑ½ÙÕ ßÔÑ¡ èÓÑ¼½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 íÑ½ÙÕ ß¬á½ ü«ßõ«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þÑ¼ ó« µóÑÔÑ ½Ñ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º¡áóÞ¿® Ô«½¬ ó ÒßÔáó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 Ô«Ô »«ÞÑ½ ´ µóÑ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¼áßÔý ¡Ñ ÔÒ »«ßÔáó¿½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ú¿½ »«½¡Ù »«½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ÔáÑÔ ß¿¡¿® »«Ó«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íÑ½ÙÕ ßÔÑ¡ èÓÑ¼½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 íÑ½ÙÕ ß¬á½ ü«ßõ«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½ÒþÞÑ ½¿ ß ùÑè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íÙ½« íÙ ß»«º¡áÔý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Ó«ñ¡«® ºÑ¼½Ñ ÚÑ¬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«ß½Ññ¡¿® Óáº »Ó¿ªáÔý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áÔý ºó«¡«¼ ¬«óÙ½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ñ¿ ßÔÑ»¡«ú« ß«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 íÑ½ÙÕ ßÔÑ¡ èÓÑ¼½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íÑ½ÙÕ ß¬á½ ü«ßõ«Ó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×üÄéìêûÇ üïÄè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º ñÑÓÑóá óÙß«ÕÞÑ® óÑÔ¬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 ß«½¡Ñþ¡«¼ ßóÑÔÑ ßÔÓáÞ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á½«»Ñ ºáÔÑÓÔ«¼ ¿ óÑÔÕ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ÓÑñÑÔ ÔÓ«ÔÒáÓ«¼ «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½ÙóÑÔ »Ó¿ó¿ñÑ¡ýÑ ñ¡Ñó¡«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Ò½¿µá¼ ¼¿¼« ó«Ó«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ÞÑ»«Ô »«½ºÑÔ ºá ß»¿¡«¯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¯í«ó¡¿µá ü½«¬á ¿ñ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¼«ú¿½Ñ ßó«Ñ® «ñ¿¡«¬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ª¿Ô «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þÒª«® ¿ ¡¿þ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 »Ó¿íÙ½¿ ¡ÑÔÒ, ¡¿ »Ó«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ÔÑÕ »«ºáíÙÔÙÕ ¡«þ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í«½«¡¬«¯ ½Ùß«® ¿ ßÔá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 ú«ñá íÑßß¼ÑÓÔ¡á´ ó ú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úá´ ó½¯í½Ñ¡¡ÙÑ »áÓ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¯í«ó¡¿µá ü½«¬á ¿ñ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Ô¿Ô ¡áñ ºÑ¼½Ñ¯ ú«ÓíáÔ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Ñ¡¡ÙÕ ÒúÓ«º ñÓÑíÑñÑ¡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 óÑ¬ íÑß»«¬«®¡Ù® ñóáñµáÔÙ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½«¡¿Ôß´ ¬ ºá¬áÔÒ, ¬á¬ ñÑ¡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ºúÒ½ ÓÑó«½¯µ¿® ¡Ñ¿ßÔ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¬ÑÔÙ ÒÕ«ñ´Ô ó »«½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ºó«¡¬«Ñ ¬óá¬á¡ýÑ Ôó¿ßÔ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¯í«ó¡¿µá ü½«¬á ¿ñ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ñÑÔ þÑÓÑº ó«ñÒ ½¯ñß¬Ò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ñÑÔ »« ½¯í¿¼Ù¼ úÓ«í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ÑÓÙÑ úÒíÙ Ô«ß¬Ò¯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¼ÑÓÔóÙ¼ ¿ þ¿ßÔÙ¼ úÒí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, ¡«óÙÕ úÓÑÕ«ó «Ô»ÒÚÑ¡ý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Ò´ ñÓÒú¿¼ ¡á»ÑÓ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óßÔÓÑþÒ ºÑ¼¡«¼Ò óÓáÚÑ¡ý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¯í«ó¡¿µá ü½«¬á ¿ñ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ÇîƒÆê Çììø ÇòîÇÆÄéÄ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¡Ñß¬«Ó«, ¡Ñß¬«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ÓÑÔÑÞý ÔÙ Ò¯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ì¿¬«½Ù î«Óß¬«ú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í´ «Ô»«¯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¬Ô« ÝÔ« »½áþÑ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æÔ¿¬ß«¼-ÓÑ¬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»ÒÔý ÑÚÑ ¡áþá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½ÙÔý ñá½Ñ¬«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¡Ñß¬«Ó«, ¡Ñß¬«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ÓÑÔÑÞý ÔÙ ßÙ¡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½¿º »Ó¿í«´ ¼«Óß¬«ú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 ßÑñÙÕ óá½Ò¡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ß¡Ù ß»Óáóá ¿ ß½Ñ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ÔÓÒ¿Ôß´ »Ñß«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½¿µ« ¬«Ó«½Ñó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óÙß«¬¿® ó¿ß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¡Ñß¬«Ó«, ¡Ñß¬«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ÓÑÔÑ¼ ¼Ù »«¬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ú »«ñ ßÑÓñµÑ «ß¬«½«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ºóÑ¡ÑóÞÑ® ßÔÓ«¬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ÑÔ ßÔáÓ«¯ Óá¡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Ó«¬á ºá ßÔÓ«¬«®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íÒ ü«ª¿¯ Ç¡¡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 ßó´ÔÙÕ Ò»«¬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ÄçäôòÄÅïÇéÇÆàï£ìøë ÅÇÉè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Òñá, »ÑÔÑÓíÒÓúß¬¿Ñ ª¿ÔÑ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»«¯ óÑßÑ½«® íÑª¿ÔÑ óÙ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«Ñ óáß ú«¡¿Ô ß«íÙÔ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ÓÑñ¼ÑßÔýÑ ºá þáÕ½Ù® ½Ñß«¬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º«¡Ô¿¬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íÑ½«¯ »Ñ¡«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á½ýþ¿Þ¬¿ ¿ ½¯ñ¿ ßÔÑ»Ñ¡¡Ù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Ñ¡´Ô »á½áÞá¼¿ ó«Ñ¡¡Ù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¬ÑßÔÓ ¿úÓáÑÔ óá½ýß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½ÑÔþ¿¬ «Ôþá´¡¡Ù® ôÔ«þ¬¿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«õÑÓß¬¿Ñ óá¼ ¡Ñ ¿ñÒÔ «þ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Ò þÔ« ºá ¡Ñ½Ñ»ÙÑ ÞÒÔ«þ¬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«½ýº¿Ôý »« ó«ºñÒÞ¡«® ßÔÓÒÑ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á¬ ½¿ Òª óá¼ «í´ºáÔÑ½ý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 óßÔáóÞ¿Ñ ¬ »Óáºñ¡¿¬Ò ºáÔÑ¼¡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½áºÑ½¿ ¡á óáß «íÙóáÔÑ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¡´´ ßó«¿ ¬á¡«ÔýÑ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½´ß¬á¼ ÔÑß¡« Ò «í«þ¿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ºó«½¡«óá¡Ù ¿ «ºáí«þÑ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»´Ôß´ ¬Ò»µÙ ¿ Óáí«þ¿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¬áªñÙ® íÑº »á¼´Ô¿ Óá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ó¿ñÑÔý, ¬á¬ ó ¡ÑíÑ ¡áñ ú«Ó«ñ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Ó«ßÔÓá¡ßÔóÑ, ¡á»«½¡Ñ¡¡«¼ Õ«½«ñ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ºóÒ¬¿ ¡ÑßÔÓ«®¡«ú« Õ«Óá ñá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½Ñ»Ù® »áÓ¿Ô á»»áÓá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 Ôá¬ ¡ÑÒ¬½¯ª ¿ íÑß»«¼«ÚÑ¡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»áÓÒß¡¿¬, óÑÔÓ«¼ ó½Ñ¬«¼ ÑÚ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«ÓÒ ó »Ó«ßÔÓá¡ßÔóÑ ó¿¡Ô«¼ ¿Ú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ßÑÔß´ «¡ ¡áñ ú«½«ó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á´ ºáíáóá ¡Ñ ¬ßÔáÔ¿ ½¿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«Ô»ÓÙß¬«ó ÓáñÒ®ÔÑßý, ¼áÔÑÓ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¬«½ý¬Ò óÑßý¼á ºá¡¿¼áÔÑ½Ñ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® »Óáºñ¡¿þ¡Ù® ÔÓ¯¬ µ¿Ó¬«ó«®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Òñá, »ÑÔÑÓíÒÓúß¬¿Ñ ª¿ÔÑ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»«¯ óÑßÑ½«® íÑª¿ÔÑ óÙ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ÔÑ½´Ô ßó«® ß½Ññ ¿ßÔÓÑí¿ÔÑ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óÑ¬á ¡á ßá¼«® ºáÓ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«ñ ¡Ñíá »ÒßÔÙ¡Ñ¡ ¿ ßóÑª ÑÚ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ßÔ¿ú¡ÒÔ ½¿Þý »ÑÓóÙ® ÓÒíÑª ÑÚÑ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ºáóÔÓá ½¿ í«¼í«ÒíÑª¿Ú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Ó«¯Ô Ò óáß ó« ñó«ÓÑ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1</w:t>
      </w:r>
    </w:p>
    <w:sectPr>
      <w:headerReference w:type="even" r:id="rId2"/>
      <w:headerReference w:type="default" r:id="rId3"/>
      <w:type w:val="nextPage"/>
      <w:pgSz w:w="11907" w:h="16840"/>
      <w:pgMar w:left="3402" w:right="3402" w:gutter="0" w:header="3799" w:top="4163" w:footer="0" w:bottom="3402"/>
      <w:pgNumType w:start="12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f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505" w:leader="none"/>
      </w:tabs>
      <w:bidi w:val="0"/>
      <w:spacing w:lineRule="auto" w:line="160" w:before="0" w:after="0"/>
      <w:ind w:left="0" w:right="0" w:hanging="0"/>
      <w:jc w:val="left"/>
      <w:rPr/>
    </w:pPr>
    <w:r>
      <w:rPr>
        <w:rFonts w:eastAsia="modern f" w:cs="modern f" w:ascii="modern f" w:hAnsi="modern f"/>
        <w:b/>
        <w:bCs/>
        <w:color w:val="000000"/>
        <w:sz w:val="16"/>
        <w:szCs w:val="16"/>
        <w:lang w:val="en-US"/>
      </w:rPr>
      <w:t>ä«¡ß¬«® ¼«¡áßÔÙÓý</w:t>
    </w:r>
    <w:r>
      <w:rPr>
        <w:rFonts w:eastAsia="modern f" w:cs="modern f" w:ascii="modern f" w:hAnsi="modern f"/>
        <w:b/>
        <w:bCs/>
        <w:color w:val="000000"/>
        <w:sz w:val="20"/>
        <w:szCs w:val="20"/>
        <w:lang w:val="en-US"/>
      </w:rPr>
      <w:tab/>
    </w:r>
    <w:r>
      <w:rPr>
        <w:rFonts w:eastAsia="modern f" w:cs="modern f" w:ascii="modern f" w:hAnsi="modern f"/>
        <w:b/>
        <w:bCs/>
        <w:color w:val="000000"/>
        <w:sz w:val="20"/>
        <w:szCs w:val="20"/>
        <w:lang w:val="en-US"/>
      </w:rPr>
      <w:fldChar w:fldCharType="begin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instrText xml:space="preserve"> PAGE \* ARABIC </w:instrTex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separate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t>195</w: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end"/>
    </w:r>
  </w:p>
  <w:p>
    <w:pPr>
      <w:pStyle w:val="Normal"/>
      <w:tabs>
        <w:tab w:val="clear" w:pos="720"/>
        <w:tab w:val="right" w:pos="8505" w:leader="none"/>
      </w:tabs>
      <w:bidi w:val="0"/>
      <w:spacing w:lineRule="auto" w:line="160" w:before="0" w:after="0"/>
      <w:ind w:left="0" w:right="0" w:hanging="0"/>
      <w:jc w:val="left"/>
      <w:rPr/>
    </w:pPr>
    <w:r>
      <w:rPr>
        <w:rFonts w:eastAsia="modern f" w:cs="modern f" w:ascii="modern f" w:hAnsi="modern f"/>
        <w:b/>
        <w:bCs/>
        <w:color w:val="000000"/>
        <w:sz w:val="20"/>
        <w:szCs w:val="20"/>
        <w:lang w:val="en-US"/>
      </w:rPr>
      <w:fldChar w:fldCharType="begin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instrText xml:space="preserve"> PAGE \* ARABIC </w:instrTex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separate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t>195</w: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end"/>
    </w:r>
    <w:r>
      <w:rPr>
        <w:rFonts w:eastAsia="modern f" w:cs="modern f" w:ascii="modern f" w:hAnsi="modern f"/>
        <w:b/>
        <w:bCs/>
        <w:color w:val="000000"/>
        <w:sz w:val="12"/>
        <w:szCs w:val="12"/>
        <w:lang w:val="en-US"/>
      </w:rPr>
      <w:tab/>
    </w:r>
    <w:r>
      <w:rPr>
        <w:rFonts w:eastAsia="modern f" w:cs="modern f" w:ascii="modern f" w:hAnsi="modern f"/>
        <w:b/>
        <w:bCs/>
        <w:color w:val="000000"/>
        <w:sz w:val="16"/>
        <w:szCs w:val="16"/>
        <w:lang w:val="en-US"/>
      </w:rPr>
      <w:t>Ç½Ñ¬ßá¡ñÓ â«Ó«ñ¡¿µ¬¿®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1/80  1/1/80  ðn</dc:description>
  <dc:language>en-US</dc:language>
  <cp:lastModifiedBy/>
  <cp:revision>0</cp:revision>
  <dc:subject/>
  <dc:title/>
</cp:coreProperties>
</file>