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60" w:before="851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Æ ìÄ</w:t>
        <w:softHyphen/>
        <w:t>Æê</w:t>
        <w:softHyphen/>
        <w:t>ÉÄé</w:t>
        <w:softHyphen/>
        <w:t>Öê</w:t>
        <w:softHyphen/>
        <w:t>è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ä½´ ¡«</w:t>
        <w:softHyphen/>
        <w:t>Ô¿</w:t>
        <w:softHyphen/>
        <w:t>Ó«</w:t>
        <w:softHyphen/>
        <w:t>óá</w:t>
        <w:softHyphen/>
        <w:t>¡¿´ »Ñ</w:t>
        <w:softHyphen/>
        <w:t>ßÑ¡ íÙ</w:t>
        <w:softHyphen/>
        <w:t>½¿ ¿ß</w:t>
        <w:softHyphen/>
        <w:t>»«½ý</w:t>
        <w:softHyphen/>
        <w:t>º«</w:t>
        <w:softHyphen/>
        <w:t>óá¡</w:t>
        <w:softHyphen/>
        <w:t>Ù õ«</w:t>
        <w:softHyphen/>
        <w:t>¡«ú</w:t>
        <w:softHyphen/>
        <w:t>Óá¼</w:t>
        <w:softHyphen/>
        <w:t>¼Ù, «Õ</w:t>
        <w:softHyphen/>
        <w:t>óá</w:t>
        <w:softHyphen/>
        <w:t>ÔÙ</w:t>
        <w:softHyphen/>
        <w:t>óá</w:t>
        <w:softHyphen/>
        <w:t>¯</w:t>
        <w:softHyphen/>
        <w:t>Ú¿Ñ í«</w:t>
        <w:softHyphen/>
        <w:t>½ÑÑ þÑ¼ ñóáñ</w:t>
        <w:softHyphen/>
        <w:t>µá</w:t>
        <w:softHyphen/>
        <w:t>Ô¿</w:t>
        <w:softHyphen/>
        <w:t>½ÑÔ</w:t>
        <w:softHyphen/>
        <w:t>¡¿® »Ñ</w:t>
        <w:softHyphen/>
        <w:t>Ó¿</w:t>
        <w:softHyphen/>
        <w:t>«ñ »Òí</w:t>
        <w:softHyphen/>
        <w:t>½¿þ</w:t>
        <w:softHyphen/>
        <w:t>¡ÙÕ óÙ</w:t>
        <w:softHyphen/>
        <w:t>ßÔÒ»</w:t>
        <w:softHyphen/>
        <w:t>½Ñ</w:t>
        <w:softHyphen/>
        <w:t>¡¿® Ç. â«</w:t>
        <w:softHyphen/>
        <w:t>Ó«ñ</w:t>
        <w:softHyphen/>
        <w:t>¡¿µ</w:t>
        <w:softHyphen/>
        <w:t>¬«</w:t>
        <w:softHyphen/>
        <w:t>ú«. Äñ</w:t>
        <w:softHyphen/>
        <w:t>¡á ¿º «ß</w:t>
        <w:softHyphen/>
        <w:t>¡«ó</w:t>
        <w:softHyphen/>
        <w:t>¡ÙÕ ÔÓÒñ</w:t>
        <w:softHyphen/>
        <w:t>¡«</w:t>
        <w:softHyphen/>
        <w:t>ßÔÑ® ÝÔ«® Óá</w:t>
        <w:softHyphen/>
        <w:t>í«</w:t>
        <w:softHyphen/>
        <w:t>ÔÙ ºá</w:t>
        <w:softHyphen/>
        <w:t>¬½¯</w:t>
        <w:softHyphen/>
        <w:t>þá</w:t>
        <w:softHyphen/>
        <w:t>½áßý ó Ô«¼, þÔ« ¬áª</w:t>
        <w:softHyphen/>
        <w:t>ñ«Ñ áó</w:t>
        <w:softHyphen/>
        <w:t>Ô«Ó</w:t>
        <w:softHyphen/>
        <w:t>ß¬«Ñ ¿ß</w:t>
        <w:softHyphen/>
        <w:t>»«½</w:t>
        <w:softHyphen/>
        <w:t>¡Ñ</w:t>
        <w:softHyphen/>
        <w:t>¡¿Ñ ¡Ñ ´ó</w:t>
        <w:softHyphen/>
        <w:t>½´</w:t>
        <w:softHyphen/>
        <w:t>ÑÔ</w:t>
        <w:softHyphen/>
        <w:t>ß´ Ô«þ</w:t>
        <w:softHyphen/>
        <w:t>¡Ù¼ »«</w:t>
        <w:softHyphen/>
        <w:t>óÔ«</w:t>
        <w:softHyphen/>
        <w:t>ÓÑ</w:t>
        <w:softHyphen/>
        <w:t>¡¿</w:t>
        <w:softHyphen/>
        <w:t>Ñ¼ »ÓÑñ</w:t>
        <w:softHyphen/>
        <w:t>ÙñÒ</w:t>
        <w:softHyphen/>
        <w:t>Ú¿Õ, á »ÓÑñ</w:t>
        <w:softHyphen/>
        <w:t>ßÔáó</w:t>
        <w:softHyphen/>
        <w:t>½´</w:t>
        <w:softHyphen/>
        <w:t>ÑÔ ß«</w:t>
        <w:softHyphen/>
        <w:t>í«®, »« ßÒ</w:t>
        <w:softHyphen/>
        <w:t>ÚÑ</w:t>
        <w:softHyphen/>
        <w:t>ßÔ</w:t>
        <w:softHyphen/>
        <w:t>óÒ, Ôó«</w:t>
        <w:softHyphen/>
        <w:t>Ó¿</w:t>
        <w:softHyphen/>
        <w:t>¼Ù® ¬áª</w:t>
        <w:softHyphen/>
        <w:t>ñÙ® Óáº »Ñ</w:t>
        <w:softHyphen/>
        <w:t>ÓÑñ áÒñ¿</w:t>
        <w:softHyphen/>
        <w:t>Ô«</w:t>
        <w:softHyphen/>
        <w:t>Ó¿Ñ® »«</w:t>
        <w:softHyphen/>
        <w:t>Ý</w:t>
        <w:softHyphen/>
        <w:t>Ô¿</w:t>
        <w:softHyphen/>
        <w:t>þÑ</w:t>
        <w:softHyphen/>
        <w:t>ß¬¿® ¼«</w:t>
        <w:softHyphen/>
        <w:t>¡«</w:t>
        <w:softHyphen/>
        <w:t>½«ú, ¿ ß«</w:t>
        <w:softHyphen/>
        <w:t>»Ó«</w:t>
        <w:softHyphen/>
        <w:t>ó«ª</w:t>
        <w:softHyphen/>
        <w:t>ñá</w:t>
        <w:softHyphen/>
        <w:t>¯</w:t>
        <w:softHyphen/>
        <w:t>Ú¿® Ñú« á¬</w:t>
        <w:softHyphen/>
        <w:t>¬«¼</w:t>
        <w:softHyphen/>
        <w:t>»á</w:t>
        <w:softHyphen/>
        <w:t>¡Ñ</w:t>
        <w:softHyphen/>
        <w:t>¼Ñ¡Ô ºá</w:t>
        <w:softHyphen/>
        <w:t>þá</w:t>
        <w:softHyphen/>
        <w:t>ßÔÒ¯ óáÓý</w:t>
        <w:softHyphen/>
        <w:t>¿</w:t>
        <w:softHyphen/>
        <w:t>ÓÒ</w:t>
        <w:softHyphen/>
        <w:t>ÑÔ, ß½ÑñÒ´ ºá «ß«íÑ¡¡«ßÔ´¼¿ ¿ß»«½¡Ñ¡¿´. Æ«þ</w:t>
        <w:softHyphen/>
        <w:t>¡« ºá</w:t>
        <w:softHyphen/>
        <w:t>õ¿¬</w:t>
        <w:softHyphen/>
        <w:t>ß¿</w:t>
        <w:softHyphen/>
        <w:t>Ó«</w:t>
        <w:softHyphen/>
        <w:t>óáÔý ó «ú</w:t>
        <w:softHyphen/>
        <w:t>Óá</w:t>
        <w:softHyphen/>
        <w:t>¡¿</w:t>
        <w:softHyphen/>
        <w:t>þÑ¡</w:t>
        <w:softHyphen/>
        <w:t>¡«¼ «íÛ</w:t>
        <w:softHyphen/>
        <w:t>Ñ</w:t>
        <w:softHyphen/>
        <w:t>¼Ñ ¡Ñ</w:t>
        <w:softHyphen/>
        <w:t>ß¬«½ý</w:t>
        <w:softHyphen/>
        <w:t>¬¿Õ ¡«Ô</w:t>
        <w:softHyphen/>
        <w:t>¡ÙÕ ßÔÓ«¬ ÝÔ«Ô ¡Ñ</w:t>
        <w:softHyphen/>
        <w:t>»ÓÑ</w:t>
        <w:softHyphen/>
        <w:t>ÓÙó</w:t>
        <w:softHyphen/>
        <w:t>¡Ù® ¿ ¼¡«</w:t>
        <w:softHyphen/>
        <w:t>ú«</w:t>
        <w:softHyphen/>
        <w:t>úÓá¡</w:t>
        <w:softHyphen/>
        <w:t>¡Ù® Ôó«Ó</w:t>
        <w:softHyphen/>
        <w:t>þÑ</w:t>
        <w:softHyphen/>
        <w:t>ß¬¿® »Ó«</w:t>
        <w:softHyphen/>
        <w:t>µÑßß »Óá¬</w:t>
        <w:softHyphen/>
        <w:t>Ô¿</w:t>
        <w:softHyphen/>
        <w:t>þÑ</w:t>
        <w:softHyphen/>
        <w:t>ß¬¿ ¡Ñ</w:t>
        <w:softHyphen/>
        <w:t>ó«º</w:t>
        <w:softHyphen/>
        <w:t>¼«ª</w:t>
        <w:softHyphen/>
        <w:t>¡«. Å«</w:t>
        <w:softHyphen/>
        <w:t>Ý</w:t>
        <w:softHyphen/>
        <w:t>Ô«</w:t>
        <w:softHyphen/>
        <w:t>¼Ò ßÔá</w:t>
        <w:softHyphen/>
        <w:t>ó¿</w:t>
        <w:softHyphen/>
        <w:t>½áßý ºá</w:t>
        <w:softHyphen/>
        <w:t>ñá</w:t>
        <w:softHyphen/>
        <w:t>þá ºá</w:t>
        <w:softHyphen/>
        <w:t>»¿</w:t>
        <w:softHyphen/>
        <w:t>ßáÔý ¡á¿</w:t>
        <w:softHyphen/>
        <w:t>í«</w:t>
        <w:softHyphen/>
        <w:t>½ÑÑ Õá</w:t>
        <w:softHyphen/>
        <w:t>Óá¬</w:t>
        <w:softHyphen/>
        <w:t>ÔÑÓ</w:t>
        <w:softHyphen/>
        <w:t>¡ÙÑ, »«</w:t>
        <w:softHyphen/>
        <w:t>óÔ«</w:t>
        <w:softHyphen/>
        <w:t>Ó´</w:t>
        <w:softHyphen/>
        <w:t>¯</w:t>
        <w:softHyphen/>
        <w:t>Ú¿</w:t>
        <w:softHyphen/>
        <w:t>Ñ</w:t>
        <w:softHyphen/>
        <w:t>ß´ «Ô óÙ</w:t>
        <w:softHyphen/>
        <w:t>ßÔÒ»</w:t>
        <w:softHyphen/>
        <w:t>½Ñ</w:t>
        <w:softHyphen/>
        <w:t>¡¿´ ¬ óÙ</w:t>
        <w:softHyphen/>
        <w:t>ßÔÒ»</w:t>
        <w:softHyphen/>
        <w:t>½Ñ</w:t>
        <w:softHyphen/>
        <w:t>¡¿¯ «ß«</w:t>
        <w:softHyphen/>
        <w:t>íÑ¡</w:t>
        <w:softHyphen/>
        <w:t>¡«</w:t>
        <w:softHyphen/>
        <w:t>ßÔ¿ ¼Ñ</w:t>
        <w:softHyphen/>
        <w:t>½«</w:t>
        <w:softHyphen/>
        <w:t>ñ¿¿ ¬áª</w:t>
        <w:softHyphen/>
        <w:t>ñ«® »Ñß</w:t>
        <w:softHyphen/>
        <w:t>¡¿, «Ô</w:t>
        <w:softHyphen/>
        <w:t>Óá</w:t>
        <w:softHyphen/>
        <w:t>º¿ó ó Ô« ªÑ óÓÑ</w:t>
        <w:softHyphen/>
        <w:t>¼´, »« ó«º</w:t>
        <w:softHyphen/>
        <w:t>¼«ª</w:t>
        <w:softHyphen/>
        <w:t>¡«</w:t>
        <w:softHyphen/>
        <w:t>ßÔ¿, ¬á¬ óá</w:t>
        <w:softHyphen/>
        <w:t>Ó¿</w:t>
        <w:softHyphen/>
        <w:t>á</w:t>
        <w:softHyphen/>
        <w:t>µ¿¿, Ôá¬ ¿ áó</w:t>
        <w:softHyphen/>
        <w:t>Ô«Ó</w:t>
        <w:softHyphen/>
        <w:t>ß¬Ò¯ ¿¡</w:t>
        <w:softHyphen/>
        <w:t>Ô«</w:t>
        <w:softHyphen/>
        <w:t>¡á</w:t>
        <w:softHyphen/>
        <w:t>µ¿¯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ä½´ í«½ý</w:t>
        <w:softHyphen/>
        <w:t>Þ¿¡</w:t>
        <w:softHyphen/>
        <w:t>ßÔ</w:t>
        <w:softHyphen/>
        <w:t>óá »Ñ</w:t>
        <w:softHyphen/>
        <w:t>ßÑ¡ úáÓ</w:t>
        <w:softHyphen/>
        <w:t>¼«</w:t>
        <w:softHyphen/>
        <w:t>¡¿´ ºá</w:t>
        <w:softHyphen/>
        <w:t>»¿</w:t>
        <w:softHyphen/>
        <w:t>ßá</w:t>
        <w:softHyphen/>
        <w:t>¡á »« «Ó¿</w:t>
        <w:softHyphen/>
        <w:t>ú¿</w:t>
        <w:softHyphen/>
        <w:t>¡á½ý</w:t>
        <w:softHyphen/>
        <w:t>¡Ù¼ áÓá¡</w:t>
        <w:softHyphen/>
        <w:t>ª¿</w:t>
        <w:softHyphen/>
        <w:t>Ó«ó</w:t>
        <w:softHyphen/>
        <w:t>¬á¼ î. æÔ«</w:t>
        <w:softHyphen/>
        <w:t>½´</w:t>
        <w:softHyphen/>
        <w:t>Óá. é ¡Ñ</w:t>
        <w:softHyphen/>
        <w:t>¬«</w:t>
        <w:softHyphen/>
        <w:t>Ô«</w:t>
        <w:softHyphen/>
        <w:t>ÓÙÕ ß½Ò</w:t>
        <w:softHyphen/>
        <w:t>þá</w:t>
        <w:softHyphen/>
        <w:t>´Õ óá</w:t>
        <w:softHyphen/>
        <w:t>Ó¿</w:t>
        <w:softHyphen/>
        <w:t>á¡</w:t>
        <w:softHyphen/>
        <w:t>Ô</w:t>
        <w:softHyphen/>
        <w:t>¡«ßÔý úáÓ</w:t>
        <w:softHyphen/>
        <w:t>¼«</w:t>
        <w:softHyphen/>
        <w:t>¡¿¿ «Ô</w:t>
        <w:softHyphen/>
        <w:t>Óá</w:t>
        <w:softHyphen/>
        <w:t>ªá</w:t>
        <w:softHyphen/>
        <w:t>ÑÔ Ôó«Ó</w:t>
        <w:softHyphen/>
        <w:t>þÑ</w:t>
        <w:softHyphen/>
        <w:t>ßÔ</w:t>
        <w:softHyphen/>
        <w:t>ó« ñÓÒ</w:t>
        <w:softHyphen/>
        <w:t>ú¿Õ á¬</w:t>
        <w:softHyphen/>
        <w:t>¬«¼</w:t>
        <w:softHyphen/>
        <w:t>»á</w:t>
        <w:softHyphen/>
        <w:t>¡¿</w:t>
        <w:softHyphen/>
        <w:t>á</w:t>
        <w:softHyphen/>
        <w:t>Ô«</w:t>
        <w:softHyphen/>
        <w:t>Ó«ó, ¡á</w:t>
        <w:softHyphen/>
        <w:t>»Ó¿</w:t>
        <w:softHyphen/>
        <w:t>¼ÑÓ, î. èá</w:t>
        <w:softHyphen/>
        <w:t>¡Ñ, ¿½¿ ß«</w:t>
        <w:softHyphen/>
        <w:t>ó¼Ñ</w:t>
        <w:softHyphen/>
        <w:t>ßÔ</w:t>
        <w:softHyphen/>
        <w:t>¡ÙÑ óÙ</w:t>
        <w:softHyphen/>
        <w:t>ßÔÒ»</w:t>
        <w:softHyphen/>
        <w:t>½Ñ</w:t>
        <w:softHyphen/>
        <w:t>¡¿´ Ç. â«</w:t>
        <w:softHyphen/>
        <w:t>Ó«ñ</w:t>
        <w:softHyphen/>
        <w:t>¡¿µ</w:t>
        <w:softHyphen/>
        <w:t>¬«</w:t>
        <w:softHyphen/>
        <w:t>ú« ¿ æ. ì¿</w:t>
        <w:softHyphen/>
        <w:t>¬¿</w:t>
        <w:softHyphen/>
        <w:t>Ô¿</w:t>
        <w:softHyphen/>
        <w:t>¡á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á</w:t>
        <w:softHyphen/>
        <w:t>Ó¿</w:t>
        <w:softHyphen/>
        <w:t>á¡</w:t>
        <w:softHyphen/>
        <w:t>ÔÙ ¼Ñ</w:t>
        <w:softHyphen/>
        <w:t>½«</w:t>
        <w:softHyphen/>
        <w:t>ñ¿¿ ó Óáº</w:t>
        <w:softHyphen/>
        <w:t>¡ÙÕ ¬Ò»</w:t>
        <w:softHyphen/>
        <w:t>½Ñ</w:t>
        <w:softHyphen/>
        <w:t>ÔáÕ «ñ</w:t>
        <w:softHyphen/>
        <w:t>¡«® »Ñß</w:t>
        <w:softHyphen/>
        <w:t>¡¿ «Ô</w:t>
        <w:softHyphen/>
        <w:t>¼Ñ</w:t>
        <w:softHyphen/>
        <w:t>þÑ</w:t>
        <w:softHyphen/>
        <w:t>¡Ù ¼Ñ½</w:t>
        <w:softHyphen/>
        <w:t>¬¿</w:t>
        <w:softHyphen/>
        <w:t>¼¿ ¡«</w:t>
        <w:softHyphen/>
        <w:t>Ôá</w:t>
        <w:softHyphen/>
        <w:t>¼¿ ¡á «Ô</w:t>
        <w:softHyphen/>
        <w:t>ñÑ½ý</w:t>
        <w:softHyphen/>
        <w:t>¡ÙÕ ÞÔ¿</w:t>
        <w:softHyphen/>
        <w:t>½´Õ, »Ó«</w:t>
        <w:softHyphen/>
        <w:t>Ô¿</w:t>
        <w:softHyphen/>
        <w:t>ó«</w:t>
        <w:softHyphen/>
        <w:t>»«½</w:t>
        <w:softHyphen/>
        <w:t>«ª</w:t>
        <w:softHyphen/>
        <w:t>¡ÙÕ ÞÔ¿</w:t>
        <w:softHyphen/>
        <w:t>½´¼ «ß</w:t>
        <w:softHyphen/>
        <w:t>¡«ó</w:t>
        <w:softHyphen/>
        <w:t>¡«</w:t>
        <w:softHyphen/>
        <w:t>ú« ÔÑ¬</w:t>
        <w:softHyphen/>
        <w:t>ßÔá. éá</w:t>
        <w:softHyphen/>
        <w:t>Ó¿</w:t>
        <w:softHyphen/>
        <w:t>á¡</w:t>
        <w:softHyphen/>
        <w:t>ÔÙ úáÓ</w:t>
        <w:softHyphen/>
        <w:t>¼«</w:t>
        <w:softHyphen/>
        <w:t>¡¿</w:t>
        <w:softHyphen/>
        <w:t>ºá</w:t>
        <w:softHyphen/>
        <w:t>µ¿¿ ñ½´ Óáº</w:t>
        <w:softHyphen/>
        <w:t>¡ÙÕ ¬Ò»</w:t>
        <w:softHyphen/>
        <w:t>½Ñ</w:t>
        <w:softHyphen/>
        <w:t>Ô«ó «Ô</w:t>
        <w:softHyphen/>
        <w:t>¼Ñ</w:t>
        <w:softHyphen/>
        <w:t>þÑ</w:t>
        <w:softHyphen/>
        <w:t>¡Ù «í«º</w:t>
        <w:softHyphen/>
        <w:t>¡á</w:t>
        <w:softHyphen/>
        <w:t>þÑ</w:t>
        <w:softHyphen/>
        <w:t>¡¿</w:t>
        <w:softHyphen/>
        <w:t>´</w:t>
        <w:softHyphen/>
        <w:t>¼¿ á¬</w:t>
        <w:softHyphen/>
        <w:t>¬«Ó</w:t>
        <w:softHyphen/>
        <w:t>ñ«ó, ºá</w:t>
        <w:softHyphen/>
        <w:t>¬½¯</w:t>
        <w:softHyphen/>
        <w:t>þÑ¡</w:t>
        <w:softHyphen/>
        <w:t>¡Ù</w:t>
        <w:softHyphen/>
        <w:t>¼¿ ó ¬ÓÒú</w:t>
        <w:softHyphen/>
        <w:t>½ÙÑ ß¬«í</w:t>
        <w:softHyphen/>
        <w:t>¬¿. é ¡Ñ</w:t>
        <w:softHyphen/>
        <w:t>ß¬«½ý</w:t>
        <w:softHyphen/>
        <w:t>¬¿Õ ß½Ò</w:t>
        <w:softHyphen/>
        <w:t>þá</w:t>
        <w:softHyphen/>
        <w:t>´Õ (¡á</w:t>
        <w:softHyphen/>
        <w:t>»Ó¿</w:t>
        <w:softHyphen/>
        <w:t>¼ÑÓ, ó »Ñß</w:t>
        <w:softHyphen/>
        <w:t>¡Ñ "Åá</w:t>
        <w:softHyphen/>
        <w:t>½á</w:t>
        <w:softHyphen/>
        <w:t>Ô«þ</w:t>
        <w:softHyphen/>
        <w:t>¡ÙÑ ú«</w:t>
        <w:softHyphen/>
        <w:t>Ó«</w:t>
        <w:softHyphen/>
        <w:t>ñá") ¿º-ºá «ú</w:t>
        <w:softHyphen/>
        <w:t>Óá</w:t>
        <w:softHyphen/>
        <w:t>¡¿</w:t>
        <w:softHyphen/>
        <w:t>þÑ¡</w:t>
        <w:softHyphen/>
        <w:t>¡«</w:t>
        <w:softHyphen/>
        <w:t>ú« «íÛ</w:t>
        <w:softHyphen/>
        <w:t>Ñ</w:t>
        <w:softHyphen/>
        <w:t>¼á »Ó¿</w:t>
        <w:softHyphen/>
        <w:t>óÑ</w:t>
        <w:softHyphen/>
        <w:t>ñÑ</w:t>
        <w:softHyphen/>
        <w:t>¡á ¼Ò</w:t>
        <w:softHyphen/>
        <w:t>ºÙ</w:t>
        <w:softHyphen/>
        <w:t>¬á½ý</w:t>
        <w:softHyphen/>
        <w:t>¡á´ ßÔÑ</w:t>
        <w:softHyphen/>
        <w:t>¡«</w:t>
        <w:softHyphen/>
        <w:t>úÓá¼</w:t>
        <w:softHyphen/>
        <w:t>¼á ¿ß</w:t>
        <w:softHyphen/>
        <w:t>»«½</w:t>
        <w:softHyphen/>
        <w:t>¡Ñ</w:t>
        <w:softHyphen/>
        <w:t>¡¿´ Ô«½ý</w:t>
        <w:softHyphen/>
        <w:t>¬« »ÑÓ</w:t>
        <w:softHyphen/>
        <w:t>ó«</w:t>
        <w:softHyphen/>
        <w:t>ú« ¬Ò»</w:t>
        <w:softHyphen/>
        <w:t>½Ñ</w:t>
        <w:softHyphen/>
        <w:t>Ôá. Éáß</w:t>
        <w:softHyphen/>
        <w:t>ßÔá</w:t>
        <w:softHyphen/>
        <w:t>¡«ó</w:t>
        <w:softHyphen/>
        <w:t>¬á ¿ ß«</w:t>
        <w:softHyphen/>
        <w:t>«Ô</w:t>
        <w:softHyphen/>
        <w:t>¡«</w:t>
        <w:softHyphen/>
        <w:t>ÞÑ</w:t>
        <w:softHyphen/>
        <w:t>¡¿Ñ ñ½¿</w:t>
        <w:softHyphen/>
        <w:t>ÔÑ½ý</w:t>
        <w:softHyphen/>
        <w:t>¡«</w:t>
        <w:softHyphen/>
        <w:t>ßÔ¿ ¡«Ô ¿ »á</w:t>
        <w:softHyphen/>
        <w:t>Òº «íÒß</w:t>
        <w:softHyphen/>
        <w:t>½«ó</w:t>
        <w:softHyphen/>
        <w:t>½Ñ</w:t>
        <w:softHyphen/>
        <w:t>¡Ù ßÔÓÑ¼</w:t>
        <w:softHyphen/>
        <w:t>½Ñ</w:t>
        <w:softHyphen/>
        <w:t>¡¿</w:t>
        <w:softHyphen/>
        <w:t>Ñ¼ ¡á¿</w:t>
        <w:softHyphen/>
        <w:t>í«</w:t>
        <w:softHyphen/>
        <w:t>½ÑÑ Ô«þ</w:t>
        <w:softHyphen/>
        <w:t>¡« «Ô</w:t>
        <w:softHyphen/>
        <w:t>Óá</w:t>
        <w:softHyphen/>
        <w:t>º¿Ôý ¿¡</w:t>
        <w:softHyphen/>
        <w:t>Ô«</w:t>
        <w:softHyphen/>
        <w:t>¡á</w:t>
        <w:softHyphen/>
        <w:t>µ¿¯ áó</w:t>
        <w:softHyphen/>
        <w:t>Ô«Ó</w:t>
        <w:softHyphen/>
        <w:t>ß¬«</w:t>
        <w:softHyphen/>
        <w:t>ú« ¿ß</w:t>
        <w:softHyphen/>
        <w:t>»«½</w:t>
        <w:softHyphen/>
        <w:t>¡Ñ</w:t>
        <w:softHyphen/>
        <w:t>¡¿´.</w:t>
      </w:r>
    </w:p>
    <w:p>
      <w:pPr>
        <w:pStyle w:val="Normal"/>
        <w:bidi w:val="0"/>
        <w:spacing w:lineRule="auto" w:line="199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33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_______________________</w:t>
      </w:r>
    </w:p>
    <w:p>
      <w:pPr>
        <w:pStyle w:val="Normal"/>
        <w:bidi w:val="0"/>
        <w:spacing w:lineRule="auto" w:line="160" w:before="0" w:after="0"/>
        <w:ind w:left="0" w:right="0" w:hanging="0"/>
        <w:jc w:val="both"/>
        <w:rPr>
          <w:rFonts w:ascii="modern f" w:hAnsi="modern f" w:eastAsia="modern f" w:cs="modern f"/>
          <w:color w:val="000000"/>
          <w:sz w:val="12"/>
          <w:szCs w:val="12"/>
          <w:lang w:val="en-US"/>
        </w:rPr>
      </w:pPr>
      <w:r>
        <w:rPr>
          <w:rFonts w:eastAsia="modern f" w:cs="modern f" w:ascii="modern f" w:hAnsi="modern f"/>
          <w:color w:val="000000"/>
          <w:sz w:val="12"/>
          <w:szCs w:val="12"/>
          <w:lang w:val="en-US"/>
        </w:rPr>
        <w:t>Äß</w:t>
        <w:softHyphen/>
        <w:t>¡«ó</w:t>
        <w:softHyphen/>
        <w:t>¡á´ þáßÔý »Ñ</w:t>
        <w:softHyphen/>
        <w:t>ßÑ¡ ¡«</w:t>
        <w:softHyphen/>
        <w:t>Ô¿</w:t>
        <w:softHyphen/>
        <w:t>Ó«</w:t>
        <w:softHyphen/>
        <w:t>óá</w:t>
        <w:softHyphen/>
        <w:t>¡á Ç. ÆÓ«</w:t>
        <w:softHyphen/>
        <w:t>»ÙÞ</w:t>
        <w:softHyphen/>
        <w:t>¬« ß»Ñ</w:t>
        <w:softHyphen/>
        <w:t>µ¿</w:t>
        <w:softHyphen/>
        <w:t>á½ý</w:t>
        <w:softHyphen/>
        <w:t>¡« ñ½´ ñá¡</w:t>
        <w:softHyphen/>
        <w:t>¡«® ¬¡¿</w:t>
        <w:softHyphen/>
        <w:t>ú¿. ì«</w:t>
        <w:softHyphen/>
        <w:t>Ô¿</w:t>
        <w:softHyphen/>
        <w:t>Ó«ó</w:t>
        <w:softHyphen/>
        <w:t>¬á 14 »Ñ</w:t>
        <w:softHyphen/>
        <w:t>ßÑ¡ (»«</w:t>
        <w:softHyphen/>
        <w:t>¼Ñ</w:t>
        <w:softHyphen/>
        <w:t>þÑ¡</w:t>
        <w:softHyphen/>
        <w:t>¡ÙÕ º¡áþ</w:t>
        <w:softHyphen/>
        <w:t>¬«¼ *) óº´</w:t>
        <w:softHyphen/>
        <w:t>Ôá ¿º Óáº</w:t>
        <w:softHyphen/>
        <w:t>½¿þ</w:t>
        <w:softHyphen/>
        <w:t>¡ÙÕ »Òí</w:t>
        <w:softHyphen/>
        <w:t>½¿</w:t>
        <w:softHyphen/>
        <w:t>¬á</w:t>
        <w:softHyphen/>
        <w:t>µ¿® »Ó«</w:t>
        <w:softHyphen/>
        <w:t>Þ½ÙÕ ½ÑÔ, »Ó¿ ÝÔ«¼ ¿¼Ñó</w:t>
        <w:softHyphen/>
        <w:t>Þ¿</w:t>
        <w:softHyphen/>
        <w:t>Ñ</w:t>
        <w:softHyphen/>
        <w:t>ß´ ¡Ñ</w:t>
        <w:softHyphen/>
        <w:t>Ô«þ</w:t>
        <w:softHyphen/>
        <w:t>¡«</w:t>
        <w:softHyphen/>
        <w:t>ßÔ¿ ó ºá</w:t>
        <w:softHyphen/>
        <w:t>»¿</w:t>
        <w:softHyphen/>
        <w:t>ß¿ ¼Ñ</w:t>
        <w:softHyphen/>
        <w:t>½«</w:t>
        <w:softHyphen/>
        <w:t>ñ¿¿ ¿ úáÓ</w:t>
        <w:softHyphen/>
        <w:t>¼«</w:t>
        <w:softHyphen/>
        <w:t>¡¿¿ Òß</w:t>
        <w:softHyphen/>
        <w:t>Ô</w:t>
        <w:softHyphen/>
        <w:t>Óá</w:t>
        <w:softHyphen/>
        <w:t>¡Ñ</w:t>
        <w:softHyphen/>
        <w:t>¡Ù Ç. ÆÓ«</w:t>
        <w:softHyphen/>
        <w:t>»ÙÞ</w:t>
        <w:softHyphen/>
        <w:t>¬«. 9 »Ñ</w:t>
        <w:softHyphen/>
        <w:t>ßÑ¡, »«</w:t>
        <w:softHyphen/>
        <w:t>¼Ñ</w:t>
        <w:softHyphen/>
        <w:t>þÑ¡</w:t>
        <w:softHyphen/>
        <w:t>¡ÙÕ º¡áþ</w:t>
        <w:softHyphen/>
        <w:t>¬«¼ **, ¡«</w:t>
        <w:softHyphen/>
        <w:t>Ô¿</w:t>
        <w:softHyphen/>
        <w:t>Ó«</w:t>
        <w:softHyphen/>
        <w:t>óá</w:t>
        <w:softHyphen/>
        <w:t>¡Ù Ç. è«</w:t>
        <w:softHyphen/>
        <w:t>ß</w:t>
        <w:softHyphen/>
        <w:t>Ô</w:t>
        <w:softHyphen/>
        <w:t>Ó«</w:t>
        <w:softHyphen/>
        <w:t>¼¿</w:t>
        <w:softHyphen/>
        <w:t>¡Ù¼.</w:t>
      </w:r>
    </w:p>
    <w:p>
      <w:pPr>
        <w:pStyle w:val="Normal"/>
        <w:bidi w:val="0"/>
        <w:spacing w:lineRule="auto" w:line="16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3402" w:right="3402" w:gutter="0" w:header="0" w:top="3799" w:footer="0" w:bottom="34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8/14/90 1/1/80  ,</dc:description>
  <dc:language>en-US</dc:language>
  <cp:lastModifiedBy/>
  <cp:revision>0</cp:revision>
  <dc:subject/>
  <dc:title/>
</cp:coreProperties>
</file>