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underscore"/>
          <w:tab w:val="left" w:pos="5954" w:leader="underscore"/>
        </w:tabs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5954" w:leader="underscore"/>
        </w:tabs>
        <w:bidi w:val="0"/>
        <w:spacing w:lineRule="auto" w:line="160" w:before="2362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ÿà</w:t>
        <w:softHyphen/>
        <w:t>æ</w:t>
        <w:softHyphen/>
        <w:t>Æê</w:t>
        <w:softHyphen/>
        <w:t>äà</w:t>
        <w:softHyphen/>
        <w:t>æƒÆ</w:t>
        <w:softHyphen/>
        <w:t>ìêè</w:t>
      </w:r>
    </w:p>
    <w:p>
      <w:pPr>
        <w:pStyle w:val="Normal"/>
        <w:tabs>
          <w:tab w:val="clear" w:pos="720"/>
          <w:tab w:val="left" w:pos="5954" w:leader="underscore"/>
        </w:tabs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éÄæ£</w:t>
        <w:softHyphen/>
        <w:t>îê</w:t>
        <w:softHyphen/>
        <w:t>äà</w:t>
        <w:softHyphen/>
        <w:t>æƒ</w:t>
        <w:softHyphen/>
        <w:t>Æøò</w:t>
      </w:r>
    </w:p>
    <w:p>
      <w:pPr>
        <w:pStyle w:val="Normal"/>
        <w:tabs>
          <w:tab w:val="clear" w:pos="720"/>
          <w:tab w:val="left" w:pos="5954" w:leader="underscore"/>
        </w:tabs>
        <w:bidi w:val="0"/>
        <w:spacing w:lineRule="auto" w:line="199" w:before="0" w:after="0"/>
        <w:ind w:left="0" w:right="0" w:hanging="0"/>
        <w:jc w:val="center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ó«ßý</w:t>
        <w:softHyphen/>
        <w:t>¼¿</w:t>
        <w:softHyphen/>
        <w:t>ñÑ</w:t>
        <w:softHyphen/>
        <w:t>ß´</w:t>
        <w:softHyphen/>
        <w:t>ÔÙÕ§Ôá</w:t>
        <w:softHyphen/>
        <w:t>¬«Ñ ¡á</w:t>
        <w:softHyphen/>
        <w:t>þá</w:t>
        <w:softHyphen/>
        <w:t>½«ßý úÓá¡</w:t>
        <w:softHyphen/>
        <w:t>ñ¿</w:t>
        <w:softHyphen/>
        <w:t>«º</w:t>
        <w:softHyphen/>
        <w:t>¡«Ñ «í</w:t>
        <w:softHyphen/>
        <w:t>¡«ó</w:t>
        <w:softHyphen/>
        <w:t>½Ñ</w:t>
        <w:softHyphen/>
        <w:t>¡¿Ñ µÑ¡</w:t>
        <w:softHyphen/>
        <w:t>¡«</w:t>
        <w:softHyphen/>
        <w:t>ßÔÑ®, þÔ« ñá½ý</w:t>
        <w:softHyphen/>
        <w:t>¡¿® ß¼Ùß½ Ñú« ¡á¼ ÑÚÑ ¡Ñ</w:t>
        <w:softHyphen/>
        <w:t>´</w:t>
        <w:softHyphen/>
        <w:t>ßÑ¡: ú½Ò</w:t>
        <w:softHyphen/>
        <w:t>í¿</w:t>
        <w:softHyphen/>
        <w:t>¡á »Ñ</w:t>
        <w:softHyphen/>
        <w:t>ÓÑ</w:t>
        <w:softHyphen/>
        <w:t>¼Ñ¡, »«</w:t>
        <w:softHyphen/>
        <w:t>¡á</w:t>
        <w:softHyphen/>
        <w:t>þá</w:t>
        <w:softHyphen/>
        <w:t>½Ò ß«</w:t>
        <w:softHyphen/>
        <w:t>¿º</w:t>
        <w:softHyphen/>
        <w:t>¼Ñ</w:t>
        <w:softHyphen/>
        <w:t>Ó¿</w:t>
        <w:softHyphen/>
        <w:t>¼á´ ß »Ó«</w:t>
        <w:softHyphen/>
        <w:t>¼Ñ</w:t>
        <w:softHyphen/>
        <w:t>Ó«¼ õáÓ</w:t>
        <w:softHyphen/>
        <w:t>óá</w:t>
        <w:softHyphen/>
        <w:t>ÔÑ</w:t>
        <w:softHyphen/>
        <w:t>Óá,§«í«</w:t>
        <w:softHyphen/>
        <w:t>Óá</w:t>
        <w:softHyphen/>
        <w:t>þ¿</w:t>
        <w:softHyphen/>
        <w:t>óá</w:t>
        <w:softHyphen/>
        <w:t>ÑÔ</w:t>
        <w:softHyphen/>
        <w:t>ß´ «¬Ñ</w:t>
        <w:softHyphen/>
        <w:t>á</w:t>
        <w:softHyphen/>
        <w:t>¡¿</w:t>
        <w:softHyphen/>
        <w:t>þÑ</w:t>
        <w:softHyphen/>
        <w:t>ß¬¿¼ íÑº</w:t>
        <w:softHyphen/>
        <w:t>ñ«¡ý</w:t>
        <w:softHyphen/>
        <w:t>Ñ¼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 ÝÔ«¼ õ«</w:t>
        <w:softHyphen/>
        <w:t>¡Ñ ß¼Ñ</w:t>
        <w:softHyphen/>
        <w:t>¡á ½¿</w:t>
        <w:softHyphen/>
        <w:t>ÔÑ</w:t>
        <w:softHyphen/>
        <w:t>Óá</w:t>
        <w:softHyphen/>
        <w:t>ÔÒÓ</w:t>
        <w:softHyphen/>
        <w:t>¡ÙÕ ñÑ</w:t>
        <w:softHyphen/>
        <w:t>¬«</w:t>
        <w:softHyphen/>
        <w:t>Óá</w:t>
        <w:softHyphen/>
        <w:t>µ¿®, ÑÚÑ ¡Ñ</w:t>
        <w:softHyphen/>
        <w:t>ñáó</w:t>
        <w:softHyphen/>
        <w:t>¡«, ó ¡á</w:t>
        <w:softHyphen/>
        <w:t>þá</w:t>
        <w:softHyphen/>
        <w:t>½Ñ "»Ñ</w:t>
        <w:softHyphen/>
        <w:t>Ó¿</w:t>
        <w:softHyphen/>
        <w:t>«</w:t>
        <w:softHyphen/>
        <w:t>ñá ú½áß</w:t>
        <w:softHyphen/>
        <w:t>¡«</w:t>
        <w:softHyphen/>
        <w:t>ßÔ¿", ¬á</w:t>
        <w:softHyphen/>
        <w:t>ºáó</w:t>
        <w:softHyphen/>
        <w:t>Þá</w:t>
        <w:softHyphen/>
        <w:t>´</w:t>
        <w:softHyphen/>
        <w:t>ß´ óßÑ</w:t>
        <w:softHyphen/>
        <w:t>«í</w:t>
        <w:softHyphen/>
        <w:t>ÚÑ-óáª</w:t>
        <w:softHyphen/>
        <w:t>¡«®,§ÔÑ</w:t>
        <w:softHyphen/>
        <w:t>»ÑÓý óß»«</w:t>
        <w:softHyphen/>
        <w:t>¼¿</w:t>
        <w:softHyphen/>
        <w:t>¡á</w:t>
        <w:softHyphen/>
        <w:t>ÑÔ</w:t>
        <w:softHyphen/>
        <w:t>ß´ ¬á¬ þá</w:t>
        <w:softHyphen/>
        <w:t>ß</w:t>
        <w:softHyphen/>
        <w:t>Ô</w:t>
        <w:softHyphen/>
        <w:t>¡Ù® Ý»¿</w:t>
        <w:softHyphen/>
        <w:t>º«ñ. ê ÔÑ¼ ¡Ñ ¼Ñ</w:t>
        <w:softHyphen/>
        <w:t>¡ÑÑ ÝÔ«Ô Ý»¿</w:t>
        <w:softHyphen/>
        <w:t>º«ñ ßÒ</w:t>
        <w:softHyphen/>
        <w:t>ÚÑ</w:t>
        <w:softHyphen/>
        <w:t>ßÔ</w:t>
        <w:softHyphen/>
        <w:t>óÑ</w:t>
        <w:softHyphen/>
        <w:t>¡Ñ¡: óþÑ</w:t>
        <w:softHyphen/>
        <w:t>ÓáÞ</w:t>
        <w:softHyphen/>
        <w:t>¡¿Ñ ¼ÝÔ</w:t>
        <w:softHyphen/>
        <w:t>ÓÙ ½Ñ</w:t>
        <w:softHyphen/>
        <w:t>ó«</w:t>
        <w:softHyphen/>
        <w:t>ú« ßÔ¿</w:t>
        <w:softHyphen/>
        <w:t>Õá, íÒ¡</w:t>
        <w:softHyphen/>
        <w:t>Ôá</w:t>
        <w:softHyphen/>
        <w:t>Ó¿ »Ó«</w:t>
        <w:softHyphen/>
        <w:t>Ô¿ó «õ¿</w:t>
        <w:softHyphen/>
        <w:t>µ¿</w:t>
        <w:softHyphen/>
        <w:t>«</w:t>
        <w:softHyphen/>
        <w:t>ºá, ¬Ò</w:t>
        <w:softHyphen/>
        <w:t>¼¿</w:t>
        <w:softHyphen/>
        <w:t>ÓÙ »«</w:t>
        <w:softHyphen/>
        <w:t>½Ò</w:t>
        <w:softHyphen/>
        <w:t>ºá»</w:t>
        <w:softHyphen/>
        <w:t>ÓÑÔ</w:t>
        <w:softHyphen/>
        <w:t>¡ÙÕ "Ýß</w:t>
        <w:softHyphen/>
        <w:t>Ô</w:t>
        <w:softHyphen/>
        <w:t>Óáñ", »«</w:t>
        <w:softHyphen/>
        <w:t>íÑ</w:t>
        <w:softHyphen/>
        <w:t>ñ«</w:t>
        <w:softHyphen/>
        <w:t>¡«ß</w:t>
        <w:softHyphen/>
        <w:t>¡« ¿ ¡Ñ</w:t>
        <w:softHyphen/>
        <w:t>«ßÔá</w:t>
        <w:softHyphen/>
        <w:t>¡«</w:t>
        <w:softHyphen/>
        <w:t>ó¿</w:t>
        <w:softHyphen/>
        <w:t>¼« óÙ</w:t>
        <w:softHyphen/>
        <w:t>Õ«</w:t>
        <w:softHyphen/>
        <w:t>ñ¿ó</w:t>
        <w:softHyphen/>
        <w:t>Þ¿Ñ ¡á áóá¡</w:t>
        <w:softHyphen/>
        <w:t>ßµÑ</w:t>
        <w:softHyphen/>
        <w:t>¡Ò ½¿</w:t>
        <w:softHyphen/>
        <w:t>Ó¿</w:t>
        <w:softHyphen/>
        <w:t>¬¿,§»«</w:t>
        <w:softHyphen/>
        <w:t>í½Ñ¬</w:t>
        <w:softHyphen/>
        <w:t>½¿ ¿ »«</w:t>
        <w:softHyphen/>
        <w:t>ÔÑ</w:t>
        <w:softHyphen/>
        <w:t>Ó´</w:t>
        <w:softHyphen/>
        <w:t>½¿ ¬ÓÑ</w:t>
        <w:softHyphen/>
        <w:t>ñ¿Ô, ¼Ñª</w:t>
        <w:softHyphen/>
        <w:t>ñÒ ÔÑ¼ ¬á¬ óþÑ</w:t>
        <w:softHyphen/>
        <w:t>ÓáÞ</w:t>
        <w:softHyphen/>
        <w:t>¡¿Ñ »Ñó</w:t>
        <w:softHyphen/>
        <w:t>µÙ Ò½¿</w:t>
        <w:softHyphen/>
        <w:t>µÙ, ÞÑ»</w:t>
        <w:softHyphen/>
        <w:t>ÔÒ</w:t>
        <w:softHyphen/>
        <w:t>¡Ù »«</w:t>
        <w:softHyphen/>
        <w:t>ñó«</w:t>
        <w:softHyphen/>
        <w:t>Ó«</w:t>
        <w:softHyphen/>
        <w:t>ÔÑ¡, Õ«</w:t>
        <w:softHyphen/>
        <w:t>Ó«</w:t>
        <w:softHyphen/>
        <w:t>ó¿</w:t>
        <w:softHyphen/>
        <w:t>¬¿ ¬«</w:t>
        <w:softHyphen/>
        <w:t>ß</w:t>
        <w:softHyphen/>
        <w:t>Ô</w:t>
        <w:softHyphen/>
        <w:t>Ó«ó, íÑº</w:t>
        <w:softHyphen/>
        <w:t>ú«</w:t>
        <w:softHyphen/>
        <w:t>½«</w:t>
        <w:softHyphen/>
        <w:t>ßÙÑ, ÕÓ¿</w:t>
        <w:softHyphen/>
        <w:t>»Ò</w:t>
        <w:softHyphen/>
        <w:t>¡Ù§«í</w:t>
        <w:softHyphen/>
        <w:t>ÓÑ</w:t>
        <w:softHyphen/>
        <w:t>½¿ ¡Ñ</w:t>
        <w:softHyphen/>
        <w:t>»ÓÑñ</w:t>
        <w:softHyphen/>
        <w:t>ß¬á</w:t>
        <w:softHyphen/>
        <w:t>ºÒ</w:t>
        <w:softHyphen/>
        <w:t>Ñ</w:t>
        <w:softHyphen/>
        <w:t>¼Ò¯ ¿ ó»«½</w:t>
        <w:softHyphen/>
        <w:t>¡Ñ «õ¿</w:t>
        <w:softHyphen/>
        <w:t>µ¿</w:t>
        <w:softHyphen/>
        <w:t>á½ý</w:t>
        <w:softHyphen/>
        <w:t>¡« »«ñ</w:t>
        <w:softHyphen/>
        <w:t>ÔóÑÓ</w:t>
        <w:softHyphen/>
        <w:t>ª</w:t>
        <w:softHyphen/>
        <w:t>ñÑ¡</w:t>
        <w:softHyphen/>
        <w:t>¡Ò¯ ß½á</w:t>
        <w:softHyphen/>
        <w:t>óÒ.</w:t>
      </w:r>
    </w:p>
    <w:p>
      <w:pPr>
        <w:pStyle w:val="Normal"/>
        <w:bidi w:val="0"/>
        <w:spacing w:lineRule="auto" w:line="199" w:before="0" w:after="167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½Ñ¬</w:t>
        <w:softHyphen/>
        <w:t>ßá¡ñÓ â«</w:t>
        <w:softHyphen/>
        <w:t>Ó«ñ</w:t>
        <w:softHyphen/>
        <w:t>¡¿µ</w:t>
        <w:softHyphen/>
        <w:t>¬¿® óßÔÓÑ</w:t>
        <w:softHyphen/>
        <w:t>Ô¿½ ÝÔ« "ºÑ¼</w:t>
        <w:softHyphen/>
        <w:t>½Ñ</w:t>
        <w:softHyphen/>
        <w:t>ÔÓ´</w:t>
        <w:softHyphen/>
        <w:t>ßÑ</w:t>
        <w:softHyphen/>
        <w:t>¡¿Ñ" ßÔ¿</w:t>
        <w:softHyphen/>
        <w:t>Õá ó »«</w:t>
        <w:softHyphen/>
        <w:t>½«</w:t>
        <w:softHyphen/>
        <w:t>ªÑ</w:t>
        <w:softHyphen/>
        <w:t>¡¿¿ ñó«®</w:t>
        <w:softHyphen/>
        <w:t>ßÔ</w:t>
        <w:softHyphen/>
        <w:t>óÑ¡</w:t>
        <w:softHyphen/>
        <w:t>¡«¼, ¿ «¡« »Ó«</w:t>
        <w:softHyphen/>
        <w:t>ñ¿¬</w:t>
        <w:softHyphen/>
        <w:t>Ô«</w:t>
        <w:softHyphen/>
        <w:t>óá</w:t>
        <w:softHyphen/>
        <w:t>½« Ñ¼Ò ñó«®</w:t>
        <w:softHyphen/>
        <w:t>ßÔ</w:t>
        <w:softHyphen/>
        <w:t>óÑ¡</w:t>
        <w:softHyphen/>
        <w:t>¡Ò¯ ÓÑ</w:t>
        <w:softHyphen/>
        <w:t>á¬</w:t>
        <w:softHyphen/>
        <w:t>µ¿¯ ¡á ß«</w:t>
        <w:softHyphen/>
        <w:t>íÙ</w:t>
        <w:softHyphen/>
        <w:t>Ô¿´. æ «ñ</w:t>
        <w:softHyphen/>
        <w:t>¡«® ßÔ«</w:t>
        <w:softHyphen/>
        <w:t>Ó«</w:t>
        <w:softHyphen/>
        <w:t>¡Ù, «¡ «Ô¡¯ñý ¡Ñ íÙ½ »ÓÑ</w:t>
        <w:softHyphen/>
        <w:t>Òß</w:t>
        <w:softHyphen/>
        <w:t>»Ñ</w:t>
        <w:softHyphen/>
        <w:t>óá</w:t>
        <w:softHyphen/>
        <w:t>¯</w:t>
        <w:softHyphen/>
        <w:t>Ú¿¼ »Ó«</w:t>
        <w:softHyphen/>
        <w:t>õÑß</w:t>
        <w:softHyphen/>
        <w:t>ß¿</w:t>
        <w:softHyphen/>
        <w:t>«</w:t>
        <w:softHyphen/>
        <w:t>¡á½ý</w:t>
        <w:softHyphen/>
        <w:t>¡Ù¼ »«</w:t>
        <w:softHyphen/>
        <w:t>Ý</w:t>
        <w:softHyphen/>
        <w:t>Ô«¼. Ä¡ ¡Ñ ¿ß</w:t>
        <w:softHyphen/>
        <w:t>¬á½ ¿º</w:t>
        <w:softHyphen/>
        <w:t>ñá</w:t>
        <w:softHyphen/>
        <w:t>ÔÑ½ý</w:t>
        <w:softHyphen/>
        <w:t>ß¬¿Õ »Ò</w:t>
        <w:softHyphen/>
        <w:t>ÔÑ®, á Ñß</w:t>
        <w:softHyphen/>
        <w:t>½¿ ¿ß</w:t>
        <w:softHyphen/>
        <w:t>¬á½, Ô« ÝÔ«</w:t>
        <w:softHyphen/>
        <w:t>ú«  ¡¿</w:t>
        <w:softHyphen/>
        <w:t>¬Ô« ¡Ñ ó¿</w:t>
        <w:softHyphen/>
        <w:t>ñÑ½ ¿ ¡Ñ º¡á</w:t>
        <w:softHyphen/>
        <w:t>½; ºá</w:t>
        <w:softHyphen/>
        <w:t>Ô« óßÑ º¡á</w:t>
        <w:softHyphen/>
        <w:t>½¿ â«</w:t>
        <w:softHyphen/>
        <w:t>Ó«ñ</w:t>
        <w:softHyphen/>
        <w:t>¡¿µ</w:t>
        <w:softHyphen/>
        <w:t>¬«</w:t>
        <w:softHyphen/>
        <w:t>ú« ¬á¬ áó</w:t>
        <w:softHyphen/>
        <w:t>Ô«</w:t>
        <w:softHyphen/>
        <w:t>Óá »Ñ</w:t>
        <w:softHyphen/>
        <w:t>ßÑ¡, ¬«</w:t>
        <w:softHyphen/>
        <w:t>Ô«</w:t>
        <w:softHyphen/>
        <w:t>ÓÙÑ þÑÔ</w:t>
        <w:softHyphen/>
        <w:t>óÑÓÔý óÑ</w:t>
        <w:softHyphen/>
        <w:t>¬á ¡á</w:t>
        <w:softHyphen/>
        <w:t>ºáñ ºá</w:t>
        <w:softHyphen/>
        <w:t>»Ñ</w:t>
        <w:softHyphen/>
        <w:t>½á ¿ ß ÔÑÕ »«Ó ¡Ñ »Ñ</w:t>
        <w:softHyphen/>
        <w:t>ÓÑ</w:t>
        <w:softHyphen/>
        <w:t>ßÔá</w:t>
        <w:softHyphen/>
        <w:t>óá´ »«</w:t>
        <w:softHyphen/>
        <w:t>ÑÔ É«ß</w:t>
        <w:softHyphen/>
        <w:t>ß¿´:</w:t>
      </w:r>
    </w:p>
    <w:p>
      <w:pPr>
        <w:pStyle w:val="Normal"/>
        <w:bidi w:val="0"/>
        <w:spacing w:lineRule="auto" w:line="199" w:before="0" w:after="0"/>
        <w:ind w:left="1418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Ô º½«® Ô«</w:t>
        <w:softHyphen/>
        <w:t>ß</w:t>
        <w:softHyphen/>
        <w:t>¬¿ ¡Ñ ¼á</w:t>
        <w:softHyphen/>
        <w:t>ÔÑ</w:t>
        <w:softHyphen/>
        <w:t>Ó¿ßý,§</w:t>
      </w:r>
    </w:p>
    <w:p>
      <w:pPr>
        <w:pStyle w:val="Normal"/>
        <w:bidi w:val="0"/>
        <w:spacing w:lineRule="auto" w:line="199" w:before="0" w:after="0"/>
        <w:ind w:left="1418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Ñ</w:t>
        <w:softHyphen/>
        <w:t>ú«ñ</w:t>
        <w:softHyphen/>
        <w:t>¡´ ÔÙ íÑº ß»¿Ó</w:t>
        <w:softHyphen/>
        <w:t>Ôá »ý´¡:</w:t>
      </w:r>
    </w:p>
    <w:p>
      <w:pPr>
        <w:pStyle w:val="Normal"/>
        <w:bidi w:val="0"/>
        <w:spacing w:lineRule="auto" w:line="199" w:before="0" w:after="0"/>
        <w:ind w:left="1418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 ¼á</w:t>
        <w:softHyphen/>
        <w:t>ÔÑ</w:t>
        <w:softHyphen/>
        <w:t>Ó¿¬, ¡á ¼á</w:t>
        <w:softHyphen/>
        <w:t>ÔÑ</w:t>
        <w:softHyphen/>
        <w:t>Ó¿¬</w:t>
      </w:r>
    </w:p>
    <w:p>
      <w:pPr>
        <w:pStyle w:val="Normal"/>
        <w:bidi w:val="0"/>
        <w:spacing w:lineRule="auto" w:line="199" w:before="0" w:after="0"/>
        <w:ind w:left="1418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ôÞÑ½ »«</w:t>
        <w:softHyphen/>
        <w:t>ß½Ññ</w:t>
        <w:softHyphen/>
        <w:t>¡¿® ¬á</w:t>
        <w:softHyphen/>
        <w:t>Óá</w:t>
        <w:softHyphen/>
        <w:t>óá¡...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99" w:before="803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ù¿</w:t>
        <w:softHyphen/>
        <w:t>Ôá</w:t>
        <w:softHyphen/>
        <w:t>ÔÑ</w:t>
        <w:softHyphen/>
        <w:t>½¿ óÙ</w:t>
        <w:softHyphen/>
        <w:t>íÓá</w:t>
        <w:softHyphen/>
        <w:t>½¿ Ñú« ¡Ñ »« ¬¡¿</w:t>
        <w:softHyphen/>
        <w:t>úá¼, ¡Ñ »« ªÒÓ</w:t>
        <w:softHyphen/>
        <w:t>¡á</w:t>
        <w:softHyphen/>
        <w:t>½á¼, ¡Ñ »« Óá</w:t>
        <w:softHyphen/>
        <w:t>ñ¿«</w:t>
        <w:softHyphen/>
        <w:t>»Ñ</w:t>
        <w:softHyphen/>
        <w:t>ÓÑ</w:t>
        <w:softHyphen/>
        <w:t>ñá</w:t>
        <w:softHyphen/>
        <w:t>þá¼: ó 60-Ñ ú«</w:t>
        <w:softHyphen/>
        <w:t>ñÙ, ¬«ú</w:t>
        <w:softHyphen/>
        <w:t>ñá »Ó«</w:t>
        <w:softHyphen/>
        <w:t>ÓÑ</w:t>
        <w:softHyphen/>
        <w:t>ºá½</w:t>
        <w:softHyphen/>
        <w:t>ß´ Ò â«</w:t>
        <w:softHyphen/>
        <w:t>Ó«ñ</w:t>
        <w:softHyphen/>
        <w:t>¡¿µ</w:t>
        <w:softHyphen/>
        <w:t>¬«</w:t>
        <w:softHyphen/>
        <w:t>ú« ú«</w:t>
        <w:softHyphen/>
        <w:t>½«ß, ßÒñý</w:t>
        <w:softHyphen/>
        <w:t>íá »«ñ</w:t>
        <w:softHyphen/>
        <w:t>íÓ«</w:t>
        <w:softHyphen/>
        <w:t>ß¿</w:t>
        <w:softHyphen/>
        <w:t>½á Ñ¼Ò ¿ ÔÑ¼, ¬ ¬«</w:t>
        <w:softHyphen/>
        <w:t>¼Ò «¡ áñ</w:t>
        <w:softHyphen/>
        <w:t>ÓÑ</w:t>
        <w:softHyphen/>
        <w:t>ß«</w:t>
        <w:softHyphen/>
        <w:t>óá½</w:t>
        <w:softHyphen/>
        <w:t>ß´, ¼Ñ</w:t>
        <w:softHyphen/>
        <w:t>¡ÑÑ «ß</w:t>
        <w:softHyphen/>
        <w:t>ó«</w:t>
        <w:softHyphen/>
        <w:t>Ñ¡</w:t>
        <w:softHyphen/>
        <w:t>¡ÙÑ ¿¡</w:t>
        <w:softHyphen/>
        <w:t>ß</w:t>
        <w:softHyphen/>
        <w:t>Ô</w:t>
        <w:softHyphen/>
        <w:t>ÓÒ</w:t>
        <w:softHyphen/>
        <w:t>¼Ñ¡</w:t>
        <w:softHyphen/>
        <w:t>ÔÙ «í</w:t>
        <w:softHyphen/>
        <w:t>ÚÑ</w:t>
        <w:softHyphen/>
        <w:t>¡¿´§ú¿</w:t>
        <w:softHyphen/>
        <w:t>Ôá</w:t>
        <w:softHyphen/>
        <w:t>ÓÒ ¿ ¼áú</w:t>
        <w:softHyphen/>
        <w:t>¡¿</w:t>
        <w:softHyphen/>
        <w:t>Ô«</w:t>
        <w:softHyphen/>
        <w:t>õ«¡. Äñ¿¡ ¿¡</w:t>
        <w:softHyphen/>
        <w:t>ß</w:t>
        <w:softHyphen/>
        <w:t>Ô</w:t>
        <w:softHyphen/>
        <w:t>ÓÒ</w:t>
        <w:softHyphen/>
        <w:t>¼Ñ¡Ô, »Óáó</w:t>
        <w:softHyphen/>
        <w:t>ñá, íÙ½ óÑ</w:t>
        <w:softHyphen/>
        <w:t>¬á</w:t>
        <w:softHyphen/>
        <w:t>¼¿ ¿º</w:t>
        <w:softHyphen/>
        <w:t>óÑ</w:t>
        <w:softHyphen/>
        <w:t>ßÔÑ¡ ¿ ñá</w:t>
        <w:softHyphen/>
        <w:t>ªÑ ºá</w:t>
        <w:softHyphen/>
        <w:t>¬½Ñ®</w:t>
        <w:softHyphen/>
        <w:t>¼Ñ¡ ¬á¬ ¼Ñ</w:t>
        <w:softHyphen/>
        <w:t>Úá¡</w:t>
        <w:softHyphen/>
        <w:t>ß¬¿®, ºá</w:t>
        <w:softHyphen/>
        <w:t>Ô« ñÓÒ</w:t>
        <w:softHyphen/>
        <w:t>ú«® ßóá</w:t>
        <w:softHyphen/>
        <w:t>½¿½</w:t>
        <w:softHyphen/>
        <w:t>ß´ ¡á ¡áß ¿º "¿¡</w:t>
        <w:softHyphen/>
        <w:t>ß</w:t>
        <w:softHyphen/>
        <w:t>Ô</w:t>
        <w:softHyphen/>
        <w:t>ÓÒ</w:t>
        <w:softHyphen/>
        <w:t>¼Ñ¡</w:t>
        <w:softHyphen/>
        <w:t>Ôá</w:t>
        <w:softHyphen/>
        <w:t>Ó¿´" ìÆÉ, ¿º Ôá</w:t>
        <w:softHyphen/>
        <w:t>¿¡</w:t>
        <w:softHyphen/>
        <w:t>ßÔ</w:t>
        <w:softHyphen/>
        <w:t>óÑ¡</w:t>
        <w:softHyphen/>
        <w:t>¡«® ßõÑ</w:t>
        <w:softHyphen/>
        <w:t>ÓÙ, ß«</w:t>
        <w:softHyphen/>
        <w:t>ºñá¡</w:t>
        <w:softHyphen/>
        <w:t>¡«® "õ¿</w:t>
        <w:softHyphen/>
        <w:t>º¿</w:t>
        <w:softHyphen/>
        <w:t>¬á</w:t>
        <w:softHyphen/>
        <w:t>¼¿". è«ú</w:t>
        <w:softHyphen/>
        <w:t>ñá ÝÔ« þÒ</w:t>
        <w:softHyphen/>
        <w:t>ñ« ÔÑÕ</w:t>
        <w:softHyphen/>
        <w:t>¡¿</w:t>
        <w:softHyphen/>
        <w:t>¬¿ ßÔá</w:t>
        <w:softHyphen/>
        <w:t>½« ñ«</w:t>
        <w:softHyphen/>
        <w:t>ßÔá</w:t>
        <w:softHyphen/>
        <w:t>Ô«þ</w:t>
        <w:softHyphen/>
        <w:t>¡« ñ«</w:t>
        <w:softHyphen/>
        <w:t>ßÔÒ»</w:t>
        <w:softHyphen/>
        <w:t>¡Ù¼, »Ò</w:t>
        <w:softHyphen/>
        <w:t>Ô¿ Ñú« ß¬ÓÑ</w:t>
        <w:softHyphen/>
        <w:t>ßÔ¿</w:t>
        <w:softHyphen/>
        <w:t>½¿ßý ß »Ò</w:t>
        <w:softHyphen/>
        <w:t>Ô´</w:t>
        <w:softHyphen/>
        <w:t>¼¿ ÔÙ</w:t>
        <w:softHyphen/>
        <w:t>ß´</w:t>
        <w:softHyphen/>
        <w:t>þÑ</w:t>
        <w:softHyphen/>
        <w:t>½ÑÔ</w:t>
        <w:softHyphen/>
        <w:t>¡Ñ® ú¿</w:t>
        <w:softHyphen/>
        <w:t>Ôá</w:t>
        <w:softHyphen/>
        <w:t>ÓÙ, ¼áú</w:t>
        <w:softHyphen/>
        <w:t>¡¿Ô</w:t>
        <w:softHyphen/>
        <w:t>¡«® ½Ñ¡</w:t>
        <w:softHyphen/>
        <w:t>Ô«® ¼ú¡«</w:t>
        <w:softHyphen/>
        <w:t>óÑ¡</w:t>
        <w:softHyphen/>
        <w:t>¡« ßþ¿</w:t>
        <w:softHyphen/>
        <w:t>ßÔ¿</w:t>
        <w:softHyphen/>
        <w:t>½« ß ¡ÑÑ ¬½Ñ®</w:t>
        <w:softHyphen/>
        <w:t>¼« "¼Ñ</w:t>
        <w:softHyphen/>
        <w:t>Úá¡</w:t>
        <w:softHyphen/>
        <w:t>ßÔ</w:t>
        <w:softHyphen/>
        <w:t>óá", ¿ ÝÔ«Ô ß«</w:t>
        <w:softHyphen/>
        <w:t>¯º »«</w:t>
        <w:softHyphen/>
        <w:t>Ó«</w:t>
        <w:softHyphen/>
        <w:t>ñ¿½ µÑ</w:t>
        <w:softHyphen/>
        <w:t>½«Ñ »«</w:t>
        <w:softHyphen/>
        <w:t>¬«</w:t>
        <w:softHyphen/>
        <w:t>½Ñ</w:t>
        <w:softHyphen/>
        <w:t>¡¿Ñ »«</w:t>
        <w:softHyphen/>
        <w:t>Ý</w:t>
        <w:softHyphen/>
        <w:t>Ô«ó, »Ó¿</w:t>
        <w:softHyphen/>
        <w:t>þÑ¼ ¡Ñ</w:t>
        <w:softHyphen/>
        <w:t>ß½Ù</w:t>
        <w:softHyphen/>
        <w:t>Õá¡</w:t>
        <w:softHyphen/>
        <w:t>¡ÙÕ: «í</w:t>
        <w:softHyphen/>
        <w:t>ÓÑ</w:t>
        <w:softHyphen/>
        <w:t>½¿ ú«</w:t>
        <w:softHyphen/>
        <w:t>½«ß ÔÑ, ¬Ô« ¡¿</w:t>
        <w:softHyphen/>
        <w:t>¬«ú</w:t>
        <w:softHyphen/>
        <w:t>ñá Óá¡ý</w:t>
        <w:softHyphen/>
        <w:t>ÞÑ ¡Ñ »Ó«</w:t>
        <w:softHyphen/>
        <w:t>í¿½</w:t>
        <w:softHyphen/>
        <w:t>ß´ íÙ ¬ ß½Ò</w:t>
        <w:softHyphen/>
        <w:t>Þá</w:t>
        <w:softHyphen/>
        <w:t>ÔÑ</w:t>
        <w:softHyphen/>
        <w:t>½´¼ ó Ôá</w:t>
        <w:softHyphen/>
        <w:t>¬«¼ ñ«</w:t>
        <w:softHyphen/>
        <w:t>»«</w:t>
        <w:softHyphen/>
        <w:t>Ô«»</w:t>
        <w:softHyphen/>
        <w:t>¡«¼ ¬á</w:t>
        <w:softHyphen/>
        <w:t>þÑ</w:t>
        <w:softHyphen/>
        <w:t>ßÔ</w:t>
        <w:softHyphen/>
        <w:t>óÑ§ó ¬á</w:t>
        <w:softHyphen/>
        <w:t>þÑ</w:t>
        <w:softHyphen/>
        <w:t>ßÔ</w:t>
        <w:softHyphen/>
        <w:t>óÑ áó</w:t>
        <w:softHyphen/>
        <w:t>Ô«</w:t>
        <w:softHyphen/>
        <w:t>Óá, »«</w:t>
        <w:softHyphen/>
        <w:t>¯</w:t>
        <w:softHyphen/>
        <w:t>ÚÑ</w:t>
        <w:softHyphen/>
        <w:t>ú« ßó«¿ ßÔ¿</w:t>
        <w:softHyphen/>
        <w:t>Õ¿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«</w:t>
        <w:softHyphen/>
        <w:t>Ó«ñ</w:t>
        <w:softHyphen/>
        <w:t>¡¿µ</w:t>
        <w:softHyphen/>
        <w:t>¬¿® «¬á</w:t>
        <w:softHyphen/>
        <w:t>ºá½</w:t>
        <w:softHyphen/>
        <w:t>ß´ «ñ</w:t>
        <w:softHyphen/>
        <w:t>¡¿¼ ¿º »ÑÓ</w:t>
        <w:softHyphen/>
        <w:t>óÙÕ. Ä¡ íÙ½ «Ô</w:t>
        <w:softHyphen/>
        <w:t>¼Ñ</w:t>
        <w:softHyphen/>
        <w:t>þÑ¡ «ß«</w:t>
        <w:softHyphen/>
        <w:t>íÙ¼ ñá</w:t>
        <w:softHyphen/>
        <w:t>Ó«¼ Ñß</w:t>
        <w:softHyphen/>
        <w:t>½¿ ¡Ñ »Ñó</w:t>
        <w:softHyphen/>
        <w:t>µá, Ô« ß½á</w:t>
        <w:softHyphen/>
        <w:t>úá</w:t>
        <w:softHyphen/>
        <w:t>ÔÑ</w:t>
        <w:softHyphen/>
        <w:t>½´ »Ñ</w:t>
        <w:softHyphen/>
        <w:t>ßÑ¡. Ä¡ ßÔá½ «ñ</w:t>
        <w:softHyphen/>
        <w:t>¡¿¼ ¿º ¿º</w:t>
        <w:softHyphen/>
        <w:t>íÓá¡</w:t>
        <w:softHyphen/>
        <w:t>¡¿</w:t>
        <w:softHyphen/>
        <w:t>¬«ó ¡á</w:t>
        <w:softHyphen/>
        <w:t>Ó«</w:t>
        <w:softHyphen/>
        <w:t>ñá, «¡ íÙ½ íÒ¬</w:t>
        <w:softHyphen/>
        <w:t>óá½ý</w:t>
        <w:softHyphen/>
        <w:t>¡« ¿º</w:t>
        <w:softHyphen/>
        <w:t>íÓá¡ ß½Ò</w:t>
        <w:softHyphen/>
        <w:t>Þá</w:t>
        <w:softHyphen/>
        <w:t>ÔÑ</w:t>
        <w:softHyphen/>
        <w:t>½´</w:t>
        <w:softHyphen/>
        <w:t>¼¿, «¡ «ñ¿¡ ¿º »ÑÓ</w:t>
        <w:softHyphen/>
        <w:t>óÙÕ »«</w:t>
        <w:softHyphen/>
        <w:t>½Ò</w:t>
        <w:softHyphen/>
        <w:t>þ¿½ »Ó¿</w:t>
        <w:softHyphen/>
        <w:t>º¡á</w:t>
        <w:softHyphen/>
        <w:t>¡¿Ñ »Òí</w:t>
        <w:softHyphen/>
        <w:t>½¿</w:t>
        <w:softHyphen/>
        <w:t>¬¿ ¼¿</w:t>
        <w:softHyphen/>
        <w:t>¼« »Ó«</w:t>
        <w:softHyphen/>
        <w:t>õÑß</w:t>
        <w:softHyphen/>
        <w:t>ß¿</w:t>
        <w:softHyphen/>
        <w:t>«</w:t>
        <w:softHyphen/>
        <w:t>¡á½ý</w:t>
        <w:softHyphen/>
        <w:t>¡«® ¬Ó¿</w:t>
        <w:softHyphen/>
        <w:t>Ô¿</w:t>
        <w:softHyphen/>
        <w:t>¬¿, »«</w:t>
        <w:softHyphen/>
        <w:t>óÑÓÕ ¡ÑÑ ¿½¿ »«ñ ¡Ñ®, ßí«</w:t>
        <w:softHyphen/>
        <w:t>¬Ò ¿ ¡á</w:t>
        <w:softHyphen/>
        <w:t>¿ß¬«ßý§»« «ß«</w:t>
        <w:softHyphen/>
        <w:t>í«® ¬á</w:t>
        <w:softHyphen/>
        <w:t>¬«®-Ô« Þ¬á</w:t>
        <w:softHyphen/>
        <w:t>½Ñ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 ñÓÒú«® ßÔ«Ó«¡Ù, »áÓá½½Ñ½ý¡« þÑÓÑ»áÞý¿¼¿ ÔÑ¼»á¼¿ ñ«ºÓÑóá½á ¬¡¿ª¡á´, ¿ºñáÔÑ½ýß¬á´, "úÒÔÑ¡íÑÓú«óß¬á´" ß¿ÔÒáµ¿´, ß¬Òñ¡Ù¼¿ »«Óµ¿´¼¿ «ÔµÑª¿óá´ »«ÝÔÒ »Óáó« ¡á Ô«¡Ñ¡ý¬¿Ñ ßí«Ó¡¿þ¬¿ ßÔ¿Õ«ó. ìá ¡Ñ¼¡«ú«þ¿ß½Ñ¡¡ÙÕ ¿Õ ßÔÓá¡¿µáÕ ó Ó´ñ ß« ßÔ¿Õá¼¿ óßÔá½¿ »Ñß¡¿§¿Õ, ¡á»ÑþáÔá¡¡ÙÕ, íÙ½« ß«óßÑ¼ ¡Ñ¼¡«ú«, ¡« «¡¿ ºÓ¿¼« ßó´ºá½¿ ó «ñ¿¡ ÒºÑ½«¬ ñóá ¼¿Óá Ç½Ñ¬ßá¡ñÓá â«Ó«ñ¡¿µ¬«ú«: ñ«¬</w:t>
        <w:softHyphen/>
        <w:t>Ô«Óá ¡á</w:t>
        <w:softHyphen/>
        <w:t>Ò¬, áó</w:t>
        <w:softHyphen/>
        <w:t>Ô«Óá ÔÓÒ</w:t>
        <w:softHyphen/>
        <w:t>ñ«ó, áó</w:t>
        <w:softHyphen/>
        <w:t>Ô«Óá ßÔ¿</w:t>
        <w:softHyphen/>
        <w:t>Õ«</w:t>
        <w:softHyphen/>
        <w:t>Ôó«Ó</w:t>
        <w:softHyphen/>
        <w:t>¡ÙÕ ßí«Ó</w:t>
        <w:softHyphen/>
        <w:t>¡¿</w:t>
        <w:softHyphen/>
        <w:t>¬«ó, óÙ</w:t>
        <w:softHyphen/>
        <w:t>ñÑÓ</w:t>
        <w:softHyphen/>
        <w:t>ªá¡</w:t>
        <w:softHyphen/>
        <w:t>¡ÙÕ ó Õ«</w:t>
        <w:softHyphen/>
        <w:t>Ó«</w:t>
        <w:softHyphen/>
        <w:t>ÞÑ¼ ßÔ¿</w:t>
        <w:softHyphen/>
        <w:t>½Ñ ¬¡¿ª</w:t>
        <w:softHyphen/>
        <w:t>¡«® ½¿</w:t>
        <w:softHyphen/>
        <w:t>Ó¿</w:t>
        <w:softHyphen/>
        <w:t>¬¿, ¿§½¿</w:t>
        <w:softHyphen/>
        <w:t>ñÑÓá ¡á</w:t>
        <w:softHyphen/>
        <w:t>Ó«ñ</w:t>
        <w:softHyphen/>
        <w:t>¡«® »Ñß</w:t>
        <w:softHyphen/>
        <w:t>¡¿, óÑþ</w:t>
        <w:softHyphen/>
        <w:t>¡«ú« íÓ«</w:t>
        <w:softHyphen/>
        <w:t>ñ´</w:t>
        <w:softHyphen/>
        <w:t>ú¿, ¬«</w:t>
        <w:softHyphen/>
        <w:t>Ô«</w:t>
        <w:softHyphen/>
        <w:t>ÓÙ® ¡á</w:t>
        <w:softHyphen/>
        <w:t>»¿</w:t>
        <w:softHyphen/>
        <w:t>ßá½ ¬«ú</w:t>
        <w:softHyphen/>
        <w:t>ñá-Ô« "è«</w:t>
        <w:softHyphen/>
        <w:t>ªá</w:t>
        <w:softHyphen/>
        <w:t>¡ÙÑ ¬ÒÓ</w:t>
        <w:softHyphen/>
        <w:t>Ô</w:t>
        <w:softHyphen/>
        <w:t>¬¿", "äÑ</w:t>
        <w:softHyphen/>
        <w:t>ÓÑ</w:t>
        <w:softHyphen/>
        <w:t>ó´¡</w:t>
        <w:softHyphen/>
        <w:t>¡ÙÑ ú«</w:t>
        <w:softHyphen/>
        <w:t>Ó«</w:t>
        <w:softHyphen/>
        <w:t>ñá", "ÅÑ</w:t>
        <w:softHyphen/>
        <w:t>ÓÑ</w:t>
        <w:softHyphen/>
        <w:t>¬á</w:t>
        <w:softHyphen/>
        <w:t>ÔÙ", ¿ þÑ® ú«½«ß É«ß</w:t>
        <w:softHyphen/>
        <w:t>ß¿´ º¡á</w:t>
        <w:softHyphen/>
        <w:t>½á ß ¼áú</w:t>
        <w:softHyphen/>
        <w:t>¡¿</w:t>
        <w:softHyphen/>
        <w:t>Ô«</w:t>
        <w:softHyphen/>
        <w:t>õ«¡</w:t>
        <w:softHyphen/>
        <w:t>¡«® ½Ñ¡</w:t>
        <w:softHyphen/>
        <w:t>ÔÙ.</w:t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80-Ñ ú«</w:t>
        <w:softHyphen/>
        <w:t>ñÙ, ¬á¬ ¿º</w:t>
        <w:softHyphen/>
        <w:t>óÑ</w:t>
        <w:softHyphen/>
        <w:t>ßÔ</w:t>
        <w:softHyphen/>
        <w:t>¡«, Ó¿õ</w:t>
        <w:softHyphen/>
        <w:t>¼Ò</w:t>
        <w:softHyphen/>
        <w:t>¯Ô ßÑ</w:t>
        <w:softHyphen/>
        <w:t>í´ ß 60-¼¿. ìÑ íÒ</w:t>
        <w:softHyphen/>
        <w:t>ñÒ «µÑ</w:t>
        <w:softHyphen/>
        <w:t>¡¿</w:t>
        <w:softHyphen/>
        <w:t>óáÔý ºñÑßý ÝÔ«Ô þÑ</w:t>
        <w:softHyphen/>
        <w:t>ß</w:t>
        <w:softHyphen/>
        <w:t>Ô</w:t>
        <w:softHyphen/>
        <w:t>¡Ù® ¼á</w:t>
        <w:softHyphen/>
        <w:t>ß</w:t>
        <w:softHyphen/>
        <w:t>¬á</w:t>
        <w:softHyphen/>
        <w:t>Óáñ, ¬á¬ ¡Ñ íÒ</w:t>
        <w:softHyphen/>
        <w:t>ñÒ óñá</w:t>
        <w:softHyphen/>
        <w:t>óáÔý</w:t>
        <w:softHyphen/>
        <w:t>ß´ ó ó«»</w:t>
        <w:softHyphen/>
        <w:t>Ó«ß « Ô«¼, Ôá¬ ½¿ Òª íÑß</w:t>
        <w:softHyphen/>
        <w:t>»Ó«ß</w:t>
        <w:softHyphen/>
        <w:t>óÑÔ</w:t>
        <w:softHyphen/>
        <w:t>¡« ºá</w:t>
        <w:softHyphen/>
        <w:t>ßÔ«®</w:t>
        <w:softHyphen/>
        <w:t>¡Ù</w:t>
        <w:softHyphen/>
        <w:t>¼¿ íÙ</w:t>
        <w:softHyphen/>
        <w:t>½¿ Óáº</w:t>
        <w:softHyphen/>
        <w:t>ñÑ</w:t>
        <w:softHyphen/>
        <w:t>½´</w:t>
        <w:softHyphen/>
        <w:t>¯</w:t>
        <w:softHyphen/>
        <w:t>Ú¿Ñ ¿Õ 70-Ñ, ¡á »ÓÑ</w:t>
        <w:softHyphen/>
        <w:t>ºÓÑ</w:t>
        <w:softHyphen/>
        <w:t>¡¿¿ ¬ ¬«</w:t>
        <w:softHyphen/>
        <w:t>Ô«</w:t>
        <w:softHyphen/>
        <w:t>ÓÙ¼ ß«</w:t>
        <w:softHyphen/>
        <w:t>í¿</w:t>
        <w:softHyphen/>
        <w:t>Óá</w:t>
        <w:softHyphen/>
        <w:t>¯Ô ßÑ</w:t>
        <w:softHyphen/>
        <w:t>í´ "ó«ßý</w:t>
        <w:softHyphen/>
        <w:t>¼¿</w:t>
        <w:softHyphen/>
        <w:t>ñÑ</w:t>
        <w:softHyphen/>
        <w:t>ß´Ô</w:t>
        <w:softHyphen/>
        <w:t>¡¿</w:t>
        <w:softHyphen/>
        <w:t>¬¿" ¿ þÑ</w:t>
        <w:softHyphen/>
        <w:t>ÓÑº ú«</w:t>
        <w:softHyphen/>
        <w:t>½«</w:t>
        <w:softHyphen/>
        <w:t>óÒ ¬«</w:t>
        <w:softHyphen/>
        <w:t>Ô«</w:t>
        <w:softHyphen/>
        <w:t>ÓÙÕ íÓá</w:t>
        <w:softHyphen/>
        <w:t>Ôá</w:t>
        <w:softHyphen/>
        <w:t>¯Ô</w:t>
        <w:softHyphen/>
        <w:t>ß´ ß "ÞÑ</w:t>
        <w:softHyphen/>
        <w:t>ß</w:t>
        <w:softHyphen/>
        <w:t>Ô¿</w:t>
        <w:softHyphen/>
        <w:t>ñÑ</w:t>
        <w:softHyphen/>
        <w:t>ß´Ô</w:t>
        <w:softHyphen/>
        <w:t>¡¿</w:t>
        <w:softHyphen/>
        <w:t>¬á</w:t>
        <w:softHyphen/>
        <w:t>¼¿". Äñ</w:t>
        <w:softHyphen/>
        <w:t>¡á</w:t>
        <w:softHyphen/>
        <w:t>¬« ñÓá</w:t>
        <w:softHyphen/>
        <w:t>¼á Ôá</w:t>
        <w:softHyphen/>
        <w:t>¬«</w:t>
        <w:softHyphen/>
        <w:t>ú« íÓá</w:t>
        <w:softHyphen/>
        <w:t>Ôá</w:t>
        <w:softHyphen/>
        <w:t>¡¿´ Óáß</w:t>
        <w:softHyphen/>
        <w:t>ß½á</w:t>
        <w:softHyphen/>
        <w:t>¿</w:t>
        <w:softHyphen/>
        <w:t>óá</w:t>
        <w:softHyphen/>
        <w:t>ÑÔ ½¿</w:t>
        <w:softHyphen/>
        <w:t>Ó¿</w:t>
        <w:softHyphen/>
        <w:t>¬Ò ¿ ñÒ</w:t>
        <w:softHyphen/>
        <w:t>ÞÒ â«</w:t>
        <w:softHyphen/>
        <w:t>Ó«ñ</w:t>
        <w:softHyphen/>
        <w:t>¡¿µ</w:t>
        <w:softHyphen/>
        <w:t>¬«</w:t>
        <w:softHyphen/>
        <w:t>ú«. Ä¡§»«</w:t>
        <w:softHyphen/>
        <w:t>ÝÔ 80-Õ, ¿¼Ñ¡</w:t>
        <w:softHyphen/>
        <w:t>¡« ó »Ñ</w:t>
        <w:softHyphen/>
        <w:t>ÓÑ</w:t>
        <w:softHyphen/>
        <w:t>ßÔÓ«</w:t>
        <w:softHyphen/>
        <w:t>Ñþ</w:t>
        <w:softHyphen/>
        <w:t>¡Ò¯ Ý»«</w:t>
        <w:softHyphen/>
        <w:t>ÕÒ »Ó«</w:t>
        <w:softHyphen/>
        <w:t>Óóáó</w:t>
        <w:softHyphen/>
        <w:t>Þ¿®</w:t>
        <w:softHyphen/>
        <w:t>ß´ »«-¡á</w:t>
        <w:softHyphen/>
        <w:t>ßÔ«</w:t>
        <w:softHyphen/>
        <w:t>´</w:t>
        <w:softHyphen/>
        <w:t>ÚÑ</w:t>
        <w:softHyphen/>
        <w:t>¼Ò ¬ »¿ßý</w:t>
        <w:softHyphen/>
        <w:t>¼Ñ¡</w:t>
        <w:softHyphen/>
        <w:t>¡«® ú½áß</w:t>
        <w:softHyphen/>
        <w:t>¡«</w:t>
        <w:softHyphen/>
        <w:t>ßÔ¿. ê «¡§»«</w:t>
        <w:softHyphen/>
        <w:t>ÝÔ 60-Õ, Ô«ú</w:t>
        <w:softHyphen/>
        <w:t>ñá ß½«ª¿ó</w:t>
        <w:softHyphen/>
        <w:t>Þ¿®</w:t>
        <w:softHyphen/>
        <w:t>ß´, Ô«ú</w:t>
        <w:softHyphen/>
        <w:t>ñá «í</w:t>
        <w:softHyphen/>
        <w:t>ÓÑÔ</w:t>
        <w:softHyphen/>
        <w:t>Þ¿® ú«</w:t>
        <w:softHyphen/>
        <w:t>½«ß, «Ô</w:t>
        <w:softHyphen/>
        <w:t>ÔÒ</w:t>
        <w:softHyphen/>
        <w:t>ñá ´ó¿ó</w:t>
        <w:softHyphen/>
        <w:t>Þ¿®</w:t>
        <w:softHyphen/>
        <w:t>ß´ ¬ ¡á¼ »« ßÔÓÒ</w:t>
        <w:softHyphen/>
        <w:t>¡«þ</w:t>
        <w:softHyphen/>
        <w:t>¬Ñ ú¿</w:t>
        <w:softHyphen/>
        <w:t>ÔáÓ</w:t>
        <w:softHyphen/>
        <w:t>¡«®, »« ½Ñ¡</w:t>
        <w:softHyphen/>
        <w:t>Ô«þ</w:t>
        <w:softHyphen/>
        <w:t>¬Ñ ¼áú</w:t>
        <w:softHyphen/>
        <w:t>¡¿Ô</w:t>
        <w:softHyphen/>
        <w:t>¡«®.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99" w:before="803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« Ñß</w:t>
        <w:softHyphen/>
        <w:t>½¿ óÙ ñÒ</w:t>
        <w:softHyphen/>
        <w:t>¼á</w:t>
        <w:softHyphen/>
        <w:t>Ñ</w:t>
        <w:softHyphen/>
        <w:t>ÔÑ, þÔ« »Ñ</w:t>
        <w:softHyphen/>
        <w:t>ÓÑñ ¡á</w:t>
        <w:softHyphen/>
        <w:t>¼¿ ¬½áß</w:t>
        <w:softHyphen/>
        <w:t>ß¿</w:t>
        <w:softHyphen/>
        <w:t>þÑ</w:t>
        <w:softHyphen/>
        <w:t>ß¬¿® ß½Ò</w:t>
        <w:softHyphen/>
        <w:t>þá® í½á</w:t>
        <w:softHyphen/>
        <w:t>ú«</w:t>
        <w:softHyphen/>
        <w:t>ßÔ¡«</w:t>
        <w:softHyphen/>
        <w:t>ú« ó«º</w:t>
        <w:softHyphen/>
        <w:t>ñá</w:t>
        <w:softHyphen/>
        <w:t>´</w:t>
        <w:softHyphen/>
        <w:t>¡¿´ ¿ ßþá</w:t>
        <w:softHyphen/>
        <w:t>ßÔ</w:t>
        <w:softHyphen/>
        <w:t>½¿</w:t>
        <w:softHyphen/>
        <w:t>ó«</w:t>
        <w:softHyphen/>
        <w:t>ú« »Ó¿</w:t>
        <w:softHyphen/>
        <w:t>¼¿</w:t>
        <w:softHyphen/>
        <w:t>ÓÑ</w:t>
        <w:softHyphen/>
        <w:t>¡¿´ ß ß«</w:t>
        <w:softHyphen/>
        <w:t>í«® (¬á¬ ÝÔ« ñÑ</w:t>
        <w:softHyphen/>
        <w:t>¬½á</w:t>
        <w:softHyphen/>
        <w:t>Ó¿</w:t>
        <w:softHyphen/>
        <w:t>ÓÒ</w:t>
        <w:softHyphen/>
        <w:t>ÑÔ</w:t>
        <w:softHyphen/>
        <w:t>ß´ ÔÑ</w:t>
        <w:softHyphen/>
        <w:t>»ÑÓý ó ½¿</w:t>
        <w:softHyphen/>
        <w:t>Ó¿</w:t>
        <w:softHyphen/>
        <w:t>¬Ñ "Ýß</w:t>
        <w:softHyphen/>
        <w:t>Ô</w:t>
        <w:softHyphen/>
        <w:t>Óáñ</w:t>
        <w:softHyphen/>
        <w:t>¡ÙÕ ¬Ò</w:t>
        <w:softHyphen/>
        <w:t>¼¿</w:t>
        <w:softHyphen/>
        <w:t>Ó«ó" 60-Õ ú«</w:t>
        <w:softHyphen/>
        <w:t>ñ«ó, ¬á¬ íÙ ñ«</w:t>
        <w:softHyphen/>
        <w:t>¬á</w:t>
        <w:softHyphen/>
        <w:t>ºáó</w:t>
        <w:softHyphen/>
        <w:t>Þ¿Õ, ¡á</w:t>
        <w:softHyphen/>
        <w:t>¬«</w:t>
        <w:softHyphen/>
        <w:t>¡Ñµ, ßó«Ñ),§Ô« óÙ «Þ¿</w:t>
        <w:softHyphen/>
        <w:t>íá</w:t>
        <w:softHyphen/>
        <w:t>Ñ</w:t>
        <w:softHyphen/>
        <w:t>ÔÑßý, ¿ ó ß½Ò</w:t>
        <w:softHyphen/>
        <w:t>þáÑ â«</w:t>
        <w:softHyphen/>
        <w:t>Ó«ñ</w:t>
        <w:softHyphen/>
        <w:t>¡¿µ</w:t>
        <w:softHyphen/>
        <w:t>¬«</w:t>
        <w:softHyphen/>
        <w:t>ú« ÝÔá «Þ¿í</w:t>
        <w:softHyphen/>
        <w:t>¬á º¡á</w:t>
        <w:softHyphen/>
        <w:t>¼Ñ</w:t>
        <w:softHyphen/>
        <w:t>¡á</w:t>
        <w:softHyphen/>
        <w:t>ÔÑ½ý</w:t>
        <w:softHyphen/>
        <w:t>¡á: ¡Ñ »«</w:t>
        <w:softHyphen/>
        <w:t>½Ò</w:t>
        <w:softHyphen/>
        <w:t>þá</w:t>
        <w:softHyphen/>
        <w:t>ÑÔ</w:t>
        <w:softHyphen/>
        <w:t>ß´ Ññ¿¡</w:t>
        <w:softHyphen/>
        <w:t>ßÔ</w:t>
        <w:softHyphen/>
        <w:t>óá ¼Ñª</w:t>
        <w:softHyphen/>
        <w:t>ñÒ ¼á½ý</w:t>
        <w:softHyphen/>
        <w:t>þ¿</w:t>
        <w:softHyphen/>
        <w:t>¬«¼, ó 60-Ñ ú«</w:t>
        <w:softHyphen/>
        <w:t>ñÙ «Ô</w:t>
        <w:softHyphen/>
        <w:t>ÔÑÓ</w:t>
        <w:softHyphen/>
        <w:t>ÔÙ¼ "ñÒ</w:t>
        <w:softHyphen/>
        <w:t>Óá</w:t>
        <w:softHyphen/>
        <w:t>¬á</w:t>
        <w:softHyphen/>
        <w:t>¼¿", ¿ »«ÝÔ«¼, ó 80-Ñ óº´ó</w:t>
        <w:softHyphen/>
        <w:t>Þ¿¼ ÓÑ</w:t>
        <w:softHyphen/>
        <w:t>óá¡Þ Ò "ñÒ</w:t>
        <w:softHyphen/>
        <w:t>Óá</w:t>
        <w:softHyphen/>
        <w:t>¬«ó". ìÑ »«</w:t>
        <w:softHyphen/>
        <w:t>½Ò</w:t>
        <w:softHyphen/>
        <w:t>þá</w:t>
        <w:softHyphen/>
        <w:t>ÑÔ</w:t>
        <w:softHyphen/>
        <w:t>ß´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 ¡Ñ ¼«</w:t>
        <w:softHyphen/>
        <w:t>ªÑÔ »«</w:t>
        <w:softHyphen/>
        <w:t>½Ò</w:t>
        <w:softHyphen/>
        <w:t>þ¿Ôý</w:t>
        <w:softHyphen/>
        <w:t>ß´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 "¬¡¿ª</w:t>
        <w:softHyphen/>
        <w:t>¡ÙÕ" ßÔ¿</w:t>
        <w:softHyphen/>
        <w:t>ÕáÕ â«</w:t>
        <w:softHyphen/>
        <w:t>Ó«ñ</w:t>
        <w:softHyphen/>
        <w:t>¡¿µ</w:t>
        <w:softHyphen/>
        <w:t>¬«</w:t>
        <w:softHyphen/>
        <w:t>ú«§ñóá ß½«</w:t>
        <w:softHyphen/>
        <w:t>óá. Ä »«</w:t>
        <w:softHyphen/>
        <w:t>Ý</w:t>
        <w:softHyphen/>
        <w:t>ÔÑ, ¡á</w:t>
        <w:softHyphen/>
        <w:t>»¿</w:t>
        <w:softHyphen/>
        <w:t>ßáó</w:t>
        <w:softHyphen/>
        <w:t>ÞÑ¼ "ì«</w:t>
        <w:softHyphen/>
        <w:t>óÒ¯ â«½</w:t>
        <w:softHyphen/>
        <w:t>½á¡</w:t>
        <w:softHyphen/>
        <w:t>ñ¿¯" ¿ "üÑ</w:t>
        <w:softHyphen/>
        <w:t>ÓÑú". Ä »Ó«</w:t>
        <w:softHyphen/>
        <w:t>õÑß</w:t>
        <w:softHyphen/>
        <w:t>ß¿</w:t>
        <w:softHyphen/>
        <w:t>«</w:t>
        <w:softHyphen/>
        <w:t>¡á</w:t>
        <w:softHyphen/>
        <w:t>½Ñ, »Ó«</w:t>
        <w:softHyphen/>
        <w:t>í¿ó</w:t>
        <w:softHyphen/>
        <w:t>ÞÑ¼</w:t>
        <w:softHyphen/>
        <w:t>ß´ ¬ þ¿</w:t>
        <w:softHyphen/>
        <w:t>Ôá</w:t>
        <w:softHyphen/>
        <w:t>ÔÑ</w:t>
        <w:softHyphen/>
        <w:t>½¯. ùÑÔ</w:t>
        <w:softHyphen/>
        <w:t>¬¿®, »Ñ</w:t>
        <w:softHyphen/>
        <w:t>ßÑ¡</w:t>
        <w:softHyphen/>
        <w:t>¡Ù¼ «»Ù</w:t>
        <w:softHyphen/>
        <w:t>Ô«¼ óÙ</w:t>
        <w:softHyphen/>
        <w:t>óÑ</w:t>
        <w:softHyphen/>
        <w:t>ÓÑ¡</w:t>
        <w:softHyphen/>
        <w:t>¡Ù® Ó¿</w:t>
        <w:softHyphen/>
        <w:t>ßÒ</w:t>
        <w:softHyphen/>
        <w:t>¡«¬ ßÔ¿</w:t>
        <w:softHyphen/>
        <w:t>Õá. èÓÑ»</w:t>
        <w:softHyphen/>
        <w:t>¬á´ ÕóáÔ</w:t>
        <w:softHyphen/>
        <w:t>¬á. æÒ</w:t>
        <w:softHyphen/>
        <w:t>Õ«</w:t>
        <w:softHyphen/>
        <w:t>óá</w:t>
        <w:softHyphen/>
        <w:t>ÔÙ®, ¡Ñ</w:t>
        <w:softHyphen/>
        <w:t>»Ñ</w:t>
        <w:softHyphen/>
        <w:t>óÒ</w:t>
        <w:softHyphen/>
        <w:t>þ¿®, ¬á¬ ¡¿ ßÔÓá¡</w:t>
        <w:softHyphen/>
        <w:t>¡«, ÔÑ¼íÓ,§ú«</w:t>
        <w:softHyphen/>
        <w:t>½«ß ß¬«</w:t>
        <w:softHyphen/>
        <w:t>ÓÑÑ «í</w:t>
        <w:softHyphen/>
        <w:t>ñÒ</w:t>
        <w:softHyphen/>
        <w:t>¼Ù</w:t>
        <w:softHyphen/>
        <w:t>óá</w:t>
        <w:softHyphen/>
        <w:t>¯</w:t>
        <w:softHyphen/>
        <w:t>Ú¿®, ñ«</w:t>
        <w:softHyphen/>
        <w:t>¬á</w:t>
        <w:softHyphen/>
        <w:t>ºÙ</w:t>
        <w:softHyphen/>
        <w:t>óá</w:t>
        <w:softHyphen/>
        <w:t>¯</w:t>
        <w:softHyphen/>
        <w:t>Ú¿®, ß«</w:t>
        <w:softHyphen/>
        <w:t>»«</w:t>
        <w:softHyphen/>
        <w:t>ßÔáó</w:t>
        <w:softHyphen/>
        <w:t>½´</w:t>
        <w:softHyphen/>
        <w:t>¯</w:t>
        <w:softHyphen/>
        <w:t>Ú¿®, íÒ</w:t>
        <w:softHyphen/>
        <w:t>ñ«</w:t>
        <w:softHyphen/>
        <w:t>Óá</w:t>
        <w:softHyphen/>
        <w:t>ªá</w:t>
        <w:softHyphen/>
        <w:t>Ú¿® ß«</w:t>
        <w:softHyphen/>
        <w:t>º¡á</w:t>
        <w:softHyphen/>
        <w:t>¡¿Ñ, þÑ¼ Ò¼¿</w:t>
        <w:softHyphen/>
        <w:t>Ó«</w:t>
        <w:softHyphen/>
        <w:t>Ôó«</w:t>
        <w:softHyphen/>
        <w:t>Ó´</w:t>
        <w:softHyphen/>
        <w:t>¯</w:t>
        <w:softHyphen/>
        <w:t>Ú¿®, þá</w:t>
        <w:softHyphen/>
        <w:t>ÓÒ</w:t>
        <w:softHyphen/>
        <w:t>¯</w:t>
        <w:softHyphen/>
        <w:t>Ú¿® ¿½¿ »«ñ</w:t>
        <w:softHyphen/>
        <w:t>¡¿</w:t>
        <w:softHyphen/>
        <w:t>¼á</w:t>
        <w:softHyphen/>
        <w:t>¯</w:t>
        <w:softHyphen/>
        <w:t>Ú¿® ¼Ñ</w:t>
        <w:softHyphen/>
        <w:t>½«</w:t>
        <w:softHyphen/>
        <w:t>ñ¿</w:t>
        <w:softHyphen/>
        <w:t>þÑ</w:t>
        <w:softHyphen/>
        <w:t>ß¬¿¼ Ó¿Ô</w:t>
        <w:softHyphen/>
        <w:t>¼«¼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¡ ßÔÓá¡</w:t>
        <w:softHyphen/>
        <w:t>¡¿¬, ¬á¬ ¿ ó Óá¡</w:t>
        <w:softHyphen/>
        <w:t>¡¿Õ »Ñß</w:t>
        <w:softHyphen/>
        <w:t>¡´Õ ßó«</w:t>
        <w:softHyphen/>
        <w:t>¿Õ. Ä¡ ½Ñ</w:t>
        <w:softHyphen/>
        <w:t>¡¿¡</w:t>
        <w:softHyphen/>
        <w:t>ú</w:t>
        <w:softHyphen/>
        <w:t>Óá</w:t>
        <w:softHyphen/>
        <w:t>ñÑµ. ô ¡Ñ</w:t>
        <w:softHyphen/>
        <w:t>ú« Ô«¡</w:t>
        <w:softHyphen/>
        <w:t>¬¿® áí</w:t>
        <w:softHyphen/>
        <w:t>Ó¿ß ¡á</w:t>
        <w:softHyphen/>
        <w:t>íÑ</w:t>
        <w:softHyphen/>
        <w:t>ÓÑª</w:t>
        <w:softHyphen/>
        <w:t>¡ÙÕ ó¿</w:t>
        <w:softHyphen/>
        <w:t>ß¿Ô ¡áñ Õ½´íý¯ «¬Ñ</w:t>
        <w:softHyphen/>
        <w:t>á</w:t>
        <w:softHyphen/>
        <w:t>¡á. èÓá® «¬Ñ</w:t>
        <w:softHyphen/>
        <w:t>á</w:t>
        <w:softHyphen/>
        <w:t>¡á§ Ô«þ</w:t>
        <w:softHyphen/>
        <w:t>¬á «Ô</w:t>
        <w:softHyphen/>
        <w:t>ÓÙ</w:t>
        <w:softHyphen/>
        <w:t>óá «Ô ßÒ</w:t>
        <w:softHyphen/>
        <w:t>Þ¿, Ô«þ</w:t>
        <w:softHyphen/>
        <w:t>¬á «í</w:t>
        <w:softHyphen/>
        <w:t>ÓÙ</w:t>
        <w:softHyphen/>
        <w:t>óá ó íÑº</w:t>
        <w:softHyphen/>
        <w:t>ñ¡Ò, Ô«þ</w:t>
        <w:softHyphen/>
        <w:t>¬á, úñÑ ÅÑÔÓ éÑ</w:t>
        <w:softHyphen/>
        <w:t>½¿</w:t>
        <w:softHyphen/>
        <w:t>¬¿® »«</w:t>
        <w:softHyphen/>
        <w:t>óÑÓ</w:t>
        <w:softHyphen/>
        <w:t>¡Ò½ ÓÒß</w:t>
        <w:softHyphen/>
        <w:t>ß¬Ò¯ ¿ß</w:t>
        <w:softHyphen/>
        <w:t>Ô«</w:t>
        <w:softHyphen/>
        <w:t>Ó¿¯. ò«</w:t>
        <w:softHyphen/>
        <w:t>½«ñ</w:t>
        <w:softHyphen/>
        <w:t>¡ÙÑ ½¿</w:t>
        <w:softHyphen/>
        <w:t>¡¿¿ «í</w:t>
        <w:softHyphen/>
        <w:t>ÓÙ</w:t>
        <w:softHyphen/>
        <w:t>óá</w:t>
        <w:softHyphen/>
        <w:t>¯Ô</w:t>
        <w:softHyphen/>
        <w:t>ß´ ó ú«</w:t>
        <w:softHyphen/>
        <w:t>Ó´</w:t>
        <w:softHyphen/>
        <w:t>þÒ¯ ¼áú</w:t>
        <w:softHyphen/>
        <w:t>¼Ò. ØÓ</w:t>
        <w:softHyphen/>
        <w:t>¼¿</w:t>
        <w:softHyphen/>
        <w:t>Ôáª§¿ óÒ½</w:t>
        <w:softHyphen/>
        <w:t>¬á¡. èÒ½ý</w:t>
        <w:softHyphen/>
        <w:t>ÔÒ</w:t>
        <w:softHyphen/>
        <w:t>Óá ¡áñ Õá</w:t>
        <w:softHyphen/>
        <w:t>«</w:t>
        <w:softHyphen/>
        <w:t>ß«¼. èÓá® ÔóÑÓ</w:t>
        <w:softHyphen/>
        <w:t>ñ¿ ºÑ¼</w:t>
        <w:softHyphen/>
        <w:t>¡«®. üÑ</w:t>
        <w:softHyphen/>
        <w:t>ÓÑú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Ñ</w:t>
        <w:softHyphen/>
        <w:t>ÓÑú§½¿</w:t>
        <w:softHyphen/>
        <w:t>¡¿´ »Ó¿</w:t>
        <w:softHyphen/>
        <w:t>þá</w:t>
        <w:softHyphen/>
        <w:t>½á. üÑ</w:t>
        <w:softHyphen/>
        <w:t>ÓÑú§½¿</w:t>
        <w:softHyphen/>
        <w:t>¡¿´ »«</w:t>
        <w:softHyphen/>
        <w:t>º¡á</w:t>
        <w:softHyphen/>
        <w:t>¡¿´. çá ½¿</w:t>
        <w:softHyphen/>
        <w:t>¡¿Ñ®§íÑº</w:t>
        <w:softHyphen/>
        <w:t>ñ¡á. çá ½¿</w:t>
        <w:softHyphen/>
        <w:t>¡¿Ñ® »«</w:t>
        <w:softHyphen/>
        <w:t>º¡á</w:t>
        <w:softHyphen/>
        <w:t>¡¿Ñ ßÓÙ</w:t>
        <w:softHyphen/>
        <w:t>óá</w:t>
        <w:softHyphen/>
        <w:t>ÑÔ</w:t>
        <w:softHyphen/>
        <w:t>ß´ ó Ôá®</w:t>
        <w:softHyphen/>
        <w:t>¡Ò. Å« "í½¿ª</w:t>
        <w:softHyphen/>
        <w:t>¡Ñ®" ÔÑ</w:t>
        <w:softHyphen/>
        <w:t>¼Ñ â«</w:t>
        <w:softHyphen/>
        <w:t>Ó«ñ</w:t>
        <w:softHyphen/>
        <w:t>¡¿µ</w:t>
        <w:softHyphen/>
        <w:t>¬¿®§»«</w:t>
        <w:softHyphen/>
        <w:t>ÝÔ «¬Ñ</w:t>
        <w:softHyphen/>
        <w:t>á</w:t>
        <w:softHyphen/>
        <w:t>¡á: íá</w:t>
        <w:softHyphen/>
        <w:t>Ô¿</w:t>
        <w:softHyphen/>
        <w:t>ß¬áõ ó Ñú« ßÔ¿</w:t>
        <w:softHyphen/>
        <w:t>ÕáÕ§Ôá</w:t>
        <w:softHyphen/>
        <w:t>¬«® ªÑ »«</w:t>
        <w:softHyphen/>
        <w:t>Ý</w:t>
        <w:softHyphen/>
        <w:t>Ô¿</w:t>
        <w:softHyphen/>
        <w:t>þÑ</w:t>
        <w:softHyphen/>
        <w:t>ß¬¿® ß¿¼</w:t>
        <w:softHyphen/>
        <w:t>ó«½, ¬á¬ Ò ñÓÒ</w:t>
        <w:softHyphen/>
        <w:t>ú¿Õ »«</w:t>
        <w:softHyphen/>
        <w:t>Ý</w:t>
        <w:softHyphen/>
        <w:t>Ô«ó áó¿</w:t>
        <w:softHyphen/>
        <w:t>«¡ ¿½¿ ¬«¡ý. ì« ÝÔ« ¿ ñÓÒ</w:t>
        <w:softHyphen/>
        <w:t>ú«® «¬Ñ</w:t>
        <w:softHyphen/>
        <w:t>á¡: Ô«Ô ßá</w:t>
        <w:softHyphen/>
        <w:t>¼Ù®, ¡á íÑ</w:t>
        <w:softHyphen/>
        <w:t>ÓÑ</w:t>
        <w:softHyphen/>
        <w:t>úÒ ¬«</w:t>
        <w:softHyphen/>
        <w:t>Ô«</w:t>
        <w:softHyphen/>
        <w:t>Ó«</w:t>
        <w:softHyphen/>
        <w:t>ú«, »« ¿º</w:t>
        <w:softHyphen/>
        <w:t>óÑ</w:t>
        <w:softHyphen/>
        <w:t>ßÔ</w:t>
        <w:softHyphen/>
        <w:t>¡«® ¼Ñ</w:t>
        <w:softHyphen/>
        <w:t>Ôá</w:t>
        <w:softHyphen/>
        <w:t>õ«</w:t>
        <w:softHyphen/>
        <w:t>ÓÑ, ¿ú</w:t>
        <w:softHyphen/>
        <w:t>Óá</w:t>
        <w:softHyphen/>
        <w:t>ÑÔ þÑ</w:t>
        <w:softHyphen/>
        <w:t>½«</w:t>
        <w:softHyphen/>
        <w:t>óÑ</w:t>
        <w:softHyphen/>
        <w:t>þÑ</w:t>
        <w:softHyphen/>
        <w:t>ßÔ</w:t>
        <w:softHyphen/>
        <w:t>ó«. êú</w:t>
        <w:softHyphen/>
        <w:t>Óá</w:t>
        <w:softHyphen/>
        <w:t>ÑÔ ó »Ñ</w:t>
        <w:softHyphen/>
        <w:t>ß«¬ ¡á íÑ</w:t>
        <w:softHyphen/>
        <w:t>ÓÑ</w:t>
        <w:softHyphen/>
        <w:t>úÒ. â«</w:t>
        <w:softHyphen/>
        <w:t>Ó«ñ</w:t>
        <w:softHyphen/>
        <w:t>¡¿µ</w:t>
        <w:softHyphen/>
        <w:t>¬«</w:t>
        <w:softHyphen/>
        <w:t>ú« ¼Ò</w:t>
        <w:softHyphen/>
        <w:t>þá</w:t>
        <w:softHyphen/>
        <w:t>ÑÔ íÑß</w:t>
        <w:softHyphen/>
        <w:t>ß½Ññ</w:t>
        <w:softHyphen/>
        <w:t>¡«ßÔý, ÕÓÒ»</w:t>
        <w:softHyphen/>
        <w:t>¬«ßÔý þÑ</w:t>
        <w:softHyphen/>
        <w:t>½«</w:t>
        <w:softHyphen/>
        <w:t>óÑ</w:t>
        <w:softHyphen/>
        <w:t>þÑ</w:t>
        <w:softHyphen/>
        <w:t>ß¬«</w:t>
        <w:softHyphen/>
        <w:t>ú« «»Ù</w:t>
        <w:softHyphen/>
        <w:t>Ôá »Ñ</w:t>
        <w:softHyphen/>
        <w:t>ÓÑñ úÓ«</w:t>
        <w:softHyphen/>
        <w:t>¼áñ</w:t>
        <w:softHyphen/>
        <w:t>¡«</w:t>
        <w:softHyphen/>
        <w:t>ßÔý¯ ¿ ¡Ñ</w:t>
        <w:softHyphen/>
        <w:t>«</w:t>
        <w:softHyphen/>
        <w:t>í«º</w:t>
        <w:softHyphen/>
        <w:t>Ó¿</w:t>
        <w:softHyphen/>
        <w:t>¼«</w:t>
        <w:softHyphen/>
        <w:t>ßÔý¯ ¼¿</w:t>
        <w:softHyphen/>
        <w:t>Ó«</w:t>
        <w:softHyphen/>
        <w:t>ºñá</w:t>
        <w:softHyphen/>
        <w:t>¡¿´. ÅÓ«</w:t>
        <w:softHyphen/>
        <w:t>ßÔÓá¡</w:t>
        <w:softHyphen/>
        <w:t>ßÔ</w:t>
        <w:softHyphen/>
        <w:t>ó« úÓ«º</w:t>
        <w:softHyphen/>
        <w:t>¡« úÒ</w:t>
        <w:softHyphen/>
        <w:t>ñ¿Ô ó Ñú« ßÔ¿</w:t>
        <w:softHyphen/>
        <w:t>ÕáÕ, »Ó¿</w:t>
        <w:softHyphen/>
        <w:t>Ô´</w:t>
        <w:softHyphen/>
        <w:t>ú¿</w:t>
        <w:softHyphen/>
        <w:t>óá</w:t>
        <w:softHyphen/>
        <w:t>ÑÔ, ºá</w:t>
        <w:softHyphen/>
        <w:t>ó«</w:t>
        <w:softHyphen/>
        <w:t>Óá</w:t>
        <w:softHyphen/>
        <w:t>ª¿</w:t>
        <w:softHyphen/>
        <w:t>óá</w:t>
        <w:softHyphen/>
        <w:t>ÑÔ. ìÑ</w:t>
        <w:softHyphen/>
        <w:t>ó«º</w:t>
        <w:softHyphen/>
        <w:t>¼Ò</w:t>
        <w:softHyphen/>
        <w:t>Ô¿</w:t>
        <w:softHyphen/>
        <w:t>¼Ù® «¬Ñ</w:t>
        <w:softHyphen/>
        <w:t>á¡ «ñ</w:t>
        <w:softHyphen/>
        <w:t>¡¿¼ ñó¿</w:t>
        <w:softHyphen/>
        <w:t>ªÑ</w:t>
        <w:softHyphen/>
        <w:t>¡¿</w:t>
        <w:softHyphen/>
        <w:t>Ñ¼ ßÔ¿</w:t>
        <w:softHyphen/>
        <w:t>Óá</w:t>
        <w:softHyphen/>
        <w:t>ÑÔ ß½Ññ þÑ</w:t>
        <w:softHyphen/>
        <w:t>½«</w:t>
        <w:softHyphen/>
        <w:t>óÑ</w:t>
        <w:softHyphen/>
        <w:t>¬á, »Ñ</w:t>
        <w:softHyphen/>
        <w:t>ÓÑ</w:t>
        <w:softHyphen/>
        <w:t>ßÑ</w:t>
        <w:softHyphen/>
        <w:t>¬á</w:t>
        <w:softHyphen/>
        <w:t>¯</w:t>
        <w:softHyphen/>
        <w:t>ÚÑ</w:t>
        <w:softHyphen/>
        <w:t>ú« Ñú« ú½áñý. üÑº</w:t>
        <w:softHyphen/>
        <w:t>íÓÑª</w:t>
        <w:softHyphen/>
        <w:t>¡á´ »Ò</w:t>
        <w:softHyphen/>
        <w:t>ß</w:t>
        <w:softHyphen/>
        <w:t>ÔÙ</w:t>
        <w:softHyphen/>
        <w:t>¡´ «ñ</w:t>
        <w:softHyphen/>
        <w:t>¡¿¼ ñó¿</w:t>
        <w:softHyphen/>
        <w:t>ªÑ</w:t>
        <w:softHyphen/>
        <w:t>¡¿</w:t>
        <w:softHyphen/>
        <w:t>Ñ¼ ºá</w:t>
        <w:softHyphen/>
        <w:t>Ô´</w:t>
        <w:softHyphen/>
        <w:t>ú¿</w:t>
        <w:softHyphen/>
        <w:t>óá</w:t>
        <w:softHyphen/>
        <w:t>ÑÔ, ºá</w:t>
        <w:softHyphen/>
        <w:t>ßÙ</w:t>
        <w:softHyphen/>
        <w:t>»á</w:t>
        <w:softHyphen/>
        <w:t>ÑÔ ñÓÑó</w:t>
        <w:softHyphen/>
        <w:t>¡¿® ú«</w:t>
        <w:softHyphen/>
        <w:t>Ó«ñ. â«</w:t>
        <w:softHyphen/>
        <w:t>Ó«ñ</w:t>
        <w:softHyphen/>
        <w:t>¡¿µ</w:t>
        <w:softHyphen/>
        <w:t>¬¿®§»«</w:t>
        <w:softHyphen/>
        <w:t>ÝÔ, ó ß«</w:t>
        <w:softHyphen/>
        <w:t>º¡á</w:t>
        <w:softHyphen/>
        <w:t>¡¿¿ ¬«</w:t>
        <w:softHyphen/>
        <w:t>Ô«</w:t>
        <w:softHyphen/>
        <w:t>Ó«</w:t>
        <w:softHyphen/>
        <w:t>ú« ßÔá½</w:t>
        <w:softHyphen/>
        <w:t>¬¿</w:t>
        <w:softHyphen/>
        <w:t>óá</w:t>
        <w:softHyphen/>
        <w:t>¯Ô</w:t>
        <w:softHyphen/>
        <w:t>ß´ ¬Ò½ý</w:t>
        <w:softHyphen/>
        <w:t>ÔÒ</w:t>
        <w:softHyphen/>
        <w:t>Óá ¿ »Ó¿</w:t>
        <w:softHyphen/>
        <w:t>Ó«</w:t>
        <w:softHyphen/>
        <w:t>ñá, ¬Ò½ý</w:t>
        <w:softHyphen/>
        <w:t>ÔÒ</w:t>
        <w:softHyphen/>
        <w:t>Óá ¿ ßÔ¿</w:t>
        <w:softHyphen/>
        <w:t>Õ¿´, ¬Ò½ý</w:t>
        <w:softHyphen/>
        <w:t>ÔÒ</w:t>
        <w:softHyphen/>
        <w:t>Óá ¿ íÑº</w:t>
        <w:softHyphen/>
        <w:t>ñ¡á. "ÆÓá</w:t>
        <w:softHyphen/>
        <w:t>ó«¯ ¿ ñÑ</w:t>
        <w:softHyphen/>
        <w:t>Ó¡«¼ ¬Óá</w:t>
        <w:softHyphen/>
        <w:t>ñÑÔ</w:t>
        <w:softHyphen/>
        <w:t>ß´ «ßÑ¡</w:t>
        <w:softHyphen/>
        <w:t>¡´´ Óªá, ¿ ¬Ó«óý úÓÑ</w:t>
        <w:softHyphen/>
        <w:t>¡á</w:t>
        <w:softHyphen/>
        <w:t>ñÑ</w:t>
        <w:softHyphen/>
        <w:t>Ó«ó ó«ß</w:t>
        <w:softHyphen/>
        <w:t>Õ«</w:t>
        <w:softHyphen/>
        <w:t>ñ¿Ô ßÔó«</w:t>
        <w:softHyphen/>
        <w:t>½á</w:t>
        <w:softHyphen/>
        <w:t>¼¿, ÓÙ</w:t>
        <w:softHyphen/>
        <w:t>ªá",§ñÒ</w:t>
        <w:softHyphen/>
        <w:t>¼á</w:t>
        <w:softHyphen/>
        <w:t>ÑÔ «¡, ßÔ«´ ¡áñ õÓá¡</w:t>
        <w:softHyphen/>
        <w:t>µÒº</w:t>
        <w:softHyphen/>
        <w:t>ß¬¿</w:t>
        <w:softHyphen/>
        <w:t>¼¿ ¼«</w:t>
        <w:softHyphen/>
        <w:t>ú¿</w:t>
        <w:softHyphen/>
        <w:t>½á</w:t>
        <w:softHyphen/>
        <w:t>¼¿ ¡á íÑ</w:t>
        <w:softHyphen/>
        <w:t>ÓÑ</w:t>
        <w:softHyphen/>
        <w:t>úÒ ìÑ</w:t>
        <w:softHyphen/>
        <w:t>¼á</w:t>
        <w:softHyphen/>
        <w:t>¡á. éß»«</w:t>
        <w:softHyphen/>
        <w:t>¼¿</w:t>
        <w:softHyphen/>
        <w:t>¡á´ í½«</w:t>
        <w:softHyphen/>
        <w:t>¬áñ</w:t>
        <w:softHyphen/>
        <w:t>¡«Ñ ßó«Ñ ñÑ</w:t>
        <w:softHyphen/>
        <w:t>ÔßÔó«, óáÓý</w:t>
        <w:softHyphen/>
        <w:t>¿</w:t>
        <w:softHyphen/>
        <w:t>ÓÒ</w:t>
        <w:softHyphen/>
        <w:t>ÑÔ Ô«Ô ªÑ ¼«</w:t>
        <w:softHyphen/>
        <w:t>Ô¿ó: "îÙ »Ó«</w:t>
        <w:softHyphen/>
        <w:t>Óá</w:t>
        <w:softHyphen/>
        <w:t>ßÔá</w:t>
        <w:softHyphen/>
        <w:t>½¿ í½Ññ</w:t>
        <w:softHyphen/>
        <w:t>¡«¯ ÔÓá</w:t>
        <w:softHyphen/>
        <w:t>ó«® ¼Ñª ½á</w:t>
        <w:softHyphen/>
        <w:t>í¿</w:t>
        <w:softHyphen/>
        <w:t>Ó¿¡</w:t>
        <w:softHyphen/>
        <w:t>Ô«ó ñÓ«</w:t>
        <w:softHyphen/>
        <w:t>ó´</w:t>
        <w:softHyphen/>
        <w:t>¡ÙÕ ßá</w:t>
        <w:softHyphen/>
        <w:t>Óá</w:t>
        <w:softHyphen/>
        <w:t>Ñó..." òÓÒ</w:t>
        <w:softHyphen/>
        <w:t>»«¬ ¿ Óá¡¿¼ Ó«ßÔ«¬ ª¿º-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99" w:before="803" w:after="0"/>
        <w:ind w:left="0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¡¿ »«ñ úÓ«</w:t>
        <w:softHyphen/>
        <w:t>ºá</w:t>
        <w:softHyphen/>
        <w:t>¼¿ ¿ß</w:t>
        <w:softHyphen/>
        <w:t>Ô«</w:t>
        <w:softHyphen/>
        <w:t>Ó¿¿, ¡« ¿ ßá</w:t>
        <w:softHyphen/>
        <w:t>¼á ¿ß</w:t>
        <w:softHyphen/>
        <w:t>Ô«</w:t>
        <w:softHyphen/>
        <w:t>Ó¿´§ÕÓÒ»</w:t>
        <w:softHyphen/>
        <w:t>¬á. Ä¡á§«ß</w:t>
        <w:softHyphen/>
        <w:t>Ô</w:t>
        <w:softHyphen/>
        <w:t>Ó«</w:t>
        <w:softHyphen/>
        <w:t>ó«¬ ó «¬Ñ</w:t>
        <w:softHyphen/>
        <w:t>á</w:t>
        <w:softHyphen/>
        <w:t>¡Ñ óÓÑ</w:t>
        <w:softHyphen/>
        <w:t>¼Ñ</w:t>
        <w:softHyphen/>
        <w:t>¡¿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¡ ¿ ó ¿ß</w:t>
        <w:softHyphen/>
        <w:t>Ô«</w:t>
        <w:softHyphen/>
        <w:t>Ó¿¯ óú½´</w:t>
        <w:softHyphen/>
        <w:t>ñÙ</w:t>
        <w:softHyphen/>
        <w:t>óá</w:t>
        <w:softHyphen/>
        <w:t>ÑÔ</w:t>
        <w:softHyphen/>
        <w:t>ß´§¬á¬ óú½´</w:t>
        <w:softHyphen/>
        <w:t>ñÙ</w:t>
        <w:softHyphen/>
        <w:t>óá</w:t>
        <w:softHyphen/>
        <w:t>¯Ô</w:t>
        <w:softHyphen/>
        <w:t>ß´ ß íÑ</w:t>
        <w:softHyphen/>
        <w:t>ÓÑ</w:t>
        <w:softHyphen/>
        <w:t>úá ó ú«</w:t>
        <w:softHyphen/>
        <w:t>Ó¿</w:t>
        <w:softHyphen/>
        <w:t>º«¡Ô. Æá</w:t>
        <w:softHyphen/>
        <w:t>ÑÔ óñá</w:t>
        <w:softHyphen/>
        <w:t>½¿ µÑ½ý, ó«»</w:t>
        <w:softHyphen/>
        <w:t>Ó«</w:t>
        <w:softHyphen/>
        <w:t>ß«¼ «í«</w:t>
        <w:softHyphen/>
        <w:t>Óá</w:t>
        <w:softHyphen/>
        <w:t>þ¿</w:t>
        <w:softHyphen/>
        <w:t>óá</w:t>
        <w:softHyphen/>
        <w:t>ÑÔ</w:t>
        <w:softHyphen/>
        <w:t>ß´ ß¼Ùß½, úáß</w:t>
        <w:softHyphen/>
        <w:t>¡ÒÔ Òß¿</w:t>
        <w:softHyphen/>
        <w:t>½¿´. "ï¯</w:t>
        <w:softHyphen/>
        <w:t>í´Ô ßá</w:t>
        <w:softHyphen/>
        <w:t>¼«</w:t>
        <w:softHyphen/>
        <w:t>ºóá¡</w:t>
        <w:softHyphen/>
        <w:t>µÑó Ò ¡áß ¡á ÉÒ</w:t>
        <w:softHyphen/>
        <w:t>ß¿§ß ¬Ñ¼ ñÑ</w:t>
        <w:softHyphen/>
        <w:t>½¿Ôý íÙ Õ½Ñí ¡á¼, ßÒ</w:t>
        <w:softHyphen/>
        <w:t>ñ¿Ôý ñá Ó´</w:t>
        <w:softHyphen/>
        <w:t>ñ¿Ôý, »«</w:t>
        <w:softHyphen/>
        <w:t>ß½Ñ íÙ§þý¿¼ »Ñ»</w:t>
        <w:softHyphen/>
        <w:t>½«¼ »ÒÞ</w:t>
        <w:softHyphen/>
        <w:t>¬Ò ºá</w:t>
        <w:softHyphen/>
        <w:t>Ó´</w:t>
        <w:softHyphen/>
        <w:t>ñ¿Ôý..." ÅÑ»</w:t>
        <w:softHyphen/>
        <w:t>½«¼ ºá</w:t>
        <w:softHyphen/>
        <w:t>Ó´</w:t>
        <w:softHyphen/>
        <w:t>ªÑ</w:t>
        <w:softHyphen/>
        <w:t>¡«§¿º</w:t>
        <w:softHyphen/>
        <w:t>¡á</w:t>
        <w:softHyphen/>
        <w:t>þá½ý</w:t>
        <w:softHyphen/>
        <w:t>¡«. ìá »Ñ»</w:t>
        <w:softHyphen/>
        <w:t>½Ñ »«</w:t>
        <w:softHyphen/>
        <w:t>ßÔÓ«</w:t>
        <w:softHyphen/>
        <w:t>Ñ</w:t>
        <w:softHyphen/>
        <w:t>¡« ¿ »Ñ»</w:t>
        <w:softHyphen/>
        <w:t>½«¼ ¬«¡</w:t>
        <w:softHyphen/>
        <w:t>þ¿Ô</w:t>
        <w:softHyphen/>
        <w:t>ß´. "æÒñý</w:t>
        <w:softHyphen/>
        <w:t>íÙ »Ó«</w:t>
        <w:softHyphen/>
        <w:t>»áó</w:t>
        <w:softHyphen/>
        <w:t>Þ¿Ñ, »Ñß</w:t>
        <w:softHyphen/>
        <w:t>¡¿ ¡Ñ</w:t>
        <w:softHyphen/>
        <w:t>ß»Ñ</w:t>
        <w:softHyphen/>
        <w:t>ÔÙÑ, ª¿º</w:t>
        <w:softHyphen/>
        <w:t>¡¿ ¡Ñ</w:t>
        <w:softHyphen/>
        <w:t>¡Òª</w:t>
        <w:softHyphen/>
        <w:t>¡ÙÑ". æ¿¡</w:t>
        <w:softHyphen/>
        <w:t>ñ</w:t>
        <w:softHyphen/>
        <w:t>Ó«¼ ÞÑ</w:t>
        <w:softHyphen/>
        <w:t>ß</w:t>
        <w:softHyphen/>
        <w:t>Ô¿</w:t>
        <w:softHyphen/>
        <w:t>ñÑ</w:t>
        <w:softHyphen/>
        <w:t>ß´Ô</w:t>
        <w:softHyphen/>
        <w:t>¡¿</w:t>
        <w:softHyphen/>
        <w:t>¬«ó§»«</w:t>
        <w:softHyphen/>
        <w:t>¬«</w:t>
        <w:softHyphen/>
        <w:t>½Ñ</w:t>
        <w:softHyphen/>
        <w:t>¡¿Ñ, »«ñ</w:t>
        <w:softHyphen/>
        <w:t>¡´ó</w:t>
        <w:softHyphen/>
        <w:t>ÞÑ</w:t>
        <w:softHyphen/>
        <w:t>Ñ</w:t>
        <w:softHyphen/>
        <w:t>ß´ ó áÔá</w:t>
        <w:softHyphen/>
        <w:t>¬Ò ¿ ß¼´</w:t>
        <w:softHyphen/>
        <w:t>Ô«Ñ... ¡ÑÔ, ¡Ñ Ôá¬: ¡Ñ ó áÔá</w:t>
        <w:softHyphen/>
        <w:t>¬Ò »«ñ</w:t>
        <w:softHyphen/>
        <w:t>¡´ó</w:t>
        <w:softHyphen/>
        <w:t>ÞÑ</w:t>
        <w:softHyphen/>
        <w:t>Ñ</w:t>
        <w:softHyphen/>
        <w:t>ß´§ó íÓá</w:t>
        <w:softHyphen/>
        <w:t>Ôá</w:t>
        <w:softHyphen/>
        <w:t>¡¿Ñ... ¿ «Ô</w:t>
        <w:softHyphen/>
        <w:t>Ô«½</w:t>
        <w:softHyphen/>
        <w:t>¬</w:t>
        <w:softHyphen/>
        <w:t>¡Ò</w:t>
        <w:softHyphen/>
        <w:t>Ô«Ñ. ÿ½¿ ¡á »½«</w:t>
        <w:softHyphen/>
        <w:t>Úáñý, ¡Ñ ñ«</w:t>
        <w:softHyphen/>
        <w:t>Þ½¿, "«¬«</w:t>
        <w:softHyphen/>
        <w:t>½« »½«</w:t>
        <w:softHyphen/>
        <w:t>Úá</w:t>
        <w:softHyphen/>
        <w:t>ñ¿" »Ó«Þ½á ª¿º¡ý, ßÓÑ</w:t>
        <w:softHyphen/>
        <w:t>ñ¿ º¡á</w:t>
        <w:softHyphen/>
        <w:t>¬«ó, ß¿¼</w:t>
        <w:softHyphen/>
        <w:t>ó«</w:t>
        <w:softHyphen/>
        <w:t>½«ó, ß½Ñ</w:t>
        <w:softHyphen/>
        <w:t>ñ«ó ¿ß</w:t>
        <w:softHyphen/>
        <w:t>Ô«</w:t>
        <w:softHyphen/>
        <w:t>Ó¿</w:t>
        <w:softHyphen/>
        <w:t>þÑ</w:t>
        <w:softHyphen/>
        <w:t>ß¬«® ñÓá</w:t>
        <w:softHyphen/>
        <w:t>¼Ù. êß</w:t>
        <w:softHyphen/>
        <w:t>Ô«</w:t>
        <w:softHyphen/>
        <w:t>Ó¿´ ñ½´ »«¬«½Ñ¡¿´ â«</w:t>
        <w:softHyphen/>
        <w:t>Ó«ñ</w:t>
        <w:softHyphen/>
        <w:t>¡¿µ</w:t>
        <w:softHyphen/>
        <w:t>¬«</w:t>
        <w:softHyphen/>
        <w:t>ú«§¿ß</w:t>
        <w:softHyphen/>
        <w:t>»Ù</w:t>
        <w:softHyphen/>
        <w:t>Ôá</w:t>
        <w:softHyphen/>
        <w:t>¡¿Ñ ÔÚÑ</w:t>
        <w:softHyphen/>
        <w:t>Ô«®.</w:t>
      </w:r>
    </w:p>
    <w:p>
      <w:pPr>
        <w:pStyle w:val="Normal"/>
        <w:bidi w:val="0"/>
        <w:spacing w:lineRule="auto" w:line="199" w:before="0" w:after="167"/>
        <w:ind w:left="0" w:right="0" w:firstLine="284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Ñþ</w:t>
        <w:softHyphen/>
        <w:t>Ôá</w:t>
        <w:softHyphen/>
        <w:t>ÔÑ½ý</w:t>
        <w:softHyphen/>
        <w:t>¡Ù® ¼á½ý</w:t>
        <w:softHyphen/>
        <w:t>þ¿¬, ß»á</w:t>
        <w:softHyphen/>
        <w:t>ßÑ¡</w:t>
        <w:softHyphen/>
        <w:t>¡Ù® «Ô ú«</w:t>
        <w:softHyphen/>
        <w:t>½«</w:t>
        <w:softHyphen/>
        <w:t>ñ¡«® ß¼ÑÓ</w:t>
        <w:softHyphen/>
        <w:t>Ô¿ ó 1942 ú«</w:t>
        <w:softHyphen/>
        <w:t>ñÒ, óÙ</w:t>
        <w:softHyphen/>
        <w:t>Óá</w:t>
        <w:softHyphen/>
        <w:t>ßÔá</w:t>
        <w:softHyphen/>
        <w:t>ÑÔ ó ú«</w:t>
        <w:softHyphen/>
        <w:t>Ó«</w:t>
        <w:softHyphen/>
        <w:t>ñÑ, »«</w:t>
        <w:softHyphen/>
        <w:t>Õ«</w:t>
        <w:softHyphen/>
        <w:t>ªÑ¼ ¡á ¼Ò</w:t>
        <w:softHyphen/>
        <w:t>ºÑ®: "Þ»¿½ý, ¼ÑÓ</w:t>
        <w:softHyphen/>
        <w:t>µá</w:t>
        <w:softHyphen/>
        <w:t>¯</w:t>
        <w:softHyphen/>
        <w:t>Ú¿® ºá ÞÔ«</w:t>
        <w:softHyphen/>
        <w:t>Ó«®", ñ½´ ¡Ñ</w:t>
        <w:softHyphen/>
        <w:t>ú«§ñÑ</w:t>
        <w:softHyphen/>
        <w:t>Ôá½ý ¬«¼</w:t>
        <w:softHyphen/>
        <w:t>¡á</w:t>
        <w:softHyphen/>
        <w:t>ÔÙ; ÓÒß</w:t>
        <w:softHyphen/>
        <w:t>ß¬á´ ¿ß</w:t>
        <w:softHyphen/>
        <w:t>Ô«</w:t>
        <w:softHyphen/>
        <w:t>Ó¿´ ¼ÑÓ</w:t>
        <w:softHyphen/>
        <w:t>µá</w:t>
        <w:softHyphen/>
        <w:t>ÑÔ ºá ¬áª</w:t>
        <w:softHyphen/>
        <w:t>ñÙ¼ »«</w:t>
        <w:softHyphen/>
        <w:t>ó«</w:t>
        <w:softHyphen/>
        <w:t>Ó«</w:t>
        <w:softHyphen/>
        <w:t>Ô«¼ Ò½¿</w:t>
        <w:softHyphen/>
        <w:t>µÙ. ì« ¬Óá® «¬Ñ</w:t>
        <w:softHyphen/>
        <w:t>á</w:t>
        <w:softHyphen/>
        <w:t>¡á, »½Ñ</w:t>
        <w:softHyphen/>
        <w:t>ÚÒ</w:t>
        <w:softHyphen/>
        <w:t>ÚÑ</w:t>
        <w:softHyphen/>
        <w:t>ú« »Ó´</w:t>
        <w:softHyphen/>
        <w:t>¼« Ò ¡Ñ</w:t>
        <w:softHyphen/>
        <w:t>óß¬¿Õ ¡á</w:t>
        <w:softHyphen/>
        <w:t>íÑ</w:t>
        <w:softHyphen/>
        <w:t>ÓÑª</w:t>
        <w:softHyphen/>
        <w:t>¡ÙÕ, ¡á</w:t>
        <w:softHyphen/>
        <w:t>óÑ</w:t>
        <w:softHyphen/>
        <w:t>óá</w:t>
        <w:softHyphen/>
        <w:t>ÑÔ ñÓÒ</w:t>
        <w:softHyphen/>
        <w:t>ú«Ñ: ºá ¬Óá</w:t>
        <w:softHyphen/>
        <w:t>Ñ¼ »«</w:t>
        <w:softHyphen/>
        <w:t>º¡á¡</w:t>
        <w:softHyphen/>
        <w:t>¡«® ÓÑ</w:t>
        <w:softHyphen/>
        <w:t>á½ý</w:t>
        <w:softHyphen/>
        <w:t>¡«</w:t>
        <w:softHyphen/>
        <w:t>ßÔ¿ Ôá</w:t>
        <w:softHyphen/>
        <w:t>¿Ô</w:t>
        <w:softHyphen/>
        <w:t>ß´ íÑß</w:t>
        <w:softHyphen/>
        <w:t>¬«</w:t>
        <w:softHyphen/>
        <w:t>¡Ñþ</w:t>
        <w:softHyphen/>
        <w:t>¡«ßÔý, «¡á »Ó¿</w:t>
        <w:softHyphen/>
        <w:t>Ô´</w:t>
        <w:softHyphen/>
        <w:t>ú¿</w:t>
        <w:softHyphen/>
        <w:t>óá</w:t>
        <w:softHyphen/>
        <w:t>ÑÔ ó«</w:t>
        <w:softHyphen/>
        <w:t>«í</w:t>
        <w:softHyphen/>
        <w:t>Óá</w:t>
        <w:softHyphen/>
        <w:t>ªÑ</w:t>
        <w:softHyphen/>
        <w:t>¡¿Ñ, ó«½</w:t>
        <w:softHyphen/>
        <w:t>¡Ò</w:t>
        <w:softHyphen/>
        <w:t>ÑÔ ¿ Þá</w:t>
        <w:softHyphen/>
        <w:t>Ôá</w:t>
        <w:softHyphen/>
        <w:t>ÑÔ ñÒ</w:t>
        <w:softHyphen/>
        <w:t>ÞÒ, óÑ</w:t>
        <w:softHyphen/>
        <w:t>ñÑÔ ¡á ¬Óá®, ºá ¬Óá®... ê ó«Ô «¡«, «»ý</w:t>
        <w:softHyphen/>
        <w:t>´</w:t>
        <w:softHyphen/>
        <w:t>¡Ñ</w:t>
        <w:softHyphen/>
        <w:t>¡¿Ñ Ôá®</w:t>
        <w:softHyphen/>
        <w:t>¡«®, Òß</w:t>
        <w:softHyphen/>
        <w:t>¬«½ý</w:t>
        <w:softHyphen/>
        <w:t>ºá</w:t>
        <w:softHyphen/>
        <w:t>¯</w:t>
        <w:softHyphen/>
        <w:t>ÚÑ® ºá ú«</w:t>
        <w:softHyphen/>
        <w:t>Ó¿</w:t>
        <w:softHyphen/>
        <w:t>º«¡Ô,§óßÕ«</w:t>
        <w:softHyphen/>
        <w:t>ñ¿Ô, óß»½Ù</w:t>
        <w:softHyphen/>
        <w:t>óá</w:t>
        <w:softHyphen/>
        <w:t>ÑÔ «»Ù</w:t>
        <w:softHyphen/>
        <w:t>Ô«¼ ºÓÑ</w:t>
        <w:softHyphen/>
        <w:t>½«</w:t>
        <w:softHyphen/>
        <w:t>ú« þÑ</w:t>
        <w:softHyphen/>
        <w:t>½«</w:t>
        <w:softHyphen/>
        <w:t>óÑ</w:t>
        <w:softHyphen/>
        <w:t>¬á, «»Ù</w:t>
        <w:softHyphen/>
        <w:t>Ô«¼ ÒþÑ</w:t>
        <w:softHyphen/>
        <w:t>¡«</w:t>
        <w:softHyphen/>
        <w:t>ú«, óß¼áÔ</w:t>
        <w:softHyphen/>
        <w:t>Ó¿</w:t>
        <w:softHyphen/>
        <w:t>óá</w:t>
        <w:softHyphen/>
        <w:t>¯</w:t>
        <w:softHyphen/>
        <w:t>ÚÑ</w:t>
        <w:softHyphen/>
        <w:t>ú«</w:t>
        <w:softHyphen/>
        <w:t>ß´ ó »Ó¿</w:t>
        <w:softHyphen/>
        <w:t>Ô¿Õ</w:t>
        <w:softHyphen/>
        <w:t>Þ¿® ¬Óá</w:t>
        <w:softHyphen/>
        <w:t>ÔÑÓ ¡á íÑ</w:t>
        <w:softHyphen/>
        <w:t>ÓÑ</w:t>
        <w:softHyphen/>
        <w:t>úÒ «¬Ñ</w:t>
        <w:softHyphen/>
        <w:t>á</w:t>
        <w:softHyphen/>
        <w:t>¡á, «»Ù</w:t>
        <w:softHyphen/>
        <w:t>Ô«¼ »«</w:t>
        <w:softHyphen/>
        <w:t>Ý</w:t>
        <w:softHyphen/>
        <w:t>Ôá, óßÑ¼ ßÒ</w:t>
        <w:softHyphen/>
        <w:t>ÚÑ</w:t>
        <w:softHyphen/>
        <w:t>ßÔ</w:t>
        <w:softHyphen/>
        <w:t>ó«¼ «ÚÒ</w:t>
        <w:softHyphen/>
        <w:t>Úá</w:t>
        <w:softHyphen/>
        <w:t>¯</w:t>
        <w:softHyphen/>
        <w:t>ÚÑ</w:t>
        <w:softHyphen/>
        <w:t>ú« úÓ«º</w:t>
        <w:softHyphen/>
        <w:t>¡Ù® Ó¿Ô¼ éßÑ</w:t>
        <w:softHyphen/>
        <w:t>½Ñ¡</w:t>
        <w:softHyphen/>
        <w:t>¡«®.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ñÑßý »«</w:t>
        <w:softHyphen/>
        <w:t>¡¿</w:t>
        <w:softHyphen/>
        <w:t>¼á</w:t>
        <w:softHyphen/>
        <w:t>ÑÞý: ßÓ«</w:t>
        <w:softHyphen/>
        <w:t>¬¿ ¬«</w:t>
        <w:softHyphen/>
        <w:t>Ó«Ô</w:t>
        <w:softHyphen/>
        <w:t>¬¿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 ¡Ñ</w:t>
        <w:softHyphen/>
        <w:t>¡á</w:t>
        <w:softHyphen/>
        <w:t>ñÑª</w:t>
        <w:softHyphen/>
        <w:t>¡á ¡á</w:t>
        <w:softHyphen/>
        <w:t>Þá ÔóÑÓñý ºÑ¼</w:t>
        <w:softHyphen/>
        <w:t>¡á´,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ñÑ, ß½«ó</w:t>
        <w:softHyphen/>
        <w:t>¡« ½ýñÙ, »½Ù</w:t>
        <w:softHyphen/>
        <w:t>óÒÔ ¼á</w:t>
        <w:softHyphen/>
        <w:t>ÔÑ</w:t>
        <w:softHyphen/>
        <w:t>Ó¿</w:t>
        <w:softHyphen/>
        <w:t>¬¿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 ÓÒ</w:t>
        <w:softHyphen/>
        <w:t>ÞáÔ</w:t>
        <w:softHyphen/>
        <w:t>ß´, ñÓÒú ñÓÒ</w:t>
        <w:softHyphen/>
        <w:t>úá »«ñ</w:t>
        <w:softHyphen/>
        <w:t>¼¿</w:t>
        <w:softHyphen/>
        <w:t>¡á´.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 ¼Ù ª¿</w:t>
        <w:softHyphen/>
        <w:t>óÑ¼ »«</w:t>
        <w:softHyphen/>
        <w:t>ñ«</w:t>
        <w:softHyphen/>
        <w:t>í¿</w:t>
        <w:softHyphen/>
        <w:t>Ñ¼ ¿ú</w:t>
        <w:softHyphen/>
        <w:t>ÓÙ,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Ñ</w:t>
        <w:softHyphen/>
        <w:t>ñ´ »«ñ</w:t>
        <w:softHyphen/>
        <w:t>ßþÑÔ ¼¿</w:t>
        <w:softHyphen/>
        <w:t>¡ÒÔ</w:t>
        <w:softHyphen/>
        <w:t>¡Ù¼ ¡á</w:t>
        <w:softHyphen/>
        <w:t>Þ¿¼ ß½á</w:t>
        <w:softHyphen/>
        <w:t>óá¼,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 Ô«</w:t>
        <w:softHyphen/>
        <w:t>¡Ñ¡ý</w:t>
        <w:softHyphen/>
        <w:t>¬«® »½á</w:t>
        <w:softHyphen/>
        <w:t>ßÔ¿</w:t>
        <w:softHyphen/>
        <w:t>¡«þ</w:t>
        <w:softHyphen/>
        <w:t>¬Ñ ¬«</w:t>
        <w:softHyphen/>
        <w:t>ÓÙ</w:t>
      </w:r>
    </w:p>
    <w:p>
      <w:pPr>
        <w:pStyle w:val="Normal"/>
        <w:bidi w:val="0"/>
        <w:spacing w:lineRule="auto" w:line="199" w:before="0" w:after="167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ñ ¼Ññ</w:t>
        <w:softHyphen/>
        <w:t>½Ñ¡</w:t>
        <w:softHyphen/>
        <w:t>¡« ¬½Ò</w:t>
        <w:softHyphen/>
        <w:t>í´</w:t>
        <w:softHyphen/>
        <w:t>Ú¿¼</w:t>
        <w:softHyphen/>
        <w:t>ß´ Óáß</w:t>
        <w:softHyphen/>
        <w:t>»½á</w:t>
        <w:softHyphen/>
        <w:t>ó«¼.</w:t>
      </w:r>
    </w:p>
    <w:p>
      <w:pPr>
        <w:pStyle w:val="Normal"/>
        <w:tabs>
          <w:tab w:val="clear" w:pos="720"/>
          <w:tab w:val="left" w:pos="5954" w:leader="underscore"/>
        </w:tabs>
        <w:bidi w:val="0"/>
        <w:spacing w:lineRule="auto" w:line="199" w:before="0" w:after="0"/>
        <w:ind w:left="0" w:right="0" w:firstLine="284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ú</w:t>
        <w:softHyphen/>
        <w:t>¡Ñ¼ »Ù</w:t>
        <w:softHyphen/>
        <w:t>½á</w:t>
        <w:softHyphen/>
        <w:t>¯Ô "ñÑ</w:t>
        <w:softHyphen/>
        <w:t>ÓÑ</w:t>
        <w:softHyphen/>
        <w:t>ó´¡</w:t>
        <w:softHyphen/>
        <w:t>¡ÙÑ ú«</w:t>
        <w:softHyphen/>
        <w:t>Ó«</w:t>
        <w:softHyphen/>
        <w:t>ñá" ¯¡«</w:t>
        <w:softHyphen/>
        <w:t>ßÔ¿, »Ñ</w:t>
        <w:softHyphen/>
        <w:t>ÓÑ</w:t>
        <w:softHyphen/>
        <w:t>ú«</w:t>
        <w:softHyphen/>
        <w:t>Óá</w:t>
        <w:softHyphen/>
        <w:t>ÑÔ ¼Ñþ</w:t>
        <w:softHyphen/>
        <w:t>Ô«® ñÒ</w:t>
        <w:softHyphen/>
        <w:t>Õ«ó</w:t>
        <w:softHyphen/>
        <w:t>¡Ù® ºá</w:t>
        <w:softHyphen/>
        <w:t>¬á½. ï¿</w:t>
        <w:softHyphen/>
        <w:t>Ó¿</w:t>
        <w:softHyphen/>
        <w:t>þÑ</w:t>
        <w:softHyphen/>
        <w:t>ß¬¿® úÑ</w:t>
        <w:softHyphen/>
        <w:t>Ó«® â«</w:t>
        <w:softHyphen/>
        <w:t>Ó«ñ</w:t>
        <w:softHyphen/>
        <w:t>¡¿µ</w:t>
        <w:softHyphen/>
        <w:t>¬«</w:t>
        <w:softHyphen/>
        <w:t>ú« ß¼«Ô</w:t>
        <w:softHyphen/>
        <w:t>Ó¿Ô ó íÑº</w:t>
        <w:softHyphen/>
        <w:t>ñ¡Ò «¬Ñ</w:t>
        <w:softHyphen/>
        <w:t>á</w:t>
        <w:softHyphen/>
        <w:t>¡á ß ÔÓÑ</w:t>
        <w:softHyphen/>
        <w:t>ó«</w:t>
        <w:softHyphen/>
        <w:t>ú«®, ¿í« »«</w:t>
        <w:softHyphen/>
        <w:t>¡¿</w:t>
        <w:softHyphen/>
        <w:t>¼á</w:t>
        <w:softHyphen/>
        <w:t>ÑÔ, þÔ±« »Ñ</w:t>
        <w:softHyphen/>
        <w:t>ÓÑñ ¡¿¼. é Ý»«</w:t>
        <w:softHyphen/>
        <w:t>ÕÒ »ý´</w:t>
        <w:softHyphen/>
        <w:t>¡´</w:t>
        <w:softHyphen/>
        <w:t>ÚÑ</w:t>
        <w:softHyphen/>
        <w:t>ú« «í</w:t>
        <w:softHyphen/>
        <w:t>¡«ó</w:t>
        <w:softHyphen/>
        <w:t>½Ñ</w:t>
        <w:softHyphen/>
        <w:t>¡¿´ ó ¡Ñ¼ «í</w:t>
        <w:softHyphen/>
        <w:t>¡á</w:t>
        <w:softHyphen/>
        <w:t>ÓÒ</w:t>
        <w:softHyphen/>
        <w:t>ª¿</w:t>
        <w:softHyphen/>
        <w:t>óá</w:t>
        <w:softHyphen/>
        <w:t>ÑÔ</w:t>
        <w:softHyphen/>
        <w:t>ß´ ß¬Ñ»</w:t>
        <w:softHyphen/>
        <w:t>ß¿ß. â½áß</w:t>
        <w:softHyphen/>
        <w:t>¡«ßÔý, Óáº</w:t>
        <w:softHyphen/>
        <w:t>óÑÓ</w:t>
        <w:softHyphen/>
        <w:t>¡Òó</w:t>
        <w:softHyphen/>
        <w:t>Þá´ ¡á¼ ½Ñú</w:t>
        <w:softHyphen/>
        <w:t>¬¿Ñ, ÔÑ</w:t>
        <w:softHyphen/>
        <w:t>Ó´</w:t>
        <w:softHyphen/>
        <w:t>ÑÔ</w:t>
        <w:softHyphen/>
        <w:t>ß´ ó ú«</w:t>
        <w:softHyphen/>
        <w:t>½«</w:t>
        <w:softHyphen/>
        <w:t>ßÑ «¬Ñ</w:t>
        <w:softHyphen/>
        <w:t>á</w:t>
        <w:softHyphen/>
        <w:t>¡á, »«</w:t>
        <w:softHyphen/>
        <w:t>¬ÓÙ</w:t>
        <w:softHyphen/>
        <w:t>óá</w:t>
        <w:softHyphen/>
        <w:t>¯</w:t>
        <w:softHyphen/>
        <w:t>ÚÑ¼ ¡á</w:t>
        <w:softHyphen/>
        <w:t>Þ¿ ½¿</w:t>
        <w:softHyphen/>
        <w:t>¬Ò</w:t>
        <w:softHyphen/>
        <w:t>¯</w:t>
        <w:softHyphen/>
        <w:t>Ú¿Ñ ú«</w:t>
        <w:softHyphen/>
        <w:t>½«</w:t>
        <w:softHyphen/>
        <w:t>ßá ¼«Ú</w:t>
        <w:softHyphen/>
        <w:t>¡Ù¼ ¿ «Ô</w:t>
        <w:softHyphen/>
        <w:t>ÓÑ</w:t>
        <w:softHyphen/>
        <w:t>ÞÑ¡</w:t>
        <w:softHyphen/>
        <w:t>¡Ù¼  ÓÑ</w:t>
        <w:softHyphen/>
        <w:t xml:space="preserve">ó«¼. ê½¿  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5954" w:leader="underscore"/>
        </w:tabs>
        <w:bidi w:val="0"/>
        <w:spacing w:lineRule="auto" w:line="199" w:before="803" w:after="0"/>
        <w:ind w:left="0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óßÑ</w:t>
        <w:softHyphen/>
        <w:t>»«ú</w:t>
        <w:softHyphen/>
        <w:t>½«</w:t>
        <w:softHyphen/>
        <w:t>Úá</w:t>
        <w:softHyphen/>
        <w:t>¯</w:t>
        <w:softHyphen/>
        <w:t>ÚÑ® Ô¿</w:t>
        <w:softHyphen/>
        <w:t>Þ¿</w:t>
        <w:softHyphen/>
        <w:t>¡«®. â«</w:t>
        <w:softHyphen/>
        <w:t>Ó«ñ</w:t>
        <w:softHyphen/>
        <w:t>¡¿µ</w:t>
        <w:softHyphen/>
        <w:t>¬¿® þÒó</w:t>
        <w:softHyphen/>
        <w:t>ßÔ</w:t>
        <w:softHyphen/>
        <w:t>óÒ</w:t>
        <w:softHyphen/>
        <w:t>ÑÔ ÝÔ« «þÑ¡ý «ß</w:t>
        <w:softHyphen/>
        <w:t>Ô</w:t>
        <w:softHyphen/>
        <w:t>Ó«. ô ¡Ñ</w:t>
        <w:softHyphen/>
        <w:t>ú« ¡ÑÔ ¿½</w:t>
        <w:softHyphen/>
        <w:t>½¯</w:t>
        <w:softHyphen/>
        <w:t>º¿®. é Ñú« ¡«</w:t>
        <w:softHyphen/>
        <w:t>ó«®, ó ßá</w:t>
        <w:softHyphen/>
        <w:t>¼Ò¯ þÔ« ¡¿ ¡á ÑßÔý »Ñ</w:t>
        <w:softHyphen/>
        <w:t>ÓÑ</w:t>
        <w:softHyphen/>
        <w:t>ßÔÓ«</w:t>
        <w:softHyphen/>
        <w:t>Ñþ</w:t>
        <w:softHyphen/>
        <w:t>¡Ò¯ Ý»«</w:t>
        <w:softHyphen/>
        <w:t>ÕÒ ¡á</w:t>
        <w:softHyphen/>
        <w:t>»¿</w:t>
        <w:softHyphen/>
        <w:t>ßá¡</w:t>
        <w:softHyphen/>
        <w:t>¡«® ½¿</w:t>
        <w:softHyphen/>
        <w:t>Ó¿</w:t>
        <w:softHyphen/>
        <w:t>¬Ñ »«</w:t>
        <w:softHyphen/>
        <w:t>Óá</w:t>
        <w:softHyphen/>
        <w:t>ªá</w:t>
        <w:softHyphen/>
        <w:t>ÑÔ ú«</w:t>
        <w:softHyphen/>
        <w:t>ÓÑþý:</w:t>
      </w:r>
    </w:p>
    <w:p>
      <w:pPr>
        <w:pStyle w:val="Normal"/>
        <w:bidi w:val="0"/>
        <w:spacing w:lineRule="auto" w:line="199" w:before="167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»á</w:t>
        <w:softHyphen/>
        <w:t>ß¿</w:t>
        <w:softHyphen/>
        <w:t>í«, þÔ« »ÑÔý Óáº</w:t>
        <w:softHyphen/>
        <w:t>ÓÑ</w:t>
        <w:softHyphen/>
        <w:t>Þ¿</w:t>
        <w:softHyphen/>
        <w:t>½¿.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»á</w:t>
        <w:softHyphen/>
        <w:t>ß¿</w:t>
        <w:softHyphen/>
        <w:t>í«, ß»á</w:t>
        <w:softHyphen/>
        <w:t>ß¿</w:t>
        <w:softHyphen/>
        <w:t>í«.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Ù óßÑ ó ß¿</w:t>
        <w:softHyphen/>
        <w:t>¡´</w:t>
        <w:softHyphen/>
        <w:t>¬áÕ ¿ ÒÞ¿</w:t>
        <w:softHyphen/>
        <w:t>íáÕ,</w:t>
      </w:r>
    </w:p>
    <w:p>
      <w:pPr>
        <w:pStyle w:val="Normal"/>
        <w:bidi w:val="0"/>
        <w:spacing w:lineRule="auto" w:line="199" w:before="0" w:after="167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¼ »ÑÔý§¡Ñ »« ß¿</w:t>
        <w:softHyphen/>
        <w:t>½á¼...</w:t>
      </w:r>
    </w:p>
    <w:p>
      <w:pPr>
        <w:pStyle w:val="Normal"/>
        <w:bidi w:val="0"/>
        <w:spacing w:lineRule="auto" w:line="199" w:before="0" w:after="167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ùÔ«-Ô« ¡«</w:t>
        <w:softHyphen/>
        <w:t>ó«Ñ ó ¿¡</w:t>
        <w:softHyphen/>
        <w:t>Ô«</w:t>
        <w:softHyphen/>
        <w:t>¡á</w:t>
        <w:softHyphen/>
        <w:t>µ¿¿ »«ÝÔá. êÓ«</w:t>
        <w:softHyphen/>
        <w:t>¡¿´? Éá¡ý</w:t>
        <w:softHyphen/>
        <w:t>ÞÑ ¡Ñ íÙ</w:t>
        <w:softHyphen/>
        <w:t>½«. ÅÓÑ</w:t>
        <w:softHyphen/>
        <w:t>«í</w:t>
        <w:softHyphen/>
        <w:t>½á</w:t>
        <w:softHyphen/>
        <w:t>ñá</w:t>
        <w:softHyphen/>
        <w:t>½« ñÓÒ</w:t>
        <w:softHyphen/>
        <w:t>ú«Ñ: ßóÑÔ</w:t>
        <w:softHyphen/>
        <w:t>½á´ ÒÓáó</w:t>
        <w:softHyphen/>
        <w:t>¡«</w:t>
        <w:softHyphen/>
        <w:t>óÑ</w:t>
        <w:softHyphen/>
        <w:t>ÞÑ¡</w:t>
        <w:softHyphen/>
        <w:t>¡«ßÔý, ß»«</w:t>
        <w:softHyphen/>
        <w:t>¬«®</w:t>
        <w:softHyphen/>
        <w:t>¡«Ñ Óáº</w:t>
        <w:softHyphen/>
        <w:t>ñÒ¼ýÑ, Ó«</w:t>
        <w:softHyphen/>
        <w:t>¼á¡</w:t>
        <w:softHyphen/>
        <w:t>Ô¿</w:t>
        <w:softHyphen/>
        <w:t>þÑ</w:t>
        <w:softHyphen/>
        <w:t>ß¬¿® »«</w:t>
        <w:softHyphen/>
        <w:t>ÓÙó, ß¼´ú</w:t>
        <w:softHyphen/>
        <w:t>þÑ¡</w:t>
        <w:softHyphen/>
        <w:t>¡Ù® úÓÒ</w:t>
        <w:softHyphen/>
        <w:t>ßÔ</w:t>
        <w:softHyphen/>
        <w:t>¡Ù¼ »«</w:t>
        <w:softHyphen/>
        <w:t>¡¿</w:t>
        <w:softHyphen/>
        <w:t>¼á</w:t>
        <w:softHyphen/>
        <w:t>¡¿</w:t>
        <w:softHyphen/>
        <w:t>Ñ¼. ƒñÒ ¡Ñ íÙ</w:t>
        <w:softHyphen/>
        <w:t>½«. æá</w:t>
        <w:softHyphen/>
        <w:t>¼«</w:t>
        <w:softHyphen/>
        <w:t>Ò¡¿</w:t>
        <w:softHyphen/>
        <w:t>þ¿</w:t>
        <w:softHyphen/>
        <w:t>ªÑ</w:t>
        <w:softHyphen/>
        <w:t>¡¿´ Ô«</w:t>
        <w:softHyphen/>
        <w:t>ªÑ. ÆÑ</w:t>
        <w:softHyphen/>
        <w:t>»ÑÓý ÑßÔý.</w:t>
      </w:r>
    </w:p>
    <w:p>
      <w:pPr>
        <w:pStyle w:val="Normal"/>
        <w:bidi w:val="0"/>
        <w:spacing w:lineRule="auto" w:line="199" w:before="0" w:after="0"/>
        <w:ind w:left="1134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»á</w:t>
        <w:softHyphen/>
        <w:t>ß¿</w:t>
        <w:softHyphen/>
        <w:t>í«, þÔ« »ÑÔý Óáº</w:t>
        <w:softHyphen/>
        <w:t>ÓÑ</w:t>
        <w:softHyphen/>
        <w:t>Þ¿</w:t>
        <w:softHyphen/>
        <w:t>½¿,</w:t>
      </w:r>
    </w:p>
    <w:p>
      <w:pPr>
        <w:pStyle w:val="Normal"/>
        <w:bidi w:val="0"/>
        <w:spacing w:lineRule="auto" w:line="199" w:before="0" w:after="0"/>
        <w:ind w:left="113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« þÒ</w:t>
        <w:softHyphen/>
        <w:t>Ô«þ</w:t>
        <w:softHyphen/>
        <w:t>¬Ò »«º</w:t>
        <w:softHyphen/>
        <w:t>ñ</w:t>
        <w:softHyphen/>
        <w:t>¡«.</w:t>
      </w:r>
    </w:p>
    <w:p>
      <w:pPr>
        <w:pStyle w:val="Normal"/>
        <w:bidi w:val="0"/>
        <w:spacing w:lineRule="auto" w:line="199" w:before="0" w:after="0"/>
        <w:ind w:left="113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´¡</w:t>
        <w:softHyphen/>
        <w:t>óáÓ</w:t>
        <w:softHyphen/>
        <w:t>ß¬«® ºá</w:t>
        <w:softHyphen/>
        <w:t>ß¡Ñ</w:t>
        <w:softHyphen/>
        <w:t>ªÑ¡</w:t>
        <w:softHyphen/>
        <w:t>¡«® Þ¿</w:t>
        <w:softHyphen/>
        <w:t>Ó¿</w:t>
      </w:r>
    </w:p>
    <w:p>
      <w:pPr>
        <w:pStyle w:val="Normal"/>
        <w:bidi w:val="0"/>
        <w:spacing w:lineRule="auto" w:line="199" w:before="0" w:after="0"/>
        <w:ind w:left="113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óÑÔ</w:t>
        <w:softHyphen/>
        <w:t>½« ¿ ¼«</w:t>
        <w:softHyphen/>
        <w:t>Ó«º</w:t>
        <w:softHyphen/>
        <w:t>¡«.</w:t>
      </w:r>
    </w:p>
    <w:p>
      <w:pPr>
        <w:pStyle w:val="Normal"/>
        <w:bidi w:val="0"/>
        <w:spacing w:lineRule="auto" w:line="199" w:before="0" w:after="0"/>
        <w:ind w:left="113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</w:t>
        <w:softHyphen/>
        <w:t>ñ«½</w:t>
        <w:softHyphen/>
        <w:t>ú« ½¿ ¡Ù¡</w:t>
        <w:softHyphen/>
        <w:t>þÑ ¡á ßóÑ</w:t>
        <w:softHyphen/>
        <w:t>ÔÑ</w:t>
      </w:r>
    </w:p>
    <w:p>
      <w:pPr>
        <w:pStyle w:val="Normal"/>
        <w:bidi w:val="0"/>
        <w:spacing w:lineRule="auto" w:line="199" w:before="0" w:after="0"/>
        <w:ind w:left="113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«</w:t>
        <w:softHyphen/>
        <w:t>ú«</w:t>
        <w:softHyphen/>
        <w:t>ñá Ôá</w:t>
        <w:softHyphen/>
        <w:t>¬á´?</w:t>
      </w:r>
    </w:p>
    <w:p>
      <w:pPr>
        <w:pStyle w:val="Normal"/>
        <w:bidi w:val="0"/>
        <w:spacing w:lineRule="auto" w:line="199" w:before="0" w:after="0"/>
        <w:ind w:left="113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 »Ñß</w:t>
        <w:softHyphen/>
        <w:t>¡´ ¬ÓÒ</w:t>
        <w:softHyphen/>
        <w:t>ª¿Ô</w:t>
        <w:softHyphen/>
        <w:t>ß´, ¬á¬ óÑ</w:t>
        <w:softHyphen/>
        <w:t>ÔÑÓ,</w:t>
      </w:r>
    </w:p>
    <w:p>
      <w:pPr>
        <w:pStyle w:val="Normal"/>
        <w:bidi w:val="0"/>
        <w:spacing w:lineRule="auto" w:line="199" w:before="0" w:after="167"/>
        <w:ind w:left="113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¼«½</w:t>
        <w:softHyphen/>
        <w:t>¬á´, ß¼«½</w:t>
        <w:softHyphen/>
        <w:t>¬á´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Ñ»ÑÓý â«</w:t>
        <w:softHyphen/>
        <w:t>Ó«ñ</w:t>
        <w:softHyphen/>
        <w:t>¡¿µ</w:t>
        <w:softHyphen/>
        <w:t>¬¿® õ«Ó</w:t>
        <w:softHyphen/>
        <w:t>ß¿</w:t>
        <w:softHyphen/>
        <w:t>ÓÒ</w:t>
        <w:softHyphen/>
        <w:t>ÑÔ ¼«</w:t>
        <w:softHyphen/>
        <w:t>Ô¿ó «Ô</w:t>
        <w:softHyphen/>
        <w:t>ÓÙ</w:t>
        <w:softHyphen/>
        <w:t>óá, ¼«</w:t>
        <w:softHyphen/>
        <w:t>Ô¿ó ñá</w:t>
        <w:softHyphen/>
        <w:t>¡á®</w:t>
        <w:softHyphen/>
        <w:t>ß¬¿Õ ñá</w:t>
        <w:softHyphen/>
        <w:t>Ó«ó, ß¬ÓÙ</w:t>
        <w:softHyphen/>
        <w:t>óá</w:t>
        <w:softHyphen/>
        <w:t>¯</w:t>
        <w:softHyphen/>
        <w:t>Ú¿Õ »«ñ</w:t>
        <w:softHyphen/>
        <w:t>ó«Õ. "Å½«</w:t>
        <w:softHyphen/>
        <w:t>Õ« ñÑ</w:t>
        <w:softHyphen/>
        <w:t>½« Ôó«Ñ, Ñß</w:t>
        <w:softHyphen/>
        <w:t>½¿ ÔÙ ¡Ñ ¡á</w:t>
        <w:softHyphen/>
        <w:t>Ò</w:t>
        <w:softHyphen/>
        <w:t>þÑ¡ »«</w:t>
        <w:softHyphen/>
        <w:t>Óá</w:t>
        <w:softHyphen/>
        <w:t>ªÑ¡ý´ ßó«¿ «Ô</w:t>
        <w:softHyphen/>
        <w:t>½¿</w:t>
        <w:softHyphen/>
        <w:t>þáÔý «Ô »«</w:t>
        <w:softHyphen/>
        <w:t>íÑñ..." ùÑ</w:t>
        <w:softHyphen/>
        <w:t>½«</w:t>
        <w:softHyphen/>
        <w:t>óÑ¬, óßÑ óº´ó</w:t>
        <w:softHyphen/>
        <w:t>Þ¿® ßá¼, ßá¼ ñ«</w:t>
        <w:softHyphen/>
        <w:t>í¿ó</w:t>
        <w:softHyphen/>
        <w:t>Þ¿®</w:t>
        <w:softHyphen/>
        <w:t>ß´ ¬«ú</w:t>
        <w:softHyphen/>
        <w:t>ñá-Ô« »Ó¿</w:t>
        <w:softHyphen/>
        <w:t>º¡á</w:t>
        <w:softHyphen/>
        <w:t>¡¿´ Ò ½¯</w:t>
        <w:softHyphen/>
        <w:t>ñÑ®, ÔÑ</w:t>
        <w:softHyphen/>
        <w:t>»ÑÓý ß ¡Ñ</w:t>
        <w:softHyphen/>
        <w:t>ú«</w:t>
        <w:softHyphen/>
        <w:t>ñ«</w:t>
        <w:softHyphen/>
        <w:t>óá</w:t>
        <w:softHyphen/>
        <w:t>¡¿</w:t>
        <w:softHyphen/>
        <w:t>Ñ¼ «Ô</w:t>
        <w:softHyphen/>
        <w:t>óÑÓ</w:t>
        <w:softHyphen/>
        <w:t>úá</w:t>
        <w:softHyphen/>
        <w:t>ÑÔ óßÑ, ó þÑ¼ þÒ</w:t>
        <w:softHyphen/>
        <w:t>ñ¿Ô</w:t>
        <w:softHyphen/>
        <w:t>ß´ Ñ¼Ò »Ó¿</w:t>
        <w:softHyphen/>
        <w:t>ºÓá¬ »«</w:t>
        <w:softHyphen/>
        <w:t>ñá</w:t>
        <w:softHyphen/>
        <w:t>´</w:t>
        <w:softHyphen/>
        <w:t>¡¿´. äá</w:t>
        <w:softHyphen/>
        <w:t>ªÑ Ñß</w:t>
        <w:softHyphen/>
        <w:t>½¿ »«</w:t>
        <w:softHyphen/>
        <w:t>ñá</w:t>
        <w:softHyphen/>
        <w:t>ÑÔ</w:t>
        <w:softHyphen/>
        <w:t>ß´ ¡á</w:t>
        <w:softHyphen/>
        <w:t>ßÒÚ</w:t>
        <w:softHyphen/>
        <w:t>¡«Ñ. É«</w:t>
        <w:softHyphen/>
        <w:t>¼á¡</w:t>
        <w:softHyphen/>
        <w:t>Ô¿</w:t>
        <w:softHyphen/>
        <w:t>þÑ</w:t>
        <w:softHyphen/>
        <w:t>ß¬¿® íÒ¡</w:t>
        <w:softHyphen/>
        <w:t>ÔáÓý óñÓÒú »Ó«</w:t>
        <w:softHyphen/>
        <w:t>ÓÙ</w:t>
        <w:softHyphen/>
        <w:t>óá</w:t>
        <w:softHyphen/>
        <w:t>ÑÔ</w:t>
        <w:softHyphen/>
        <w:t>ß´ ÔÒÔ ¿º-»«ñ õ¿</w:t>
        <w:softHyphen/>
        <w:t>½«</w:t>
        <w:softHyphen/>
        <w:t>ß«</w:t>
        <w:softHyphen/>
        <w:t>õá. ö«Ó</w:t>
        <w:softHyphen/>
        <w:t>ßáª ú«Ó</w:t>
        <w:softHyphen/>
        <w:t>ñ«</w:t>
        <w:softHyphen/>
        <w:t>ßÔ¿§¬«¼</w:t>
        <w:softHyphen/>
        <w:t>»Ñ¡</w:t>
        <w:softHyphen/>
        <w:t>ßá</w:t>
        <w:softHyphen/>
        <w:t>µ¿´ ó¬«</w:t>
        <w:softHyphen/>
        <w:t>½«</w:t>
        <w:softHyphen/>
        <w:t>þÑ¡</w:t>
        <w:softHyphen/>
        <w:t>¡«</w:t>
        <w:softHyphen/>
        <w:t>ú« ó¡ÒÔÓý ß¼¿</w:t>
        <w:softHyphen/>
        <w:t>ÓÑ</w:t>
        <w:softHyphen/>
        <w:t>¡¿´. çñÑßý ßÕ«</w:t>
        <w:softHyphen/>
        <w:t>ñ´Ô</w:t>
        <w:softHyphen/>
        <w:t>ß´ ñóÑ ½¿</w:t>
        <w:softHyphen/>
        <w:t>¡¿¿ ó ßÒñý</w:t>
        <w:softHyphen/>
        <w:t>íÑ â«</w:t>
        <w:softHyphen/>
        <w:t>Ó«ñ</w:t>
        <w:softHyphen/>
        <w:t>¡¿µ</w:t>
        <w:softHyphen/>
        <w:t>¬«</w:t>
        <w:softHyphen/>
        <w:t>ú«: ¼Ñþ</w:t>
        <w:softHyphen/>
        <w:t>Ôá ¿ «»ÙÔ. üÒ¡Ô »Ó«</w:t>
        <w:softHyphen/>
        <w:t>Ô¿ó ó¡ÒÔ</w:t>
        <w:softHyphen/>
        <w:t>ÓÑ¡</w:t>
        <w:softHyphen/>
        <w:t>¡Ñ</w:t>
        <w:softHyphen/>
        <w:t>ú« Óáí</w:t>
        <w:softHyphen/>
        <w:t>ßÔ</w:t>
        <w:softHyphen/>
        <w:t>óá ¿ »«</w:t>
        <w:softHyphen/>
        <w:t>¡¿</w:t>
        <w:softHyphen/>
        <w:t>¼á</w:t>
        <w:softHyphen/>
        <w:t>¡¿Ñ, ß¬«½ý ú½Ò</w:t>
        <w:softHyphen/>
        <w:t>í«</w:t>
        <w:softHyphen/>
        <w:t>¬« «¡« ºá</w:t>
        <w:softHyphen/>
        <w:t>½«</w:t>
        <w:softHyphen/>
        <w:t>ªÑ</w:t>
        <w:softHyphen/>
        <w:t>¡« ó ñÒ</w:t>
        <w:softHyphen/>
        <w:t>ÞÒ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Ñ »«</w:t>
        <w:softHyphen/>
        <w:t>Ô«</w:t>
        <w:softHyphen/>
        <w:t>¼Ò ½¿ ó »á</w:t>
        <w:softHyphen/>
        <w:t>Óá½</w:t>
        <w:softHyphen/>
        <w:t>½Ñ½ý ¼«</w:t>
        <w:softHyphen/>
        <w:t>Ô¿</w:t>
        <w:softHyphen/>
        <w:t>óÒ íÒ¡</w:t>
        <w:softHyphen/>
        <w:t>Ôá »«´ó½´ÑÔß´ ó ½¿</w:t>
        <w:softHyphen/>
        <w:t>Ó¿</w:t>
        <w:softHyphen/>
        <w:t>¬Ñ â«</w:t>
        <w:softHyphen/>
        <w:t>Ó«ñ</w:t>
        <w:softHyphen/>
        <w:t>¡¿µ</w:t>
        <w:softHyphen/>
        <w:t>¬«</w:t>
        <w:softHyphen/>
        <w:t>ú« ¬«¡</w:t>
        <w:softHyphen/>
        <w:t>µá 80-Õ ú«</w:t>
        <w:softHyphen/>
        <w:t>ñ«ó ¼«</w:t>
        <w:softHyphen/>
        <w:t>Ô¿ó óßÑ</w:t>
        <w:softHyphen/>
        <w:t>«í</w:t>
        <w:softHyphen/>
        <w:t>ÚÑ® "»«</w:t>
        <w:softHyphen/>
        <w:t>ó´</w:t>
        <w:softHyphen/>
        <w:t>ºá¡</w:t>
        <w:softHyphen/>
        <w:t>¡«</w:t>
        <w:softHyphen/>
        <w:t>ßÔ¿", óßÑ</w:t>
        <w:softHyphen/>
        <w:t>«í</w:t>
        <w:softHyphen/>
        <w:t>ÚÑ</w:t>
        <w:softHyphen/>
        <w:t>ú« ¬ÓÒ</w:t>
        <w:softHyphen/>
        <w:t>ú«</w:t>
        <w:softHyphen/>
        <w:t>ó«</w:t>
        <w:softHyphen/>
        <w:t>ú« íÑß</w:t>
        <w:softHyphen/>
        <w:t>ß¿</w:t>
        <w:softHyphen/>
        <w:t>½¿´: óßÑ§½¿Þý ß»¿</w:t>
        <w:softHyphen/>
        <w:t>µÙ ó ¬ÓÒ</w:t>
        <w:softHyphen/>
        <w:t>Ô´</w:t>
        <w:softHyphen/>
        <w:t>ÚÑ¼</w:t>
        <w:softHyphen/>
        <w:t>ß´ ¬«</w:t>
        <w:softHyphen/>
        <w:t>½Ñ</w:t>
        <w:softHyphen/>
        <w:t>ßÑ, óÑÔ</w:t>
        <w:softHyphen/>
        <w:t>ÓÙ ñÒ</w:t>
        <w:softHyphen/>
        <w:t>¯Ô Ô« ß»Óá</w:t>
        <w:softHyphen/>
        <w:t>óá, Ô« ß½Ñ</w:t>
        <w:softHyphen/>
        <w:t>óá, Ô« àó</w:t>
        <w:softHyphen/>
        <w:t>Ó«</w:t>
        <w:softHyphen/>
        <w:t>»«® óÑ</w:t>
        <w:softHyphen/>
        <w:t>ÑÔ, Ô« Çº¿Ñ®, Ô« Ôá¬ »«</w:t>
        <w:softHyphen/>
        <w:t>óÑÓ</w:t>
        <w:softHyphen/>
        <w:t>¡ÑÔ</w:t>
        <w:softHyphen/>
        <w:t>ß´ »«</w:t>
        <w:softHyphen/>
        <w:t>ú«</w:t>
        <w:softHyphen/>
        <w:t>ñá, Ô« Ýñá¬, á ß »«</w:t>
        <w:softHyphen/>
        <w:t>ú«</w:t>
        <w:softHyphen/>
        <w:t>ñ«® ¡Ñ »«</w:t>
        <w:softHyphen/>
        <w:t>ß»«</w:t>
        <w:softHyphen/>
        <w:t>Ó¿Þý; »½Ù</w:t>
        <w:softHyphen/>
        <w:t>óÑÔ ¬«</w:t>
        <w:softHyphen/>
        <w:t>Óáí½ý, ¿ ßá¼ ¬á</w:t>
        <w:softHyphen/>
        <w:t>»¿</w:t>
        <w:softHyphen/>
        <w:t>Ôá¡ Ñú« ¡Ñ ßÔ«½ý</w:t>
        <w:softHyphen/>
        <w:t>¬« ñÑ</w:t>
        <w:softHyphen/>
        <w:t>Óª¿Ô ¬ÒÓß, ß¬«½ý</w:t>
        <w:softHyphen/>
        <w:t>¬« ó½Ñ</w:t>
        <w:softHyphen/>
        <w:t>¬«¼ »« ¬ÒÓ</w:t>
        <w:softHyphen/>
        <w:t>ßÒ. "ê¼</w:t>
        <w:softHyphen/>
        <w:t>»Ñ</w:t>
        <w:softHyphen/>
        <w:t>Óá</w:t>
        <w:softHyphen/>
        <w:t>Ô«Ó ¿ú</w:t>
        <w:softHyphen/>
        <w:t>Óá</w:t>
        <w:softHyphen/>
        <w:t>ÑÔ ¡á ß¬Ó¿»</w:t>
        <w:softHyphen/>
        <w:t>¬Ñ, ú«</w:t>
        <w:softHyphen/>
        <w:t>ßÒ</w:t>
        <w:softHyphen/>
        <w:t>ñáÓ</w:t>
        <w:softHyphen/>
        <w:t>-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99" w:before="803" w:after="0"/>
        <w:ind w:left="0" w:right="0" w:hanging="0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ßÔ</w:t>
        <w:softHyphen/>
        <w:t>ó« ÒÕ«</w:t>
        <w:softHyphen/>
        <w:t>ñ¿Ô ¿º ÓÒ¬". ØÔ«® úÓÒ</w:t>
        <w:softHyphen/>
        <w:t>ßÔ</w:t>
        <w:softHyphen/>
        <w:t>¡«® Òß</w:t>
        <w:softHyphen/>
        <w:t>¼ÑÞ</w:t>
        <w:softHyphen/>
        <w:t>¬«® â«</w:t>
        <w:softHyphen/>
        <w:t>Ó«ñ</w:t>
        <w:softHyphen/>
        <w:t>¡¿µ</w:t>
        <w:softHyphen/>
        <w:t>¬¿® í½¿</w:t>
        <w:softHyphen/>
        <w:t>º«¬ ¬ æÒ</w:t>
        <w:softHyphen/>
        <w:t>Õá</w:t>
        <w:softHyphen/>
        <w:t>ÓÑ</w:t>
        <w:softHyphen/>
        <w:t>óÒ, ¬ Ä¬Òñ</w:t>
        <w:softHyphen/>
        <w:t>ªá</w:t>
        <w:softHyphen/>
        <w:t>óÑ,§¡« ¡Ñ ¬ ßáÓ</w:t>
        <w:softHyphen/>
        <w:t>¬á</w:t>
        <w:softHyphen/>
        <w:t>ßÔ¿</w:t>
        <w:softHyphen/>
        <w:t>þÑ</w:t>
        <w:softHyphen/>
        <w:t>ß¬«</w:t>
        <w:softHyphen/>
        <w:t>¼Ò âá</w:t>
        <w:softHyphen/>
        <w:t>½¿</w:t>
        <w:softHyphen/>
        <w:t>þÒ, ¡Ñ ¬ ´Ó«</w:t>
        <w:softHyphen/>
        <w:t>ßÔ</w:t>
        <w:softHyphen/>
        <w:t>¡«</w:t>
        <w:softHyphen/>
        <w:t>¼Ò éÙ</w:t>
        <w:softHyphen/>
        <w:t>ß«µ</w:t>
        <w:softHyphen/>
        <w:t>¬«</w:t>
        <w:softHyphen/>
        <w:t>¼Ò, ¡Ñ ¬ é¿º</w:t>
        <w:softHyphen/>
        <w:t>í«</w:t>
        <w:softHyphen/>
        <w:t>ÓÒ ß Ñú« ¼Òª</w:t>
        <w:softHyphen/>
        <w:t>ß¬«® "»«</w:t>
        <w:softHyphen/>
        <w:t>óáñ</w:t>
        <w:softHyphen/>
        <w:t>¬«®", Õ«</w:t>
        <w:softHyphen/>
        <w:t>Ô´ é¿º</w:t>
        <w:softHyphen/>
        <w:t>í«Ó ¿ â«</w:t>
        <w:softHyphen/>
        <w:t>Ó«ñ</w:t>
        <w:softHyphen/>
        <w:t>¡¿µ</w:t>
        <w:softHyphen/>
        <w:t>¬¿®, ¬á</w:t>
        <w:softHyphen/>
        <w:t>ªÑÔ</w:t>
        <w:softHyphen/>
        <w:t>ß´, óÙ</w:t>
        <w:softHyphen/>
        <w:t>Þ½¿ "¿º «ñ</w:t>
        <w:softHyphen/>
        <w:t>¡«</w:t>
        <w:softHyphen/>
        <w:t>ú« á¬</w:t>
        <w:softHyphen/>
        <w:t>¬«Ó</w:t>
        <w:softHyphen/>
        <w:t>ñá"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 óßÑ-Ôá</w:t>
        <w:softHyphen/>
        <w:t>¬¿ ÑßÔý ó ÝÔ«¼ úÓÒ</w:t>
        <w:softHyphen/>
        <w:t>ßÔ</w:t>
        <w:softHyphen/>
        <w:t>¡«¼ õ¿</w:t>
        <w:softHyphen/>
        <w:t>½«</w:t>
        <w:softHyphen/>
        <w:t>ß«</w:t>
        <w:softHyphen/>
        <w:t>õÑ, ó ÝÔ«¼ ß«</w:t>
        <w:softHyphen/>
        <w:t>ºÑÓ</w:t>
        <w:softHyphen/>
        <w:t>µá</w:t>
        <w:softHyphen/>
        <w:t>ÔÑ</w:t>
        <w:softHyphen/>
        <w:t>½Ñ ¿ß</w:t>
        <w:softHyphen/>
        <w:t>Ô«</w:t>
        <w:softHyphen/>
        <w:t>Ó¿</w:t>
        <w:softHyphen/>
        <w:t>þÑ</w:t>
        <w:softHyphen/>
        <w:t>ß¬¿Õ ÔÒ</w:t>
        <w:softHyphen/>
        <w:t>»¿</w:t>
        <w:softHyphen/>
        <w:t>¬«ó,§ÑßÔý "«Ô</w:t>
        <w:softHyphen/>
        <w:t>þá</w:t>
        <w:softHyphen/>
        <w:t>¿¡</w:t>
        <w:softHyphen/>
        <w:t>¬á", ºá ¬«</w:t>
        <w:softHyphen/>
        <w:t>Ô«</w:t>
        <w:softHyphen/>
        <w:t>ÓÒ¯ ¬«ú</w:t>
        <w:softHyphen/>
        <w:t>ñá-Ô«, ºá «ñ</w:t>
        <w:softHyphen/>
        <w:t>¡Ò Ô«½ý</w:t>
        <w:softHyphen/>
        <w:t>¬« ßÔÓ«þ</w:t>
        <w:softHyphen/>
        <w:t>¬Ò§"ÄÔ º½«® Ô«</w:t>
        <w:softHyphen/>
        <w:t>ß</w:t>
        <w:softHyphen/>
        <w:t>¬¿..."§«Ô</w:t>
        <w:softHyphen/>
        <w:t>¼Ñ</w:t>
        <w:softHyphen/>
        <w:t>Ô¿</w:t>
        <w:softHyphen/>
        <w:t>½á Ñú« "¡¿</w:t>
        <w:softHyphen/>
        <w:t>º«</w:t>
        <w:softHyphen/>
        <w:t>óá´ É«ß</w:t>
        <w:softHyphen/>
        <w:t>ß¿´" ¿ «íÑ</w:t>
        <w:softHyphen/>
        <w:t>Úá</w:t>
        <w:softHyphen/>
        <w:t>½á "ó ß½Ò</w:t>
        <w:softHyphen/>
        <w:t>þáÑ þÑ</w:t>
        <w:softHyphen/>
        <w:t>ú« »Ó¿</w:t>
        <w:softHyphen/>
        <w:t>¡´Ôý ¬á¬ Ó«ñ</w:t>
        <w:softHyphen/>
        <w:t>¡«</w:t>
        <w:softHyphen/>
        <w:t>ú«"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 »Ó¿</w:t>
        <w:softHyphen/>
        <w:t>¼ÑÔ, Ñß</w:t>
        <w:softHyphen/>
        <w:t>½¿ þÔ«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 »«</w:t>
        <w:softHyphen/>
        <w:t>¬á§"»½Ù</w:t>
        <w:softHyphen/>
        <w:t>óÑÔ ¡áÞ ¬«</w:t>
        <w:softHyphen/>
        <w:t>Óáí</w:t>
        <w:softHyphen/>
        <w:t>½¿¬ »Ò</w:t>
        <w:softHyphen/>
        <w:t>ºá</w:t>
        <w:softHyphen/>
        <w:t>ÔÙ®, »«</w:t>
        <w:softHyphen/>
        <w:t>»ÒÔ</w:t>
        <w:softHyphen/>
        <w:t>¡Ù® »«®</w:t>
        <w:softHyphen/>
        <w:t>¼áó óÑ</w:t>
        <w:softHyphen/>
        <w:t>ÔÑ</w:t>
        <w:softHyphen/>
        <w:t>Ó«¬,§»«½</w:t>
        <w:softHyphen/>
        <w:t>ñ¯</w:t>
        <w:softHyphen/>
        <w:t>ª¿</w:t>
        <w:softHyphen/>
        <w:t>¡Ù «¬«¡ ¡á çá</w:t>
        <w:softHyphen/>
        <w:t>»áñ, »«½</w:t>
        <w:softHyphen/>
        <w:t>ñ¯</w:t>
        <w:softHyphen/>
        <w:t>ª¿</w:t>
        <w:softHyphen/>
        <w:t>¡Ù§¡á é«</w:t>
        <w:softHyphen/>
        <w:t>ß</w:t>
        <w:softHyphen/>
        <w:t>Ô«¬"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½Ù</w:t>
        <w:softHyphen/>
        <w:t>óÑÔ... èÒ</w:t>
        <w:softHyphen/>
        <w:t>ñá ª ¡á¼ »½ÙÔý?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ïÑó Çì</w:t>
        <w:softHyphen/>
        <w:t>ìêì</w:t>
        <w:softHyphen/>
        <w:t>æèêë</w:t>
      </w:r>
    </w:p>
    <w:sectPr>
      <w:type w:val="nextPage"/>
      <w:pgSz w:w="11907" w:h="16840"/>
      <w:pgMar w:left="3402" w:right="3402" w:gutter="0" w:header="0" w:top="3799" w:footer="0" w:bottom="3402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9/18/90 1/1/80  G/</dc:description>
  <dc:language>en-US</dc:language>
  <cp:lastModifiedBy/>
  <cp:revision>0</cp:revision>
  <dc:subject/>
  <dc:title/>
</cp:coreProperties>
</file>