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ÇÆÇïÄâ Åàæàì ÇïàèæÇìäÉÇ âÄÉÄäìêûèÄâ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Ñαß¿∩ 1992 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Ç ó ä«¡ß¬«¼ ¼«¡áßΓδαÑ...  äÄìæèÄë îÄìÇæÆ¢É£   1970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Ç ó »ÑαÑπ½¬Ñ Γó«Ñ¼ óÑß¡«ε...   ***  1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Ç ªÑ¡á¼ ¡áñ«Ñ½¿ αáßßΓáóá¡¿∩... Åàæìƒ üÄïÄÆì¢ò âàÄïÄâÄé 1959   6,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. Ç ¬«úñá π¼απΓ ßΓáα¿¬¿...    ***  196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 Ç½¿∩ ¼«∩, á½¿∩...    Çïêƒ   1991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 Ç ¡á ÇαíáΓÑ »áñáÑΓ ß¡Ñª«¬... Ç ìÇ ÇÉüÇÆà   1962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 Ç ¡áñ î«ß¬ó«ε ¡Ñí« ¡ÑóÑß«¼«Ñ...  ìÄéàïïà îÇÆéààéÄë  1969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 Ç ¡áß ¡Ñ ½εí∩Γ...   ìÇæ ìà ï₧üƒÆ  1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 Ç ÅπΦ¬¿¡á ¡Ñ »πßΓ∩Γ ºá úαá¡¿µπ...  ***   1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. ÇαíáΓ ¼«⌐, ÇαíáΓ...   ÇÉüÇÆ 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 ÇΓ½á¡Γ¿τÑß¬¿σ ó«½¡ »áπΓ¿¡á...  ÇÆïÇìÆêäÇ  1970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 Çσ, ºáτÑ¼ óδ πí¿½¿ Ç½Ñ¬ßá¡ñαá éΓ«α«ú«... ÅÇîƒÆê ìÇÉÄäÄéÄï£ûàé  1978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 Çσ, ¬á¬ π óαÑ¼Ñ¡¿ ¡áΦÑú« ¡«α«ó ßπα«ó... ÇÉüÇÆæèêà æÆÇÉôÿèê 1977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 Çσ, ¬á¬ σ«τÑΓß∩ óÑα¿Γ∞...  *** 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 Çσ, ¡Ñ ¡Ñß¿ΓÑ ¼¡Ñ óÑ¡«τ¬¿... ìà ìàæêÆà îìà éàìÄùèê  1959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 Çσ, ¡Ñ αÑó¡π⌐ ¼Ñ¡∩ ¬ ñÑó¬Ñ ºÑ½Ñ¡«⌐... ìà Éàéìôë îàìƒ 1962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. Çσ, ¡Ñß¬«α«, ¡Ñß¬«α«... ÅÇîƒÆê Çìì¢ ÇòîÇÆÄéÄë  19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 Çσ, Å«¡Γ¿⌐ Å¿½áΓ...   ÅÄìÆêë ÅêïÇÆ   1981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 üáíδ, ¬Γ« óδ, íáíδ, ¬Γ« óδ...  éäÄé¢ ÅÄ¥ÆÄé   1967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 üÑº ñÑαÑóá óδß«σΦÑ⌐ óÑΓ¬«⌐...  ï₧üÄéìêûÇ üïÄèÇ  1968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 ü«ªÑ, »«¬áαá⌐ ß¿½∞¡δσ...   îÄïêÆéÇ ÇééÇèôîÇ   1991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 üαáΓ ¼«⌐ ¡áºóá¡¡δ⌐, íαáΓ ¼«⌐ Ññ¿¡ßΓóÑ¡¡δ⌐... Åàæìƒ ÉÄìê ê üêÉèÇ   (è ß»Ñ¬Γá¬½ε »« Ç. ï¿¡ñúαÑ¡ "É«¡¿ -- ñ«τ∞ αáºí«⌐¡¿¬á")    1988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 üπΦπÑΓ ½¿óÑ¡∞ »α«½¿ó¡«⌐...  çÇ Æàò,èÆÄ ìÇ çàîïà  1963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. ü∞ÑΓ ó«½¡á ºá πñáα«¼ πñáα... ÅÉÄïêé æÇìâÇÉ  1974  4,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 ü∞ÑΓ ¬¿α¬á, »¿½á »«ÑΓ...  Åàæìƒ ìÇÉÄäÇ   1981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 é ú«α«ñÑ Å«¡Γá äÑ½∞úáñá...   ÅÄìÆÇ äàï£âÇäÇ   1977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 éÑß¡«⌐ ¡Ñ ß¡¿¼áΓ∞ ¡á¼ ¬½Ñ¡«óδ⌐ ½¿ßΓ«¬...  ÅÄä æÆàìÇîê üÉàæÆÇ    1965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 éÑΓÑα σ«½«ñ¡δ⌐ í∞ÑΓ ó ½¿µ«...  üôï£éÇÉìÄà èÄï£ûÄ  1963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 é ¬αáε, úñÑ ßπα«óδÑ º¿¼δ...  äéÄÉàû ÆÉàçêìê   1987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 é ½ÑΓ¡Ñ⌐ âαÑµ¿¿ »«½ñÑ¡∞ ú«α∩τ...  âÇïÇÆàƒ   1965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 é«Ñ¡¡δσ ú«α«ñ«ó ¼«¡áßΓδα¿...  ***   1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 é «¬¡Ñ ºóÑα¿¡δ¼¿ ¼«αñá¼¿...  ìÇùìàî åà éæà æìÄéÇ  1959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 é »α«¼«ºú½«⌐ ¼ú½Ñ -- ½Ññ«σ«ñ, ½Ññ«½«¼... çÇ üàï¢î îàÆÇïïÄî  1960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 é αáß»áñ¬áσ ¬απΓδσ ¡Ñ»α«Γá∩óΦ¿⌐ ½Ññ...  üôòÆÇ ìÇÆÇï£ƒ   1972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 é αÑ¬Ñ, «¼δóáεΘÑ⌐ íÑαÑú...  éÄïù£ƒ Åàæìƒ   (è ß»Ñ¬Γá¬½ε »« Ç. ï¿¡ñúαÑ¡ "É«¡¿ -- ñ«τ∞ αáºí«⌐¡¿¬á")   1988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 éαÑ¼∩ ¡Ñ¡áßΓ¡«Ñ, óÑΓÑα ¡Ñ½áß¬«óδ⌐...  ÄèÄïÄ ÅïÄÖÇäê  1981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 éßÑ »ÑαÑ¬áΓδ ñá »ÑαÑ¬áΓδ...  ÅàÉàèÇÆ¢  1960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8. éßÑ, τΓ« íπñÑΓ ß« ¼¡«⌐...  ùêæÆ¢à ÅÉôä¢  1962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9. é πßΓ∞Ñ ä«¡á ßΓ«¿Γ Æá¡á¿ß...  ÆÇìÇêæ   1989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0. é ôφ½∞ßÑ ΓÑ»½δÑ ñ«ªñ¿...  ìÄéÄâÄäìƒƒ   1961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1. éδ ¡Ñ óÑα∞ΓÑ ¡áóÑΓá¼ Γ«ß¬¿...  ûêÉè ÿÇÅêÆÄ  1966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2. éδñÑ½∩Γ∞ß∩ ¡Ñ ßΓáαá⌐ß∩ ¿º τÑα¡¿...  âôüàÉìÇÆÄÉæèÇƒ éïÇæÆ£  1981 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3. âαáªñá¡ß¬á∩ ó«⌐¡á, úαáªñá¡ß¬á∩ ó«⌐¡á...  âÉÇåäÇìæèÇƒ éÄëìÇ   1991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4. äáóá⌐ »«ÑñÑ¼ ó ûáαß¬«Ñ æÑ½«...  ûÇÉæèÄà æàïÄ   1977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5. äÑ¡∞ ßÑú«ñ¡∩ ¡Ñ Γ∩ªÑ½δ⌐...  ÆÉÇéàæÆê   (êº »«φ¼δ "ÆÑáΓαá½∞¡á∩ ßε¿Γá")   1966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6. ä½∩ τÑú« ΓÑíÑ ¡πª¡«...   ***   1983  6,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7. ä« ßó¿ñá¡∞∩, ªñπΓ ¡áß ¡«óδÑ ¼áαΦαπΓδ...  ÅÉÄÖÇï£ìÇƒ Åàæìƒ   19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8. àß½¿ ¿¡áτÑ ¡Ñ½∞º∩...  ***   1981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9. àß½¿ ½π¬ ºá»«ÑΓ...   Åàæìƒ îÇìèôÉÆÇ   (è ß»Ñ¬Γá¬½ε »« ù. Ç⌐Γ¼áΓ«óπ "ê ñ«½∞ΦÑ óÑ¬á ñ½¿Γß∩ ñÑ¡∞...")   1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0. çá ñáτ¡πε «¬απúπ...  äô¥ï£   1977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1. çáñπΦ¿½¿ ÅÑΓαá, ºáñπΦ¿½¿ »« ñÑ½π...  âéÇÉäàëæèêë éÇï£æÄè   1980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2. çá «¬¡á¼¿ ΓÑ¼¡«...  ÅôÖêì ê îÇÆéàë îôÉÇé£àé   198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3. çÑóß-úα«¼«óÑαªÑµ, ½εñÑ⌐ »«¬áαá⌐ ¡Ññ«ßΓ«⌐¡δσ...   ÆàÉÅÇìäÉ  1992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4. ç¡á¬«¼δÑ úαáªñá¡Ñ ¿ úαáªñá¡¬¿...  Åàæìƒ çÇèï₧ùàììÄâÄ   1979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5. ê óí½¿º¿, ¿ óñá½¿...  ÄæÆÉÄéÇ é ÄèàÇìà  1976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6. êº É«ßß¿¿ φ¼¿úαá¡Γδ...   ¥îêâÉÇìÆ¢  1990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7. ê »αÑªñÑ, τÑ¼ »«¬¿¡πΓ∞ ßáñ...  ÉÄîÇìæ  1967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8. ê ß¡«óá ºá¬áΓδ ¼ú½¿ßΓδ...  Äæàììƒƒ Åàæìƒ   1962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9. èá¬ ó ú«α«ñÑ φΓ«¼ »«α∩ñ«¬ ¡áαπΦÑ¡...  Åàæìƒ Ä îôÉîÇìæèà  1967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0. èá¬ úαπßΓ¡á «ßÑ¡¡∩∩ ó«ñá...  ÅÉêæÆÇìê ÅôæÆ¢à   1964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1. èá¬ ¿º¼Ñ¡¿½ß∩ ºá ¡«τ∞ εú...  âàïàìäåêè  19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2. èá¬ ¼Ññ∞ π¼Ñ½á »ÑΓ∞...  ÉÄîÇìæ ùÇÉìÄÆ¢  1971   6,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3. èá¬ ßΓαá¡¡« ¼¿α ¡áΦ ß«ºñá½ ü«ú...  ***   (è ß»Ñ¬Γá¬½ε »« Ç. ï¿¡ñúαÑ¡ "É«¡¿ -- ñ«τ∞ αáºí«⌐¡¿¬á")   1988 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4. è«úñá ºá¬αδΓ áφα«»«αΓ...  Ç¥ÉÄÅÄÉÆ¢ äàéƒÆìÇäûÇÆÄâÄ éàèÇ  1970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5. è«úñá ¡á ßÑαñµÑ Γ∩ªÑßΓ∞...  ÇÆïÇìÆ¢   1965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6. è«úñá ¡áΦ ½δßδ⌐ ÅÑα...  Åàæìƒ Ä ï¢æÄî ÅàÉà  (è ß»Ñ¬Γá¬½ε »« Ç. ï¿¡ñúαÑ¡ "É«¡¿ -- ñ«τ∞ αáºí«⌐¡¿¬á")   1988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7. è«ªá¡δÑ ¬παΓ¬¿, íα«ΦÑ¡¡δÑ ó πú«½...  Åàæìƒ ÅÄïƒÉì¢ò ïàÆùêèÄé  1959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8. è«¡Ñµ ó¿¡π, ¬«¡Ñµ ¿úαÑ...  Åàæìƒ äàèÇüÉêæÆÄé  1963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9. èαπ»á »α«ßδ»áÑΓß∩ ß ¡Ñíá...  ÅïÇù îÇÉö¢-ÅÄæÇäìêû¢  1971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0. èπñá, »ÑΓÑαíπαúß¬¿Ñ ª¿ΓÑ½¿...  éÄçäôòÄÅïÇéÇÆàï£ì¢ë ÅÇÉè  1971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1. ïÑ⌐ΓÑ¡á¡Γ ¡¿úñÑ ¡Ñ »α«»¿ßá¡...  ïàëÆàìÇìÆ  19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2. ï¿ßΓ »«ß½Ññ¡¿⌐ ¡á «¬¡Ñ...  Æêòêë ÄèàÇì  1976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3. ï«Φáñ¿ ¬áπαδÑ...  îàìÿêèÄé  1992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4. ïεí¿¼δ⌐ ¼«⌐, ½εí¿¼δ⌐ ¼«⌐...   æéÇä£üÇ  1970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5. îá¼δ ¿ »á»áΦ¿, íáíπΦ¬¿ ¿ ßÑßΓαδ...  Åàæìƒ ìàéÄæÅêÆôàîÄâÄ  19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6. îá∩¬ ñá½Ñ¬¿⌐ ó ΓÑ¼¡«ΓÑ »«úáß...  éÅàÉàäæîÄÆÉƒÖêë  1962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7. îÑª î«ß¬ó«⌐ ¿ ïÑ¡¿¡úαáñ«¼...  îàå îÄæèéÄë ê ïàìêìâÉÇäÄî  1977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8. î¡Ñ íδ ú¡áΓ∞ ú¡Ññδσ ¬«¡Ñ⌐...   û¢âÇìÄùèÇ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9. î¡Ñ ¡Ñ Æá¡¿ ß¡∩Γß∩ ¿ ¡Ñ âá½¿...  åàìÇ öÉÇìûôçæèÄâÄ ÅÄæïÇ  1970  4,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0. î¡Ñ αáº½π¬á ß Γ«í«⌐ º¡á¬«¼á...  ÅÉÄÖÇìêà æ âÄÉÄäÄî  1962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1. î¡Ñ Γαπñ¡«, óÑα¡πóΦ¿ß∞ ¡áºáñ... ïàìêìâÉÇäæèÇƒ  1981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2. î¡«ú« »ÑßÑ¡ »«εΓ ¡á ôαá½Ñ...    ***                 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3. î«¿ »á½áΓ«τ¡δÑ ú«α«ñá...   ÅÇïÇÆÄùì¢à âÄÉÄäÇ  1962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4. î«⌐ ¬«¡ó«⌐¡δ⌐ ºáσαá»Ñ½ ¿ ñδΦ¿Γ α«ó¡«...  èÄìùÇèÄéìÇ  1972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5. î«α∩¬, »«¬αÑ»τÑ ó∩ª¿ πº½δ...  îÄÉƒè, ÅÄèÉàÅùà éƒåê ôçï¢  1965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6. î«α∩¬, ß¬áª¿-¬á ¼¡Ñ, ¬πñá...   îÄÉƒè, æèÇåê-èÇ   1984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7. îδ óßΓαÑΓ¿½¿ «ßÑ¡∞ ó íπσΓÑ Æ¿¬ß¿...  üôòÆÇ Æêèæê  1959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8. îδ -- ½Ñß¡δÑ Γεσá¡µδ...   Åàæìƒ ïàæì¢ò Æ₧ò   (è ß»Ñ¬Γá¬½ε »« Ç. ï¿¡ñúαÑ¡ "É«¡¿ -- ñ«τ∞ αáºí«⌐¡¿¬á")   1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9. îδ ¡áα«ñ áαΓÑ½∞¡δ⌐...  Åàæìƒ æÆÉÄêÆàïàë ÅàÆÉÄéæèÄâÄ öïÄÆÇ  1972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0. îδ ¡Ñ »áΦÑ¼ »« πΓαá¼...   Åàæìƒ ÉÇçüÄëìêèÄé   (è ß»Ñ¬Γá¬½ε »« Ç. ï¿¡ñúαÑ¡ "É«¡¿ -- ñ«τ∞ αáºí«⌐¡¿¬á")   1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1. îδ -- αÑºóδÑ ½«Φáñ¬¿...  èÇìèÇì   1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2. ìá éáúá¡∞¬«ó«¼ ú«α∩Γ ßπσ¿Ñ ½¿ßΓ∞∩...  ÅÇîƒÆê éïÇäêîêÉÇ é¢æÄûèÄâÄ   1980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3. ìáñ Ç¡ú½¿⌐ß¬¿¼ ¬á¡á½«¼ «ú¡¿...  Çìâïêëæèêë èÇìÇï  1963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4. ìáñ èá¡áñ«⌐, ¡áñ èá¡áñ«⌐...  ìÇä èÇìÇäÄë   1963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5. ìáñ «ßΓα«ó«¼ ∩α¬¿Ñ ºóÑºñδ ú«α∩Γ...  ƒîÇëèÇ   19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6. ìáñ »á½πí«⌐ ¡«τ∞ ¡á»α«½ÑΓ...  ÅàæìèÇ ÉÇäêæÆÇ  1962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7. ìáñ »α«ßÑ½¬á¼¿ ½¿ßΓ∞∩... Äæéàìûêî  1966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8. ìáñ αÑ¬«⌐ æÑßΓα«⌐, ¡áñ úαá¡¿µÑε...  öêìæèÇƒ âÉÇìêûÇ   1963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9. ìá½Ñ⌐ ó¿¡á, ñαπª¿ΘÑ Æ«¼...  Åàæìƒ ïàæì¢ò æÆÉàïèÄé  1982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0. ìá îá∩¬«óß¬«⌐ »½«Θáñ¿ ó î«ß¬óÑ...   1984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1. ìá¼ ¡«τá¼¿ ¿ε½∞ß¬¿¼¿...  ÅàÉàïàÆì¢à Çìâàï¢   1964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2. ìá¼ ß ú«ñá¼¿ í½¿ªÑ ßΓá¡πΓ φΓ¿ »Ñß¡¿...  ÅÇîƒÆê ₧Éêƒ éêçüÄÉÇ  1985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3. ìá Éπß¿ ¡á ñÑαÑóÑ¡ß¬«⌐...  ÅàæàìèÇ ÅÉÄ ïàìæèÄâÄ  1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4. ìáß «¬Ñá¡ ¬áτáÑΓ, ¬á¬ ß»∞∩¡á... ÅÄäÉÇåÇìêà é¢æÄûèÄîô  197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5. ìáß «ßΓá½«ß∞ ¼á½«...  ***   1980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6. ìá æ«íáτ∞Ñ⌐ »½«Θáñ¬Ñ ß«íá¬¿ ¡Ñ ½áεΓ...  æÄüÇù£ƒ ÅïÄÖÇäèÇ  1962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7. ìá ßΓ«½Ñ ¼«Ñ¼ τá¿...  û¢âÇìÄùèÇ ÅÇïÇùÇ öÉÄïÄéÇ   1981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8. ìá παá¡ «¡ ª¿º¡∞ ßó«ε ¿ßΓαáΓ¿½...  Åàæìƒ êæèÇÆàïƒ ôÉÇìÇ  1955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9. ìá σ«½¼Ñ èáα¼¿φ½∞, úñÑ ßΓ«¿Γ ¼«¡áßΓδα∞ ¬áα¼Ñ½¿Γ«ó... üÇòÇëæèêë òÉÇî   1991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0. ìá τΓ« ¡á¼ ñÑΓ¿, ¡á τΓ« ¡á¼ ΣÑα¼δ...  Åàæìƒ ÇîàÉêèÇìæèêò  ÅÄäéÄäìêèÄé   1966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1. ìáΦ¿σ »δ½∞¡δσ ñó«α«ó ¼ÑτΓáΓÑ½¿...  äÉôç£ƒ ê éÉÇâê  1968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2. ìÑíÑßá ½¿ ó¿¡«⌐ ¿½¿ ¼ÑßΓ¡á∩ ó½áßΓ∞...  äÄÉÄâÇ  (è ß»Ñ¬Γá¬½ε »« ù. Ç⌐Γ¼áΓ«óπ "ê ñ«½∞ΦÑ óÑ¬á ñ½¿Γß∩ ñÑ¡∞...")   1982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3. ìÑóÑßÑ½∞Ñ ó ñ«¼π, ¡ÑóÑßÑ½∞Ñ...  æÄÉ êç äÄîÇ  1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4. ìÑ ó«ºóαáΘá⌐ß∩, â«α∞¬¿⌐, ß èá»α¿... ***  1988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5. ìÑ º«óπΓ ¡áß ¬ ßÑíÑ ú«α«ñá...  îÄÉƒèê ïàäÄèÄï£ìÄâÄ öïÄÆÇ  1972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6. ìÑ »¿Φ¿ ΓαÑó«ª¡δσ »¿ßÑ¼ ¼¡Ñ...  Åàæìƒ ÅÄäéÄäìÄâÄ ÅêïÄÆÇ  1978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7. ìÑ »«óδΦáÑΓ ¡áßΓα«Ñ¡¿∩...  ìÄéÇƒ çàïÇìäêƒ   1976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8. ìÑ ß¬áªÑΦ∞ -- ¡ÑΓ ¿ ¡Ñ ß¬áªÑΦ∞ -- ñá...  é æÇîÄïàÆà  1963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9. ìÑ ßΓαÑ½∩⌐, ß«½ñáΓ¿¬, ó íαáΓá...  ìà æÆÉàïƒë, æÄïäÇÆêè, é üÉÇÆÇ    1991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0. ìÑΓ π ¡áß µáα∩...  æÇîÄçéÇìàû   1978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1. ì¿ΘÑΓá »« óßÑ⌐ ºÑ¼½Ñ ¿ ΓΘÑΓá...  âÇîïàÆ  1979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2. ìπ ó«Γ ¿ »«αá ¡á¼ αáßßΓáΓ∞ß∩ ß Γ«í«ε...  ÅÉÄÖÇï£ìÇƒ   19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3. ìπ ¬Γ« ó ¡áΦ¿ ñ¡¿ »«ÑΓ...  ÇìÆêâÇïêïàë  1967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4. Ä ñ«¼Ñ ¡Ñ ú«αε⌐...   ÄæÆÉÄé éÇëâÇù  1972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5. Äí½á¬á »α«»½δóáεΓ, ¬á¬ ß¡Ñú σ«½«ñ¡δ... îÇÉÿ òôìéàëüêìÄé  1967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6. Äñ¿¡«τÑßΓó« ¡áΦÑ ¡á ½εñ∩σ... ÄäêìÄùàæÆéÄ  1964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7. Ä¬αÑßΓ¡«ßΓ¿ ó »«ªáαÑ...  Åàæìƒ èÉàæÆ£ƒì  1982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8. Ä¡ »α¿ΦÑ½, φªΓ«Γ »αáºñ¡¿τ¡δ⌐ óÑτÑα...  î¢ éàÉìàîæƒ è Æàüà, ÄèàÇì   1962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9. Ä»áßá⌐ß∩ ñá¡á⌐µÑó, ñáαδ »α¿¡«ß∩Θ¿σ...   ***  1987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0. Ä»∩Γ∞ »ÑαÑñ óáσΓ«⌐ ºá ñÑß∩Γ∞ ¼¿¡πΓ...  ìà üôäàî, ÉàüƒÆÇ, îÄæèéô éæÅÄîêìÇÆ£  1962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1. Ä»∩Γ∞ π¼¿αáΓ∞ è½Ñ«»áΓαÑ...  ÉàåêææàÉæèÇƒ   (êº »«φ¼δ "ÆÑáΓαá½∞¡á∩ ßε¿Γá")  1966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2. ÄßΓα«ó ò¿«ß, «ßΓα«ó æá¼«ß, «ßΓα«ó É«ñ«ß...  ¥âàëæèÄà îÄÉà   198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3. ÄßπªñáÑ¼ óáß, ¼«¡áσ¿, «ßπªñáÑ¼...  æÄïÄéàûèêë îÄìÇæÆ¢É£  1980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4. ÄΓ º½«⌐ Γ«ß¬¿ ¡Ñ ¼áΓÑα¿ß∞...  ìÇ îÇÆàÉêè   1960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5. ÄΓ ¼Ñ¡∩ ¡Ñ ªñ¿ ¿ºóÑßΓ¿⌐...  ìÇ üàÉîôäæèêò ÄæÆÉÄéÇò  1963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6. ÄΓ»πßΓ¿ΓÑ ¼Ñ¡∩ ¡á èπíπ...  óáα.: àß½¿ ó¡«ó∞ ºáúπñ¿Γ ¡áñ èπí«⌐...  èôüÇ   19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7. ÄΓαÑ¬¿ß∞, âá½¿½Ñ⌐, «ΓαÑ¬¿ß∞...  âÇïêïàë  1967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8. ÄΓτÑú«, ß¡á-»«¬«∩ ¡Ñ óÑñá∩...   ÉÇæÅàùÇïêî ÅàùÇï£ âÄæôäÇÉàéô  1972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9. Å¿αáΓ, ºáíπñ∞ « ßΓ«α«¡Ñ α«ñ¡«⌐...  ÅêÉÇÆæèÇƒ   1962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0. Å«-óÑßÑ¡¡Ñ¼π ß«½¡δΦ¬« úαÑÑΓ...  éæÅÄîêìÇƒ öàëòÆéÇìâàÉÇ  1974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1. Å« ñá½Ñ¬«¼π ºóÑºñ¡«¼π ¡Ñíπ...  ƒ òÄùô ôîàÉàÆ£ èÇè âÇâÇÉêì  197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2. Å«Ñºñá »α«σ«ñ∩Γ ¼¿¼«...  üôÉÇìì¢ë ÅÄïôæÆÇìÄè  (è ß»Ñ¬Γá¬½ε »« ù. Ç⌐Γ¼áΓ«óπ "ê ñ«½∞ΦÑ óÑ¬á ñ½¿Γß∩ ñÑ¡∞...")   1982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3. Å«ºáíπñ∞ΓÑ ßó«¿ ú«α«ñß¬¿Ñ »α¿óδτ¬¿... ÅàÉàäàïèêìÄ  1964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4. Å«ºáíδΓδ ¡Ññ«τ¿Γá¡¡δÑ ¬¡¿ª¬¿...  ìà åàìêÆàæ£, ÅÄ¥Æ¢  1963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5. Å«¬á ó »Ñτ¿ ú«α∩Γ ñα«óá...  ÿÄÆïÇìäæèÇƒ Åàæìƒ  1982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6. Å«¬á ßπσá∩ «ßÑ¡∞ ßΓ«¿Γ ó àßßÑ¡Γπ¬áσ...  àææàìÆôèê  1974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7. Å«½δσáÑΓ ¬αÑ¼½Ñóß¬«Ñ º«½«Γ«...  éÇï£æ ÆÉêäûÇÆ£ äàéƒÆÄâÄ âÄäÇ  1988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8. Å« Γá⌐úÑ úπ½∩εΓ ºóÑα¿...   ***  1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9. ÅαÑñáΓÑ½∞ßΓó«, »αÑñáΓÑ½∞ßΓó«...  ÅÉàäÇÆàï£æÆéÄ  1977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0. Åα«ñáÑΓ Σ«Γ«úαáΣ ß¡¿¼¬¿...  ÅÇîƒÆìêè é ÅƒÆêâÄÉæèà  1974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1. Åα«ßΓ¿, τΓ« íÑúπ «Γ ¡áß¿ªÑ¡¡δσ ¼ÑßΓ...  çéàçäÇ ÅÄïƒÉìÇƒ  1962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2. Åα«ΓÑ¬áεΓ Γε¼á, ½∞ñ«¼ »«¬αδΓá ¬«α¼á...  é ÄèàÇìà çêîÇ  1963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3. Åα«Θá⌐, ¼«∩ î«ß¬óá! Å«¬¿¡πΓδ⌐ Γ«í«⌐...  ÅÉÄÖÇë,îÄƒ îÄæèéÇ  1976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4. Åα«Θá½∞¡δ⌐ úπñ«¬ π »Ñαα«¡á...  ÅÄÅôÆìÇƒ  1958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5. Åα«Θá½∞¡δσ úπñ¬«ó ú«½«ßá...  ÅÄÅôÆìÄâÄ éàÆÉÇ  1962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6. ÅπßΓ∞ »á¼∩Γ∞ -- ½¿Φ¡¿⌐ úαπº...  ÅÇìÇîæèêë èÇìÇï  1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7. ÅπΓ∞ ¼«⌐ ºáóΓαáΦ¡¿⌐ ñá½Ñ¬...  ÅàæàìèÇ ìÄéÄüÉÇìûÇ  1962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8. Éáß»αáó½Ñ¡δ óδ¼»Ñ½δ ú«αñ«...  ÅÇÉôæÇ èÉôçàìÿÆàÉìÇ  1963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9. Éáß»α«ΘáóΦ¿ß∞ ß ΓÑ»½δ¼ ñ«¼«¼...  äÉôç£ƒ, éÅàÉàä   198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0. Éπ¬«ε Φáα∩, ß½«ó¡« ¡¿Θ¿⌐...  Åàæìƒ ÇîàÉêèÇìæèêò ïàÆùêèÄé  1968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1. æ ¬αá∩ ßπΦ¿ º«óπΓ ú«α«ñá...  ìà éàÉìôÆ£æƒ  1977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2. æ τÑ¼ Γá¼ »«τΓá ¬ ΓÑíÑ »«½Ñóá∩... Åàæìƒ Ä ÅÄïàéÄë ÅÄùÆà  1989 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3. æ¿½∞¡δ⌐ ¿ íÑßß¿½∞¡δ⌐...  ÅÄùàîô ÉÇææÆÇïêæ£  1972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4. æ½«ó¡« ó«α«¡δ, τá⌐¬¿ ¬áα¬áεΓ...  ìÇ éÄæÆÄè  1972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5. æ½δΦÑ¡ ó«½¡ ¡Ñß¼«½¬áεΘ¿⌐ α«¬«Γ...  ÆÇìåàÉ  198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6. æ¡Ñú ¡á ¬αδΦáσ ΓÑ¼¡ÑÑΓ ¿ ΓáÑΓ...  éÇï£æ âàÄöêçêèÄé  1953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7. æ¡Ñú«¼ ºá¡«ß¿Γ »á½áΓ¬¿...  æàéàÉìÇƒ èÄï¢üàï£ìÇƒ  1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8. æ¡«óá ñ«ªñ¿¬«¼ ßÑαδ¼...  îÄèÉÄà ûÇÉæÆéÄ  1965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9. æ¡«óá α∩í∞ ¡á ó«ñÑ ¿ ßÑ¡Γ∩íα∞ ¡á ñó«αÑ...  ìÄéÄäàéêùêë îÄìÇæÆ¢É£  1970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0. æ¡«óá ß«½¡µÑ ºáªú½« ½Ññ¡¿¬¿...  Åàæìƒ ÅÄêæèÄéÄë ÅÇÉÆêê  1954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1. æ«¡¡δÑ ¬«¡¿ σαá»∩Γ íÑº ßÑñ½á...  æÄìì¢à èÄìê  19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2. æ«¡ »α¿ó¿ñÑ½ß∩ ¼¡Ñ ¡á∩óπ...  æÄì   1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3. æ»áß¿í«, τΓ« »ÑΓ∞ αáºαÑΦ¿½¿...  æÅÇæêüÄ, ùÆÄ ÅàÆ£ ÉÇçÉàÿêïê    1987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4. Æá¬¿Ñ, íαáΓ, ñÑ½á, Γá¬¿Ñ, íαáΓ, ñÑ½á...  ÄæÆÉÄé âéÇäàïôÅÇ  1970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5. Æá¼, úñÑ ¬áΓ«αª¡δ⌐ Γαπñ...    ***  198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6. Æá¼, úñÑ ½Ñß úαπßΓ¿Γ « ½ÑΓÑ...  Åàæìƒ æàÉ¢ò âìÄîÄé  (è ß»Ñ¬Γá¬½ε »« Ç. ï¿¡ñúαÑ¡ "É«¡¿ -- ñ«τ∞ αáºí«⌐¡¿¬á")  1988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7. Æó«Ñ «¬¡« αáßßóÑΓ¡δ¼ ßóÑΓ«¼ »«½¡«...  ÅÄïìÄùìÄà æÄïìûà  1963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8. ÆÑ, ¬Γ« Γ∩¡ÑΓ ½áñ«¡∞ ¬ »Ñαπ...  ìà çÄéêÆà Éôæ£ è ÆÄÅÄÉô  1990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9. Æ¿σ« »« óÑΓ¬á¼ ΦπαΦ¿Γ ß¡Ñú«»áñ...  æìàâ  1958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0. Æ« ½¿ Φ«α«σ¿ ¡«τ¡δÑ ¼¡Ñ πß¡πΓ∞ ¡Ñ ñáεΓ...  èÇìÇÉæèêà ÄæÆÉÄéÇ  1964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1. ÆαÑí½¿¡¬á, ÆαÑí½¿¡¬á, τπªá∩ ºÑ¼½∩...  ÆÉàüïêìèÇ  1966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2. Æπτ¿ ßóÑΓ½δ⌐ ½¿ßΓ«¬ π ½π¡δ...  êìäìêëæèêë ÄèàÇì  1984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3. Æδ ¼¡Ñ ó »¿ß∞¼áσ ºα∩ ¡Ñ úαπí¿...  ÇèÇäàîâÄÉÄäÄè  1966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4. Æδ ¼¡Ñ »¿ß∞¼« »α¿ß½áΓ∞ α¿ß¬¡¿-¬á...  üÉôæìêèÇ  1962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5. Æδ »ÑαÑσ«ñ¿Φ∞ ó ¡«óδ⌐ ú«ñ...  é ÅÄàçäà  1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6. Æδ »«¬¿¡∞ ßó«⌐ ú«α«ñ...   ***  1964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7. Æδ ß½áñ¬« Ñ½ ¿ ß½áñ¬« »¿½...  ê éæïàä êäê çÇ îìÄë  1981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8. Æδ πªÑ ó ¬«ß¿τ¬¿ ¡Ñ ºáó∩ºδóáÑΦ∞ ½Ñ¡Γδ...  éïÇäêïàìÇ  1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9. Æ∩ªÑ½«Ñ ß«½¡µÑ ßáñ¿Γß∩ ó ºá½¿ó...   ÆƒåàïÄà æÄïìûà  1961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0. ô âÑα¬π½Ñß«óδσ ßΓ«½í«ó...  ô âàÉèôïàæÄé¢ò æÆÄïüÄé  1965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1. ôª ¬á¬ ó ßπΦ∞ ñ«ªñ∩...  îÄïêÆéÇ Ä äÄåäà  19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2. ô ÑóαÑÑó ßÑú«ñ¡∩ »αáºñ¡¿¬...  öÉàëïàòæ   1964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3. ô ¿ß»á¡ß¬«⌐ úαá¡¿µδ »áσ¡ÑΓ í«Ñ¼ íδ¬«ó...  ô êæÅÇìæèÄë âÉÇìêû¢  1965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4. ô ¬αá∩ ºÑ¼½¿ ß¿ªπ óºá»ÑαΓ¿...  éïÇäêéÄæÆÄè  1966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5. ô¬αδΓá ½∞ñ«¼ ºÑ½Ñ¡á∩ ó«ñá...   äàÉàéƒìì¢à âÄÉÄäÇ  1959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. ô ½Ñßá ¡Ñ τÑα¡¿¬á...  ÅÉêìûàææÇ üàÉàìêèÇ  1960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7. ô½«τ¬«⌐ »δ½∞¡«⌐ ¿ñπ ¿ ú«αíáΓ«⌐...  ÇÉüÇÆæèÇƒ   197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8. ûÑ½δ⌐ ñÑ¡∞ ∩ úαπΘπ ß»«ºáαá¡«τ¬π...  ìàöÆƒìÄùèÇ  19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9. ùΓ« ºá ßáú¿, τΓ« ºá απ¡δ...  ÅÄäÇÉê îìà, îêï¢ë, æÆÉôì¢  1980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0. ùΓ« ¼δ Γ«½∞¬« ºá óÑ¬ ßó«⌐ ¡Ñ ó¿ñÑ½¿...  ìÇéÄäìàìêà  1980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1. ùΓ« ß¡¿Γß∩ ¡«τ∞ε »α«¬πα«απ... ùÆÄ æìêÆæƒ ìÄù£₧ ÅÉÄèôÉÄÉô  1987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2. ÿ«α«σ ó«½¡ ¡áíÑúáεΘ¿σ ß½δΦÑ¡...  ÅàÆÉ ÆÉàÆêë  1987 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3. ÿΓ«α¼ ó αá⌐«¡Ñ ¥½Γá¡¿¡á...  ¥ïÆÇìêì  1977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4. ¥Γ«Γ óÑΓÑα »ÑαÑ¼Ñ¡...   ÄåêäÇìêà  1990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5. ƒ ó¿ªπ ßóÑα¬á¡∞Ñ ΦΓδ¬«ó...  éàùì¢ë ÄâÄì£  19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6. ƒ ¿ñπ »« ôαπúóáε...  ƒ êäô ÅÄ ôÉôâéÇ₧   1984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7. ƒ -- ¼áαΦá½, »«ßδ½áεΘ¿⌐ ¡á í«⌐...  îÄìÄïÄâ îÇÉÿÇïÇ  1967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8. ƒ ΓáÑª¡«⌐ ú½πΦ∞ε ºáóÑατÑ¡¡δ⌐...  ùàÉì¢ë òïàü  1962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ú« 208 »ÑßÑ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ßΓáó½Ñ¡« 17.06.92 Ç.è«ßΓα«¼¿¡δ¼ »« ¼áΓÑα¿á½á¼ æ.Éáí¿¡«óá, ä.æ«¬«½«óá, é.ÖÑαíá¬«ó«⌐. êß»αáó½Ñ¡« ¿ ñ«»«½¡Ñ¡« 09.07.92. êß»αáó½Ñ¡« 21.07.92 Çè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û¿Σαá »«ß½Ñ ú«ñá -- π¬áºá¡¿Ñ ¡á ¡«¼Ñα ¬«¡µÑαΓá ¿º ßÑα¿¿ "ÉÑΓα«" ßÑº«¡á 1991--1992 ú. ó îâû ÇÅ, ó ¬«Γ«α«¼ π¬áºá¡¡á∩ »Ñß¡∩ »α«ºóπτá½á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22/9206/17/926</dc:description>
  <dc:language>en-US</dc:language>
  <cp:lastModifiedBy/>
  <cp:revision>0</cp:revision>
  <dc:subject/>
  <dc:title/>
</cp:coreProperties>
</file>