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right="0" w:firstLine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double"/>
        </w:rPr>
        <w:t>андрей ширяев</w:t>
      </w:r>
    </w:p>
    <w:p>
      <w:pPr>
        <w:pStyle w:val="Style16"/>
        <w:widowControl/>
        <w:spacing w:lineRule="auto" w:line="240"/>
        <w:ind w:right="0" w:firstLine="567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Style16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7"/>
        <w:widowControl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ЦВЕТЕНИЕ СМЕРТНЫХ МОИХ...</w:t>
      </w:r>
    </w:p>
    <w:p>
      <w:pPr>
        <w:pStyle w:val="Style16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Тимуру Зульфикаров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Style16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...и цветок твой распахнется движением смерти слева, непостижимо; и смятенные черные волны твои в ожидающий рухнут, в ожидающий черный такой же мир, где платаны с оборванной кожей корой, побелевшей от гнева от ветра от восторга, отнимут горячие корни свои у грузных кричащих камней, и Восток слепой благоуханный, и Восток покинет корни платанов, ссыпаясь сладкими невыразимыми комьями земли песка травы в пространство, туда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свершится движение слева странно; так, царица моя, так платаны каштаны смоковницы тянут поющему небу ладони, и выше они, и пьют заскорузлыми сухими из черного пьют проливную смолу с серебром, и тоньше дыхание твое, и безмерней прозрачней глаза твои за невидимым невесомым кашмирским дымом, и руки твои, и голос молитвы моления просьбы твоей ко мне обо мне..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8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гда родилась нам степь распаленной пахучей блудницей, огнем родилась безымянным горьким гордым, и ночь оживала в дурманящем запахе чабра и серой полыни, и пыли; сгорая. И лежала нам степь женой покорной, темным телом, соленой травой, сопками, бегом седых антилоп, о, Тенгри...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0"/>
          <w:szCs w:val="20"/>
        </w:rPr>
        <w:footnoteReference w:customMarkFollows="1" w:id="2"/>
        <w:t>¨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рику твоему, царица, девочка, просторно было в небе просторном, и дрожали губы твои, так сердце, так тело, так мается земля кочевая, начинаясь от неба протяжными стадами долгими в ковылях копейных летучих, до жизни. И капли света иссыхали на стеблях темнеющих хрупких хрупких, и помнили хранили глаза лепестки сумасшедшего огня ночного, глаза лепестки твои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мля начиналась кочевыми кострами коротких стоянок, и скорбные повозки народа моего падают на восток изо дня в ночь, от ночи в день - на восток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кут роняет перо и вослед ему, и быстрей, телом сминает белое пространство зноя - вниз. Изумление сухим глазам его, и пустыня раскрывается желтым и жадным цветком навстречу телу его, и возвращает ветру пыль. Птичья тоска, угасая, смотрит вверх и короток шепот рта костяного, и небо скрывается мутно-прозрачной пленкой; так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сток прекратился как реальность, и теперь только символ там, впереди, на рассвете; много лет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ь высохла началом своим - время в пустыне живет расстоянием оставшейся влаги в мохнатых козьих бурдюках. Я знаю, как смерть начинается в последних теплых каплях воды, и умирают мужчины, и долго умирают после: слишком любящие жизнь сильными телами. Таких оставляют солнцу; несколько дней они бредут за кочевьем, мертвые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лолицый светловолосый народ мой с глазами хрусталя, кто ты? зачем ты здесь? кому?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...не знаю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ло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чной поднебесный костер в кольцах пугливого света, дым травы, звезды пьянели и замирали, силуэт на огне, силуэт чьей-то, моей женщины волчицы удивления..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ы - кто?.. - губы сохнут, беззвучно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лбасты...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¨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ответила. - ...чужак мой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вой... - так эхо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и овеществили жест в круге дыма, пальцы странно сплелись, протянулись вдоль воздуха - к сердцу, насквозь; кровь познала древнюю магию рук ее, ночь навсегда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, повелительница! - узнал криком. - Темно от слов твоих, волчица. Возьми меня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лым потянулась, позвала: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мотри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8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:прямые жертвенные паруса плоскодонных тяжелых кораблей народа твоего, повинные Одину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0"/>
          <w:szCs w:val="20"/>
        </w:rPr>
        <w:footnoteReference w:customMarkFollows="1" w:id="4"/>
        <w:t>¨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личеством - восемь. Брегу невыносимо, песок превращается в камни, камни - в песок. Платаны невиданные, смоковницы; не шелохнутся. Пуст брег. Ни птиц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арица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олчи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:безумный скальд на палубе навзничь, один, волосатым ртом, дырой отверстой лиловой гимны возносит хрипит, отбивая мозоли о ритм отбивая о бурые доски мозоли ритма, и океан проникает в горло его и пьет песню его, и станет шторм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лбасты, больно!.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:нечеловеческая геометрия  скал,  точно  тело шторма певчего, четвертый день,  тихо. Тени кораблей твоих, водоросли  на мачтах  палубе  железе нечастом,  тени внутри воды, ила,  количеством - восемь.  Ящерица во лбу валуна,  зеленое на  жемчужном,  плоская,  горло перепонка пульсирует, так рука у запястья; вечность в узком неподвижном взоре ее, зелень бессмертия безмыслия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ды опадают. Жирные смоквы ароматные лопаются под ногой, жижей исходят липкой смертной пчелам и стрекозам сапфировым слюдяным. Кому ступать по роскоши ковру плодам червивым, кому? Ни пчел... Первые случайные люди твои ушли, не познав; храни их там, на Востоке, через пустыню, вечно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пади мне в сердце, царица! - выдохнул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лыбнулась оскалилась рядом: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ри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Ящерица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частливым поцелуем настиг в пыли траве огне гибкое твое, царица девочка девственница старуха желтоволосая, знаю, волчица... Настиг, пылью стал травой огнем на раменах твоих, персях, животе благоуханном сладком; к небу вознес на ладонях пылающих влажных умелых, к небу от степного фосфора мазарного бледного, от ночи покорной, и тесно было крику в теле и легко от неба... Семя мое чужое прими, волчица, не любившая; остынет, носи в животе бесплодном мертвом прекрасном холод мой, чужое мое, навсегда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лбасты, с тобой останусь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ак ли..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усть умру.</w:t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мри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ущему одиночества не путь ли открывается ликом лукавящим усмехнувшимся слева, не стена ли без окон без тени без удивления; тайну тайн открою себе тобой, волчица, открою одинокому лишнему стеблю народа моего идущего, бесконечно, и поздно это будет настанет отворится, ибо оставлен солнцу в медленных тяжких колеях следах ранах повозок бычьих, ибо не моих уже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кут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кажи, старуха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:плоть иссохшая сильная мертвая плоть моя запрокинутым взглядом на восток на желтом и сером, пряди волос безразличны на лице; горло цветок распустившийся черный и черный, пыль на лепестках его в волчьей слюне ядовитой желанной. Паук мохнатыми тонкими лапами идет из мрака земного вверх и спина его ложе восемнадцати серых живых детенышей тарантулов его; тайна. Мимо следов звериных в песке, мимо песка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 то, волчица. Душу мою покажи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йе, воин! Смотри.</w:t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:восток оказавшийся морем багульником нежным, зелеными красными скалами тает у ног восемнадцати смертных последних народа моего, детей детей моих  без имени моего, дошедших забывших счастливых,  спасибо, колдунья... Окуни жажду пальцы клыки в горло мое; нет страха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8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...и цветок распахнется движением смерти слева, непостижимо; и смятенные черные волны твои в ожидающий рухнут, в ожидающий черный такой же мир, где платаны с оборванной кожей корой, где семя мое носишь в себе, волчица, где солнце пламя текучее вольное выпьет меня добела, где живы дети тарантулы мои светловолосые светлолицые обо мне...</w:t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6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 xml:space="preserve">        </w:t>
      </w:r>
      <w:r>
        <w:rPr>
          <w:rFonts w:eastAsia="Times New Roman Cyr" w:cs="Times New Roman Cyr"/>
          <w:sz w:val="20"/>
          <w:szCs w:val="20"/>
        </w:rPr>
        <w:t>*       *        *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¨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Тенгри</w:t>
      </w:r>
      <w:r>
        <w:rPr>
          <w:rFonts w:eastAsia="Times New Roman Cyr" w:cs="Times New Roman Cyr"/>
          <w:i/>
          <w:iCs/>
        </w:rPr>
        <w:t xml:space="preserve"> - верховное божество казахского пантеона.</w:t>
      </w:r>
    </w:p>
  </w:footnote>
  <w:footnote w:id="3">
    <w:p>
      <w:pPr>
        <w:pStyle w:val="Footnote"/>
        <w:rPr/>
      </w:pPr>
      <w:r>
        <w:rPr>
          <w:rStyle w:val="FootnoteCharacters"/>
        </w:rPr>
        <w:t>¨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Албасты</w:t>
      </w:r>
      <w:r>
        <w:rPr>
          <w:rFonts w:eastAsia="Times New Roman Cyr" w:cs="Times New Roman Cyr"/>
          <w:i/>
          <w:iCs/>
        </w:rPr>
        <w:t xml:space="preserve"> - повелительница сил ночи в казахском пантеоне, обладавшая способностью к перевоплощению - белая волчица, прекрасная девушка, старуха со спутанными волосами соломенного цвета, змея и т.д</w:t>
      </w:r>
      <w:r>
        <w:rPr>
          <w:rFonts w:eastAsia="Times New Roman Cyr" w:cs="Times New Roman Cyr"/>
        </w:rPr>
        <w:t>.</w:t>
      </w:r>
    </w:p>
    <w:p>
      <w:pPr>
        <w:pStyle w:val="Foot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¨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/>
          <w:b/>
          <w:bCs/>
          <w:i/>
          <w:iCs/>
        </w:rPr>
        <w:t>Один</w:t>
      </w:r>
      <w:r>
        <w:rPr>
          <w:rFonts w:eastAsia="Times New Roman Cyr" w:cs="Times New Roman Cyr"/>
          <w:i/>
          <w:iCs/>
        </w:rPr>
        <w:t xml:space="preserve"> - верховное божество скандинавского пантео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Ìîå èìÿ"/>
    <w:basedOn w:val="Normal"/>
    <w:next w:val="Normal"/>
    <w:qFormat/>
    <w:pPr>
      <w:widowControl w:val="false"/>
      <w:spacing w:lineRule="auto" w:line="360"/>
      <w:ind w:right="-1" w:firstLine="567"/>
      <w:jc w:val="both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6">
    <w:name w:val="Ìîé àáçàö"/>
    <w:basedOn w:val="Normal"/>
    <w:qFormat/>
    <w:pPr>
      <w:widowControl w:val="false"/>
      <w:spacing w:lineRule="auto" w:line="360"/>
      <w:ind w:right="-1" w:firstLine="567"/>
      <w:jc w:val="both"/>
    </w:pPr>
    <w:rPr>
      <w:rFonts w:ascii="Arial Cyr" w:hAnsi="Arial Cyr" w:eastAsia="Arial Cyr" w:cs="Arial Cyr"/>
      <w:sz w:val="22"/>
      <w:szCs w:val="22"/>
    </w:rPr>
  </w:style>
  <w:style w:type="paragraph" w:styleId="Style17">
    <w:name w:val="Ìîé çàãîëîâîê"/>
    <w:basedOn w:val="Style16"/>
    <w:qFormat/>
    <w:pPr>
      <w:ind w:right="-1" w:hanging="0"/>
      <w:jc w:val="center"/>
    </w:pPr>
    <w:rPr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Ïîýòèê"/>
    <w:basedOn w:val="Normal"/>
    <w:qFormat/>
    <w:pPr>
      <w:ind w:left="1276" w:hanging="0"/>
      <w:jc w:val="both"/>
    </w:pPr>
    <w:rPr>
      <w:rFonts w:ascii="Arial Cyr" w:hAnsi="Arial Cyr" w:eastAsia="Arial Cyr" w:cs="Arial Cyr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1:21:00Z</dcterms:created>
  <dc:creator>Андрей В. Ширяев</dc:creator>
  <dc:description/>
  <dc:language>en-US</dc:language>
  <cp:lastModifiedBy>Andrew V. Shiryaev</cp:lastModifiedBy>
  <dcterms:modified xsi:type="dcterms:W3CDTF">1996-12-13T11:31:00Z</dcterms:modified>
  <cp:revision>4</cp:revision>
  <dc:subject/>
  <dc:title>Цветение смертных моих...</dc:title>
</cp:coreProperties>
</file>